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spacing w:lineRule="auto" w:line="360"/>
        <w:ind w:firstLine="360"/>
        <w:jc w:val="center"/>
        <w:rPr/>
      </w:pPr>
      <w:r>
        <w:rPr>
          <w:sz w:val="28"/>
          <w:szCs w:val="28"/>
        </w:rPr>
        <w:t xml:space="preserve">2020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685"/>
      </w:tblGrid>
      <w:tr>
        <w:trPr>
          <w:trHeight w:val="2398" w:hRule="atLeast"/>
        </w:trPr>
        <w:tc>
          <w:tcPr>
            <w:tcW w:w="41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0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Г.В. Курак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________________И.В.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0г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ind w:firstLine="567"/>
        <w:jc w:val="both"/>
        <w:rPr/>
      </w:pPr>
      <w:r>
        <w:rPr/>
        <w:t xml:space="preserve">Рабочая программа учебной дисциплины ОП.05 «Правовое обеспечение профессиональной деятельности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43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 xml:space="preserve">ОП.05 «ПРАВОВОЕ ОБЕСПЕЧЕНИЕ </w:t>
        <w:br/>
        <w:t>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учебной дисциплины ОП.05 «Правовое обеспечение профессиональной деятельности» является частью программы подготовки специалистов среднего звена по специальности 09.02.05 «Прикладная информатика (по отраслям)»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rPr/>
      </w:pP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</w:t>
      </w:r>
      <w:r>
        <w:rPr/>
        <w:t>Учебная дисциплина ОП.05 «Правовое обеспечение профессиональной деятельности» относится к профессиональному циклу, изучается в 5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В результате изучения учебной дисциплины ОП.05 «Правовое обеспечение профессиональной деятельности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/>
        <w:t xml:space="preserve"> </w:t>
      </w: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.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/>
      </w:pPr>
      <w:r>
        <w:rPr>
          <w:sz w:val="24"/>
          <w:szCs w:val="24"/>
        </w:rPr>
        <w:t>Дисциплина ОП.05 «Правовое обеспечение профессиональной деятельности» способствует формированию общих компетенций и профессиональных компетенций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о специаль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9.02.05 «Прикладная информатика (по отраслям)».:</w:t>
      </w:r>
    </w:p>
    <w:p>
      <w:pPr>
        <w:pStyle w:val="Style81"/>
        <w:widowControl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40"/>
        <w:ind w:left="600" w:hanging="120"/>
        <w:jc w:val="left"/>
        <w:rPr/>
      </w:pPr>
      <w:r>
        <w:rPr>
          <w:rStyle w:val="FontStyle47"/>
          <w:sz w:val="24"/>
          <w:szCs w:val="24"/>
          <w:lang w:eastAsia="en-US"/>
        </w:rPr>
        <w:t>ОК.1.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numPr>
          <w:ilvl w:val="0"/>
          <w:numId w:val="15"/>
        </w:numPr>
        <w:tabs>
          <w:tab w:val="clear" w:pos="709"/>
          <w:tab w:val="left" w:pos="142" w:leader="none"/>
        </w:tabs>
        <w:spacing w:lineRule="auto" w:line="240"/>
        <w:ind w:left="600" w:hanging="120"/>
        <w:jc w:val="left"/>
        <w:rPr/>
      </w:pPr>
      <w:r>
        <w:rPr>
          <w:rStyle w:val="FontStyle47"/>
          <w:sz w:val="24"/>
          <w:szCs w:val="24"/>
        </w:rPr>
        <w:t>ОК.2.-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81"/>
        <w:widowControl/>
        <w:numPr>
          <w:ilvl w:val="0"/>
          <w:numId w:val="16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/>
      </w:pPr>
      <w:r>
        <w:rPr>
          <w:rStyle w:val="FontStyle47"/>
          <w:sz w:val="24"/>
          <w:szCs w:val="24"/>
        </w:rPr>
        <w:t>ОК.6.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numPr>
          <w:ilvl w:val="0"/>
          <w:numId w:val="12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/>
      </w:pPr>
      <w:r>
        <w:rPr>
          <w:rStyle w:val="FontStyle47"/>
          <w:sz w:val="24"/>
          <w:szCs w:val="24"/>
        </w:rPr>
        <w:t>ОК.7.-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;</w:t>
      </w:r>
    </w:p>
    <w:p>
      <w:pPr>
        <w:pStyle w:val="Style81"/>
        <w:widowControl/>
        <w:numPr>
          <w:ilvl w:val="0"/>
          <w:numId w:val="19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ОК.8.-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В результате освоения дисциплины обучающийся должен овладеть следующими   </w:t>
      </w:r>
      <w:r>
        <w:rPr>
          <w:b/>
        </w:rPr>
        <w:t>профессиональными компетенциями: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1.1. Обрабатывать статический информационный контент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1.2. Обрабатывать динамический информационный контент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1.3. Моделировать в пакетах трехмерной график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1.4. Осуществлять подготовку оборудования к работе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1.5. Настраивать и работать с отраслевым оборудованием обработки информационного контен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2.1. Проводить исследование объекта автоматизаци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2.2. Создавать информационно-логические модели объектов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2.3. Разрабатывать и публиковать программное обеспечение и информационные ресурсы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отраслевой направленности со статическим, динамическим и интерактивным контентом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2.4. Проводить отладку и тестирование программного обеспечения отраслевой направленност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2.5. Проводить адаптацию программного обеспечения отраслевой направленност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2.6. Разрабатывать, вести и экспертировать проектную и техническую документацию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3.1. Выявлять и разрешать проблемы совместимости программного обеспечения отраслевой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направленност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3.2. Осуществлять продвижение и презентацию программного продук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/>
      </w:pPr>
      <w:r>
        <w:rPr>
          <w:color w:val="000000"/>
          <w:lang w:eastAsia="ru-RU"/>
        </w:rPr>
        <w:t>ПК 3.3. Проводить обслуживание, тестовые проверки, настройку программного обеспечения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отраслевой направленност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3.4. Работать с системами управления взаимоотношениями с клиентами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4.1. Управлять содержанием проек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4.2. Управлять сроками и стоимостью проек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4.3. Управлять качеством проек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4.4. Управлять ресурсами проекта.</w:t>
      </w:r>
    </w:p>
    <w:p>
      <w:pPr>
        <w:pStyle w:val="Normal"/>
        <w:numPr>
          <w:ilvl w:val="0"/>
          <w:numId w:val="7"/>
        </w:numPr>
        <w:suppressAutoHyphens w:val="false"/>
        <w:spacing w:before="3" w:after="0"/>
        <w:rPr>
          <w:color w:val="000000"/>
          <w:lang w:eastAsia="ru-RU"/>
        </w:rPr>
      </w:pPr>
      <w:r>
        <w:rPr>
          <w:color w:val="000000"/>
          <w:lang w:eastAsia="ru-RU"/>
        </w:rPr>
        <w:t>ПК 4.5. Управлять персоналом проек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– 51 часа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34 часов;</w:t>
        <w:br/>
        <w:t>самостоятельная работа обучающегося  –  17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удиторным занятиям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конкурсам, конферен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/>
            </w:pPr>
            <w:r>
              <w:rPr/>
              <w:t>Работа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– </w:t>
            </w:r>
            <w:r>
              <w:rPr>
                <w:i/>
                <w:iCs/>
              </w:rPr>
              <w:t>дифференцированный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988"/>
        <w:gridCol w:w="933"/>
        <w:gridCol w:w="1206"/>
        <w:gridCol w:w="1467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чение дисциплины для подготовки специалистов банковского 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сфере прикладной информат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Практическое </w:t>
            </w:r>
            <w:r>
              <w:rPr>
                <w:b/>
                <w:bCs/>
                <w:color w:val="1F497D"/>
              </w:rPr>
              <w:t>задание</w:t>
            </w:r>
            <w:r>
              <w:rPr>
                <w:b/>
                <w:bCs/>
              </w:rPr>
              <w:t xml:space="preserve">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сфере прикладной информат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</w:rPr>
              <w:t>Международно-правовое регулирование банков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 в банковской сфере. Лицензирование как средство публично-правового воздействия на рынок банковских услуг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ицензирование как средство правового воздействия на рынок банковских услу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одведомственность и подсудность экономических споров. </w:t>
            </w: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Основные положения об организационно-правовых формах организаций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ОАО, З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 Подготовка к контрольной работе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9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абота с нормативными документами, анализ и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  <w:r>
              <w:rPr>
                <w:b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 xml:space="preserve">докладов и рефератов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6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6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6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ОП.05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6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6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 нормативных источники,  дополнительной 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Румынина В. В. Основы права: Учебник для студентов учреждений сред. проф. образования. М.: ФОРУМ: ИНФРА – М.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2. Арыхова С. А. Правовое обеспечение профессиональной деятельности. – Москва: ИКЦ «МарТ»; Ростов н/Д: Издательский центр «МарТ», 2017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</w:rPr>
      </w:pPr>
      <w:r>
        <w:rPr/>
        <w:t xml:space="preserve">3. Электронный конспект лекции по </w:t>
      </w:r>
      <w:r>
        <w:rPr>
          <w:bCs/>
        </w:rPr>
        <w:t>«Правового обеспечении профессиональной деятельности» ГБОУ СПО РО «РКСИ»2018г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Основы права: Учебник для студентов учреждений сред. проф. образования. М.: ФОРУМ: ИНФРА – М., 2017 г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. 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Желтов О. Б., Сошникова Т. А. Трудовое право России: учебное пособ. – М.: Изд-во ЭКСМО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7.- 400 с. – (Приложение к журналу «Справочник руководителя образовательного учреждения», 3, 2018)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6. Основы права. Хрестоматия /Сост. Т. В. Кашанина, А. В. Кашанин. – М.: Высшая школа, 2017. </w:t>
      </w:r>
    </w:p>
    <w:p>
      <w:pPr>
        <w:pStyle w:val="Normal"/>
        <w:suppressAutoHyphens w:val="false"/>
        <w:ind w:firstLine="709"/>
        <w:jc w:val="both"/>
        <w:rPr/>
      </w:pPr>
      <w:r>
        <w:rPr/>
        <w:t>7. Панина А. Б. Трудовое право: Учебное пособие. – 2-е изд., испр. и доп. – М.: ФОРУМ: ИНФРА-М, 2017.– (Профессиональное образование).</w:t>
      </w:r>
    </w:p>
    <w:p>
      <w:pPr>
        <w:pStyle w:val="Normal"/>
        <w:suppressAutoHyphens w:val="false"/>
        <w:ind w:firstLine="709"/>
        <w:jc w:val="both"/>
        <w:rPr/>
      </w:pPr>
      <w:r>
        <w:rPr/>
        <w:t>8. Пиляев В. В. Гражданское право в вопросах и ответах: Учебное пособие,- 2-е изд. – М.: ТК Велби, 2017 г.</w:t>
      </w:r>
    </w:p>
    <w:p>
      <w:pPr>
        <w:pStyle w:val="Normal"/>
        <w:suppressAutoHyphens w:val="false"/>
        <w:ind w:firstLine="709"/>
        <w:jc w:val="both"/>
        <w:rPr/>
      </w:pPr>
      <w:r>
        <w:rPr/>
        <w:t>9. Соловьева А. А. Срочный трудовой договор. – М.: 2018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УЧЕБНОЙ    ДиСциплины </w:t>
      </w: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 ОП.05 «Правовое обеспечение профессиональной деятельности»  осуществляется преподавателем в процессе проведения теоретических и практических занятий, тестирования, а также выполнения обучающимися индивидуальных заданий, 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му заданию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му заданию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му заданию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1.1. Обрабатывать статический информационный контент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1.2. Обрабатывать динамический информационный контент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1.3. Моделировать в пакетах трехмерной график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1.4. Осуществлять подготовку оборудования к работе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1.5. Настраивать и работать с отраслевым оборудованием обработки информационного контен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2.1. Проводить исследование объекта автоматизаци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2.2. Создавать информационно-логические модели объект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2.3. Разрабатывать и публиковать программное обеспечение и информационные ресурс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отраслевой направленности со статическим, динамическим и интерактивным контентом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2.4. Проводить отладку и тестирование программного обеспечения отраслевой направленно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2.5. Проводить адаптацию программного обеспечения отраслевой направленно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2.6. Разрабатывать, вести и экспертировать проектную и техническую документац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3.1. Выявлять и разрешать проблемы совместимости программного обеспечения отраслево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правленно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3.2. Осуществлять продвижение и презентацию программного продук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3.3. Проводить обслуживание, тестовые проверки, настройку программного обеспечени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слевой направленно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3.4. Работать с системами управления взаимоотношениями с клиент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4.1. Управлять содержанием проек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4.2. Управлять сроками и стоимостью проек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4.3. Управлять качеством проек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4.4. Управлять ресурсами проект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3" w:after="0"/>
              <w:rPr/>
            </w:pPr>
            <w:r>
              <w:rPr>
                <w:color w:val="000000"/>
                <w:lang w:eastAsia="ru-RU"/>
              </w:rPr>
              <w:t>ПК 4.5. Управлять персоналом проекта.</w:t>
            </w:r>
          </w:p>
          <w:p>
            <w:pPr>
              <w:pStyle w:val="Style34"/>
              <w:widowControl/>
              <w:numPr>
                <w:ilvl w:val="0"/>
                <w:numId w:val="19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му заданию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07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2020/2021 учебный год по дисциплине </w:t>
      </w:r>
      <w:r>
        <w:rPr/>
        <w:t>ОП.05 «Правовое обеспечение профессиональной деятельности»</w:t>
      </w:r>
    </w:p>
    <w:p>
      <w:pPr>
        <w:pStyle w:val="Normal"/>
        <w:rPr/>
      </w:pPr>
      <w:r>
        <w:rPr>
          <w:color w:val="000000"/>
        </w:rPr>
        <w:t xml:space="preserve">В рабочую программу дисциплины </w:t>
      </w:r>
      <w:r>
        <w:rPr/>
        <w:t xml:space="preserve">ОП.05 «Правовое обеспечение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</w:t>
      </w:r>
      <w:r>
        <w:rPr/>
        <w:t xml:space="preserve">ОП.05 «Правовое обеспечение профессиональной деятельности»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1134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Админ</cp:lastModifiedBy>
  <cp:lastPrinted>2019-05-17T16:10:00Z</cp:lastPrinted>
  <dcterms:modified xsi:type="dcterms:W3CDTF">2022-04-14T12:11:00Z</dcterms:modified>
  <cp:revision>28</cp:revision>
  <dc:subject/>
  <dc:title>МИНИСТЕРСТВО ОБРАЗОВАНИЯ И НАУКИ</dc:title>
</cp:coreProperties>
</file>