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ГОСУДАРСТВЕННОЕ БЮДЖЕТНОЕ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ПРОФЕССИОНАЛЬНОЕ </w:t>
      </w:r>
      <w:r>
        <w:rPr>
          <w:rFonts w:cs="Times New Roman" w:ascii="Times New Roman" w:hAnsi="Times New Roman"/>
          <w:iCs/>
          <w:sz w:val="28"/>
          <w:szCs w:val="28"/>
        </w:rPr>
        <w:t>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РАБОЧ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ой дисциплин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БД.10 «ФИЗИЧЕСКАЯ КУЛЬТУР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специальност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09.02.05 Прикладная информатика (по отраслям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базовой подготовк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 Ростов-на-Дону</w:t>
      </w:r>
    </w:p>
    <w:p>
      <w:pPr>
        <w:sectPr>
          <w:type w:val="nextPage"/>
          <w:pgSz w:w="11906" w:h="16838"/>
          <w:pgMar w:left="1276" w:right="1134" w:gutter="0" w:header="0" w:top="1390" w:footer="0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0г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SchoolBookCSanPin-Regular;Yu Gothic UI" w:cs="Times New Roman"/>
          <w:sz w:val="24"/>
          <w:szCs w:val="24"/>
          <w:lang w:val="ru-RU" w:eastAsia="ru-RU" w:bidi="ar-SA"/>
        </w:rPr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01295</wp:posOffset>
                </wp:positionV>
                <wp:extent cx="6269355" cy="163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9355" cy="163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4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9634" w:type="dxa"/>
                                  <w:tcBorders/>
                                </w:tcPr>
                                <w:tbl>
                                  <w:tblPr>
                                    <w:tblW w:w="1799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98"/>
                                    <w:gridCol w:w="4395"/>
                                    <w:gridCol w:w="4395"/>
                                    <w:gridCol w:w="411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0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ОДОБР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На заседании цикловой комисс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«Физическая культура»</w:t>
                                        </w:r>
                                      </w:p>
                                      <w:p>
                                        <w:pPr>
                                          <w:pStyle w:val="Heading8"/>
                                          <w:spacing w:lineRule="auto" w:line="360" w:before="0" w:after="0"/>
                                          <w:ind w:left="0" w:hanging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 xml:space="preserve">Протокол № 1от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 321 августа 2020 г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Председатель ЦК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________________Махаева П.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УТВЕРЖДАЮ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Зам. директора по НМ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________________И.В.Подцато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«31» августа 2020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УТВЕРЖД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Заместитель директора по НМ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И.В. Подцато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5pt;height:129.1pt;mso-wrap-distance-left:9pt;mso-wrap-distance-right:9pt;mso-wrap-distance-top:0pt;mso-wrap-distance-bottom:0pt;margin-top:-15.8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34"/>
                        <w:gridCol w:w="239"/>
                      </w:tblGrid>
                      <w:tr>
                        <w:trPr/>
                        <w:tc>
                          <w:tcPr>
                            <w:tcW w:w="9634" w:type="dxa"/>
                            <w:tcBorders/>
                          </w:tcPr>
                          <w:tbl>
                            <w:tblPr>
                              <w:tblW w:w="179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8"/>
                              <w:gridCol w:w="4395"/>
                              <w:gridCol w:w="4395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50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ОДОБ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На заседании цикловой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«Физическая культура»</w:t>
                                  </w:r>
                                </w:p>
                                <w:p>
                                  <w:pPr>
                                    <w:pStyle w:val="Heading8"/>
                                    <w:spacing w:lineRule="auto" w:line="36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ротокол № 1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321 августа 2020 г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Председатель Ц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________________Махаева П.А.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Зам. директора по НМ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________________И.В.Подцат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«31» августа 2020г.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Заместитель директора по НМ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И.В. Подцатова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Программа общеобразовательной учебной дисциплины «Физическая культура» предназначена для организации занятий по физической культуре в профессиональных образовательных организациях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, служащих и специалистов среднего звена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SchoolBookCSanPin-Regular;Yu Gothic UI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SchoolBookCSanPin-Regular;Yu Gothic UI"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работчик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Махаева П.А. - Мастер спорта СССР, преподаватель ГБПОУ РО «РКСИ», высшей квалификационной категории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ецензенты: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Корбан С.Н. – преподаватель ГБПОУ РО «РКСИ», «Почетный работник СПО», высшей квалификационной категории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Сурженко Н.И. – заместитель технического директора Ростовского филиала ПАО «Ростелеком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ОДЕРЖА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 Паспорт программы учебной дисциплины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бласть применения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1.2 Место </w:t>
      </w:r>
      <w:r>
        <w:rPr>
          <w:rFonts w:cs="Times New Roman" w:ascii="Times New Roman" w:hAnsi="Times New Roman"/>
          <w:sz w:val="24"/>
          <w:szCs w:val="24"/>
          <w:lang w:val="ru-RU"/>
        </w:rPr>
        <w:t>учебной дисциплины в структуре образовательной программы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Цели и задачи дисциплины-требования к результатам освоения учебной дисципли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Требования к результатам освоения учебной дисциплины для освобожденных студентов от физических нагрузок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.4 Рекомендуемое количество час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. Структура и содержание дисциплин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2.1 Объём учебной дисциплины для </w:t>
      </w:r>
      <w:r>
        <w:rPr>
          <w:rFonts w:cs="Times New Roman" w:ascii="Times New Roman" w:hAnsi="Times New Roman"/>
          <w:bCs/>
          <w:sz w:val="24"/>
          <w:szCs w:val="24"/>
        </w:rPr>
        <w:t>I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курса, в том числе, для студентов, освобожденных от физических нагрузок специальности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9.02.05 Прикладная информатика (по отраслям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.2 Тематический план и содержание дисциплины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пециальность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9.02.05 Прикладная информатика (по отраслям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 Условия реализации программ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2 Информационное обеспечение обуч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  Контроль и оценка результат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своения дисципли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БД.10 Ф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ическая культур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ap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aps/>
          <w:sz w:val="16"/>
          <w:szCs w:val="16"/>
          <w:lang w:val="ru-RU"/>
        </w:rPr>
      </w:r>
    </w:p>
    <w:p>
      <w:pPr>
        <w:pStyle w:val="129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Cs w:val="24"/>
          <w:lang w:val="ru-RU"/>
        </w:rPr>
        <w:t>1.1.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Область применения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чая программа учебной дисциплины БД.10 Физическая культура является частью основной профессиональной образовательной программы подготовки специалистов среднего звена, составлена в соответствии с ФГОС общего среднего образования по специальности 09.02.05 Прикладная информатика (по отраслям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программа предназначена для студентов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урса очной формы обучения, в том числе, для студентов, освобожденных от физических нагрузо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2 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ебная дисциплина БД.10 Физическая культура относится к общеобразовательному циклу учебных дисциплин, является базовой учебной дисциплиной, изучается в первом и втором семестрах.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3. Цели и задачи дисциплины – требования к результатам освоения дисциплины. 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бная дисциплина БД.10 Физическая культура ориентирована на достижение следующих цел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крепление здоровья, содействие правильному формированию организма, повышение уровня физической подгото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оспитание интереса и привычки к систематическим самостоятельным занятиям физическими упражнен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онально-прикладная физическая подготовка к труду, применительно к профилю приобретаемой специальности, подготовка к защите Роди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действие воспитанию нравственных принципов культурных навы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действие средствами физической культуры и спорта повышению уровня умственной и физической работоспособности обучаю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сихофизической подготовки и самоподготовки к будущей профессиональн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Освоение содержания учебной дисциплины «Физическая культура» обеспечивает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достижение студентами следующих </w:t>
      </w:r>
      <w:r>
        <w:rPr>
          <w:rFonts w:eastAsia="SchoolBookCSanPin-Regular;Yu Gothic UI" w:cs="Times New Roman" w:ascii="Times New Roman" w:hAnsi="Times New Roman"/>
          <w:b/>
          <w:bCs/>
          <w:sz w:val="24"/>
          <w:szCs w:val="24"/>
          <w:lang w:val="ru-RU" w:eastAsia="ru-RU" w:bidi="ar-SA"/>
        </w:rPr>
        <w:t>результатов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b/>
          <w:bCs/>
          <w:i/>
          <w:iCs/>
          <w:sz w:val="24"/>
          <w:szCs w:val="24"/>
          <w:lang w:val="ru-RU" w:eastAsia="ru-RU" w:bidi="ar-SA"/>
        </w:rPr>
        <w:t>личностных</w:t>
      </w:r>
      <w:r>
        <w:rPr>
          <w:rFonts w:eastAsia="SchoolBookCSanPin-Regular;Yu Gothic UI" w:cs="Times New Roman" w:ascii="Times New Roman" w:hAnsi="Times New Roman"/>
          <w:b/>
          <w:bCs/>
          <w:sz w:val="24"/>
          <w:szCs w:val="24"/>
          <w:lang w:val="ru-RU" w:eastAsia="ru-RU" w:bidi="ar-SA"/>
        </w:rPr>
        <w:t>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−−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готовность и способность обучающихся к саморазвитию и личностному самоопределени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−−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сформированность устойчивой мотивации к здоровому образу жизни и обучению, целенаправленному личностному совершенствованию двигательной активности с валеологической и профессиональной направленностью, неприятию вредных привычек: курения, употребления алкоголя, наркотик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−−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потребность к самостоятельному использованию физической культуры как составляющей доминанты здоровь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−−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приобретение личного опыта творческого использования профессионально-оздоровительных средств и методов двигательной актив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−−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формирование личностных ценностно-смысловых ориентиров и установок, системы значимых социальных и межличностных отношений, личностных, регулятивных, познавательных, коммуникативных действий в процессе целенаправленной двигательной активности, способности их использования в социальной, в том числе профессиональной, практик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−−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готовность самостоятельно использовать в трудовых и жизненных ситуациях навыки профессиональной адаптивной физической культур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−−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−−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способность использования системы значимых социальных и межличностных отношений, ценностно-смысловых установок, отражающих личностные и гражданские позиции, в спортивной, оздоровительной и физкультурной деятель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−−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формирование навыков сотрудничества со сверстниками, умение продуктивно общаться и взаимодействовать в процессе физкультурно-оздоровительной и спортив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−−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принятие и реализация ценностей здорового и безопасного образа жизни, потребности в физическом самосовершенствовании, занятиях спортивно-оздоровительной деятельность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−−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умение оказывать первую помощь при занятиях спортивно-оздоровительной деятельность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−−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патриотизм, уважение к своему народу, чувство ответственности перед Родино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−−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готовность к служению Отечеству, его защит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b/>
          <w:bCs/>
          <w:i/>
          <w:iCs/>
          <w:sz w:val="24"/>
          <w:szCs w:val="24"/>
          <w:lang w:val="ru-RU" w:eastAsia="ru-RU" w:bidi="ar-SA"/>
        </w:rPr>
        <w:t>метапредметных</w:t>
      </w:r>
      <w:r>
        <w:rPr>
          <w:rFonts w:eastAsia="SchoolBookCSanPin-Regular;Yu Gothic UI" w:cs="Times New Roman" w:ascii="Times New Roman" w:hAnsi="Times New Roman"/>
          <w:b/>
          <w:bCs/>
          <w:sz w:val="24"/>
          <w:szCs w:val="24"/>
          <w:lang w:val="ru-RU" w:eastAsia="ru-RU" w:bidi="ar-SA"/>
        </w:rPr>
        <w:t>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−−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способность использовать межпредметные понятия и универсальные учебные действия (регулятивные, познавательные, коммуникативные) в познавательной, спортивной, физкультурной, оздоровительной и социальной практик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−−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готовность учебного сотрудничества с преподавателями и сверстниками с использованием специальных средств и методов двигательной актив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−−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освоение знаний, полученных в процессе теоретических, учебно-методических и практических занятий, в области анатомии, физиологии, психологии (возрастной и спортивной), экологии, ОБЖ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−−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 по физической культуре, получаемую из различных источник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−−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формирование навыков участия в различных видах соревновательной деятельности, моделирующих профессиональную подготовку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−−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умение использовать средства информационных и коммуникационных технологий (далее — ИКТ) в решении когнитивных, коммуникативных и организационных задач с соблюдением требований эргономики, техники безопасности, гигиены, норм информационной безопас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b/>
          <w:bCs/>
          <w:i/>
          <w:iCs/>
          <w:sz w:val="24"/>
          <w:szCs w:val="24"/>
          <w:lang w:val="ru-RU" w:eastAsia="ru-RU" w:bidi="ar-SA"/>
        </w:rPr>
        <w:t>предметных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−−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умение использовать разнообразные формы и виды физкультурной деятельности для организации здорового образа жизни, активного отдыха и досуг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−−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−−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−−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−−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готовность к выполнению нормативов Всероссийского физкультурноспортивного комплекса «Готов к труду и обороне» (ГТО).</w:t>
      </w:r>
    </w:p>
    <w:p>
      <w:pPr>
        <w:pStyle w:val="Default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</w:rPr>
        <w:t xml:space="preserve">Физическая культура" (базовый уровень) - требования к предметным результатам освоения базового курса физической культуры отражают: </w:t>
      </w:r>
    </w:p>
    <w:p>
      <w:pPr>
        <w:pStyle w:val="Default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</w:rPr>
        <w:t xml:space="preserve">1) умение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"Готов к труду и обороне" (ГТО); </w:t>
      </w:r>
    </w:p>
    <w:p>
      <w:pPr>
        <w:pStyle w:val="Default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в ред. Приказа Минобрнауки России от 29.12.2014 N 1645) </w:t>
      </w:r>
    </w:p>
    <w:p>
      <w:pPr>
        <w:pStyle w:val="Default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</w:rPr>
        <w:t xml:space="preserve">2) 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 </w:t>
      </w:r>
    </w:p>
    <w:p>
      <w:pPr>
        <w:pStyle w:val="Default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</w:rPr>
        <w:t xml:space="preserve">3) 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 </w:t>
      </w:r>
    </w:p>
    <w:p>
      <w:pPr>
        <w:pStyle w:val="Default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</w:rPr>
        <w:t xml:space="preserve">4)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 </w:t>
      </w:r>
    </w:p>
    <w:p>
      <w:pPr>
        <w:pStyle w:val="Default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</w:rPr>
        <w:t xml:space="preserve">5) владение техническими приемами и двигательными действиями базовых видов спорта, активное применение их в игровой и соревновательной деятельности. </w:t>
      </w:r>
    </w:p>
    <w:p>
      <w:pPr>
        <w:pStyle w:val="Default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екомендуемое количество часов на освоение программы учебной дисциплины БД.10 Физическая культура, в том числе для студентов, освобожденных от физических нагрузок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ъём образовательной программы учебной дисциплин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9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асов; в том числе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амостоятельная работа обучающегося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7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асов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ательная аудиторная работа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1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асов; из них – теоретические занятия -2 час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ктические занятия – 115 часов;</w:t>
      </w:r>
    </w:p>
    <w:p>
      <w:pPr>
        <w:pStyle w:val="15"/>
        <w:tabs>
          <w:tab w:val="clear" w:pos="708"/>
          <w:tab w:val="left" w:pos="993" w:leader="none"/>
        </w:tabs>
        <w:spacing w:lineRule="auto" w:line="240" w:before="0" w:after="0"/>
        <w:ind w:firstLine="567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1. Объем учебной дисциплины «Физическая культура» и виды учебной рабо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tbl>
      <w:tblPr>
        <w:tblW w:w="1034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126"/>
      </w:tblGrid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ъём О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всего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19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оретические зан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 том числе, для студентов, освобожденных от физических нагруз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еоретические занят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одготовка чтение текста учебника, первоисточника, дополнительной учебной и научной литературы; составление различных видов планов и тезисов по тексту; графическое изображение структуры текста; конспектирование текста; выписки из текста; ознакомление с нормативными документ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работа по тем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1.Основы здорового образа жизни. Физическая культура в обеспечении здоровь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2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Основы методики самостоятельных занят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физическими упражнения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3. Самоконтроль, его основные методы, показатели и критерии оцен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4.Психофизиологические основы учебного и производственного тру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5.Средства физической культуры в регулировании работоспосо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35</w:t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2</w:t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32</w:t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0</w:t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8</w:t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582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к аудиторным занятиям: правила техники безопасности и поведения в спортивном зале,  на л\а стадионе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812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мостоятельная работа по истории развития ФК и спорта;  </w:t>
            </w:r>
          </w:p>
          <w:p>
            <w:pPr>
              <w:pStyle w:val="Normal"/>
              <w:spacing w:lineRule="auto" w:line="240" w:before="0" w:after="0"/>
              <w:ind w:hanging="28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бота в сети интернет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812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ая подготовка ко всем видам контрольных испытаний, в том числе к нормам комплекса ГТО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творческой  работы,  (подготовка докладов, рефератов), подготовка портфоли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щита творческой  работы,  ( докладов, рефератов),  портфоли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воение методик составления индивидуальных программ занят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ение методик  индивидуальных программ занятий с учетом индивидуальных особенностей организм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нятия в спортивных секциях по выбору студента: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скетбол;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лейбол;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егкая атлетика;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тлетическая гимнастика; аэробика; настольный теннис;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ахматы; шашк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 том числе, для студентов, освобожденных от физических нагруз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ая работа над отдельными темами; работа в сети интерн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бота с конспектом лекции (обработка текста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ставление плана и тезисов ответов на вопрос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ставление различных таблиц, схем и др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готовка ответов на контрольные вопросы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готовка сообщения, доклада, реферата; самотестирован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ение тематического кроссворда;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готовка творческой работы, выступление с докладом (рефераты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тфолио;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щита творческой работы, выступление с докладом (рефераты); портфолио;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воение методик составления индивидуальных программ занятий с учетом индивидуальных медицинских показ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Итоговая аттестац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в форме дифференцированного заче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В том числе, для студентов, освобожденных от физических нагрузок в форме заче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99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2 Тематический план и содержание учебной дисциплины БД.10 Физическая куль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632"/>
        <w:gridCol w:w="992"/>
        <w:gridCol w:w="1134"/>
      </w:tblGrid>
      <w:tr>
        <w:trPr>
          <w:tblHeader w:val="true"/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именование разделов и тем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1. Теоретико-практический разд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егкая атлетика (кроссовая подготовка)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портивная ходьба;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, эстафетный ( короткие, средние дистанции).. Ознакомление с техникой бега на разные дистанции. Изучение техники бега на короткие, средние, длинные дистанции; стартовый разбег, бег по дистанции, финиширование, бег по виражу. Техника эстафетного бега. Техника передачи палочки. Метания (гранаты, мяча, набивного мяча) Различные виды техники метания в зависимости от снаря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знакомление с техникой прыжков в длину(с места, тройной с места), высоту( с места, с разбег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\н - 30 м;60 м;100 м; 200 м; 400 м; 500 м; 800 м; 1000 м; 1500 м; 2000 м; 3000 м; 600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амостоятельная </w:t>
              <w:br/>
              <w:t>работа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Закрепление и совершенствование техники  бега на короткие, средние и длинные дистанции; техники прыжков в длину и в высоту различными способами. Совершенствование техники спортивной ходьбы и метания гранат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Подготовка доклада по теме «О вреде</w:t>
            </w:r>
            <w:r>
              <w:rPr>
                <w:rFonts w:eastAsia="Symbol" w:cs="Symbol" w:ascii="Symbol" w:hAnsi="Symbol"/>
                <w:sz w:val="24"/>
                <w:szCs w:val="24"/>
              </w:rPr>
              <w:t>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агубных привыч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етодики эффективных и экономичных способов овладения жизненно важными умениями и навыками (ходьба, медленный бег, плавани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4. Простейшие методики самооценки работоспособности, усталости, утомления и применения средств физической культуры для их направленной коррек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5. Методика составления индивидуальных программ физического самовоспитания и занятия с оздоровительной, рекреационной и восстановительной направленностью (медленный бег, плавание, прогулка и т.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6.Занятия в спортивных секциях по видам спор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4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портивные игры (баскетбол, волейбол)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пециальная подготовка игровика, техника владения мячом, совершенствование приемов. Техника игры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аскетбол –  «азбука» баскетбола (атака, блокировка, вбрасывания, броски, ведение, защита, заслон), ведение мяча (правой, левой рукой, попеременно), ведение «слалом»,  Ловля мяча, передача мяча, броски в кольцо  двумя руками, одной рукой (с 1 м; 3 м; 6 м), броски в 3-х секундной зоне, передачи мяча в па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олейбол – «азбука» волейбола, передачи и прием  мяча сверху двумя и снизу двумя руками, техника защиты и техника нападения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ая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 игров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1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амостоятельная </w:t>
              <w:br/>
              <w:t>работа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Спортивные игры: Баскетбол; Волейбол. Совершенствование техники подачи мяча; приема мяча и тактики спортивной игры в процессе самостоятельных занятий, а также занятий в баскетбольной или волейбольной се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подготовка  рефератов/докладов по темам: «История развития волейбола в России», «Техника и тактика игры в волейбол», «Судейство в волейболе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вершенствование техники ведения и передачи мяча спортивной игры в процессе самостоятельных занятий, занятий в спортивных секциях. Самостоятельная бросковая трениров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Подготовка устных сообщений и докладов</w:t>
            </w:r>
            <w:r>
              <w:rPr>
                <w:rFonts w:eastAsia="Symbol" w:cs="Symbol" w:ascii="Symbol" w:hAnsi="Symbol"/>
                <w:sz w:val="24"/>
                <w:szCs w:val="24"/>
              </w:rPr>
              <w:t>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темам: «История игры», «Баскетбол – Олимпийский вид спорта», «Основные правила игры». (по выбору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4.Простейшие методики самооценки работоспособности, усталости, утомления и применения средств физической культуры для их направленной коррек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5. Методика составления индивидуальных программ физического самовоспитания и занятия с оздоровительной, рекреационной и восстановительной направленностью (медленный бег, плавание, прогулка и т.д.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6. Основы методики самомассаж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7. Методика составления и проведения простейших самостоятельных занятий физическими упражнениями гигиенической или тренировочной напра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8.Занятия в спортивных секциях по видам спор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1.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Элементы гимнастики (ОФП); ППФП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; акробатические упражнения (перекаты, кувырки, стойки на лопатках, голове), упражнения на перекладине (подъемы, перевороты, висы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троевые упражнения, упражнения с предметом ( мяч, гимнастическая палка, скакалка).ППФП, ВП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дготовка к контрольным норматив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амостоятельная </w:t>
              <w:br/>
              <w:t>работа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Отработка простейших акробатических приемов:кувырка вперед и назад, отработка навыка стойки на лопатках, стойки на руках и голове, стойка на рук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 Написание реферата на тему «История</w:t>
            </w:r>
            <w:r>
              <w:rPr>
                <w:rFonts w:eastAsia="Symbol" w:cs="Symbol" w:ascii="Symbol" w:hAnsi="Symbol"/>
                <w:sz w:val="24"/>
                <w:szCs w:val="24"/>
              </w:rPr>
              <w:t>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вития гимнастики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3. Основы методики самомассаж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4. Методика коррегирующей гимнастики для гла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5. Методика составления и проведения простейших самостоятельных занятий физическими упражнениями гигиенической или тренировочной напра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6.Занятия в спортивных секциях по видам спор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2. Контрольный разд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но-оценочные нормативы по видам спорта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нтрольно-оценочные нормативы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сероссийский физкультурно-спортивный комплекс Г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ы теоретического раздела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ы теоретического раздел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усво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 – ознакомительный (узнавание ранее изученных объектов, свойст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 – 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15"/>
        <w:spacing w:lineRule="auto" w:line="240"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условия реализации программы УЧЕБНОЙ дисциплины БД.10 ФИЗИЧЕСКАЯ КУЛЬТУРА</w:t>
      </w:r>
    </w:p>
    <w:p>
      <w:pPr>
        <w:pStyle w:val="129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3.1. Требования к минимальному материально-техническому обеспечению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ализация программы дисциплины требует наличия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спортивного комплекса: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129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color w:val="23B8DC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борудование и т</w:t>
      </w:r>
      <w:r>
        <w:rPr>
          <w:rFonts w:cs="Times New Roman" w:ascii="Times New Roman" w:hAnsi="Times New Roman"/>
          <w:bCs/>
          <w:spacing w:val="11"/>
          <w:szCs w:val="24"/>
          <w:lang w:val="ru-RU"/>
        </w:rPr>
        <w:t xml:space="preserve">ехнические средства обучения </w:t>
      </w:r>
      <w:r>
        <w:rPr>
          <w:rFonts w:cs="Times New Roman" w:ascii="Times New Roman" w:hAnsi="Times New Roman"/>
          <w:bCs/>
          <w:spacing w:val="13"/>
          <w:szCs w:val="24"/>
          <w:lang w:val="ru-RU"/>
        </w:rPr>
        <w:t xml:space="preserve">(спортивный инвентарь)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лейбольны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аске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Фу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имнастические ма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ранаты 700 гр. и 500 г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ал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бив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инограмм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боры оценки работоспособности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боры врачебно-педагогического контроля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Heading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ые источники для студентов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ахаева П.А., Андренко И.З., Белоусов А.И., Корбан С.Н., Турянский И.П. Физическая культура (теория и практика) в 3-х частях: учебное пособие для СПО. – М.: УМЦ СПО ФАС, доработано и переиздано 2016 г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SchoolBookCSanPin-Regular;Yu Gothic UI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Барчуков И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С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Назаров Ю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Н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Егоров С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С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 xml:space="preserve">и др.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Физическая культура и физическая, 2017 Г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подготовка: учебник для студентов вузов, курсантов и слушателей образовательных учреждений высшего профессионального образования МВД России / под ред. В. Я. Кикотя,И. С. Барчукова. — М., 20</w:t>
      </w:r>
      <w:r>
        <w:rPr>
          <w:rFonts w:eastAsia="SchoolBookCSanPin-Regular;Yu Gothic UI" w:cs="Times New Roman" w:ascii="Times New Roman" w:hAnsi="Times New Roman"/>
          <w:sz w:val="24"/>
          <w:szCs w:val="24"/>
          <w:lang w:eastAsia="ru-RU" w:bidi="ar-SA"/>
        </w:rPr>
        <w:t>20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Барчуков И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С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. Теория и методика физического воспитания и спорта: учебник / под общ.ред. Г. В. Барчуковой. — М., 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Бишаева 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. Физическая культура: учебник для студ. учреждений сред. проф. образования. — М., 201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Гамидова С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К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. Содержание и направленность физкультурно-оздоровительных занятий. —Смоленск, 201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Решетников Н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В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Кислицын Ю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Л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Палтиевич Р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Л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Погадаев Г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И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. Физическая куль-тура: учеб. пособие для студ. учреждений сред. проф. образования. — М., 2018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choolBookCSanPin-Regular;Yu Gothic UI" w:cs="SchoolBookCSanPin-Regular;Yu Gothic UI" w:ascii="SchoolBookCSanPin-Regular;Yu Gothic UI" w:hAnsi="SchoolBookCSanPin-Regular;Yu Gothic UI"/>
          <w:sz w:val="19"/>
          <w:szCs w:val="19"/>
          <w:lang w:val="ru-RU" w:eastAsia="ru-RU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/>
        </w:rPr>
        <w:t>(НФП-2009)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ля преподавателей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Федеральный закон от 29.12.2012 № 273-ФЗ «Об образовании в Российской Федерации»(в ред. федеральных законов от 07.05.2013 № 99-ФЗ, от 07.06.2013 № 120-ФЗ, от 02.07.201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170-ФЗ, от 23.07.2013 № 203-ФЗ, от 25.11.2013 № 317-ФЗ, от 03.02.2014 № 11-ФЗ,от 03.02.2014 № 15-ФЗ, от 05.05.2014 № 84-ФЗ, от 27.05.2014 № 135-ФЗ, от 04.06.2014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148-ФЗ, с изм., внесенными Федеральным законом от 04.06.2014 № 145-ФЗ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Приказ Министерства образования и науки РФ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Приказ Министерства образования и наука РФ от 29.12.2014 № 1645 «О внесении изменений в Приказ Министерства образования и науки Российской Федерации от 17.05.201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413 “Об утверждении федерального государственного образовательного стандарта среднего(полного) общего образования”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Письмо Департамента государственной политики в сфере подготовки рабочих кадрови ДПО Министерства образования и наука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Бишаева 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. Профессионально-оздоровительная физическая культура студента: учеб.пособие. — М., 201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Евсеев Ю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И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. Физическое воспитание. — Ростов н/Д, 201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Кабачков В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Полиевский С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Буров 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Э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. Профессиональная физическая культура в системе непрерывного образования молодежи: науч.-метод. пособие. — М., 201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Литвинов 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Козлов 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В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Ивченко Е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В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. Теория и методика обучения базовым видам спорта. Плавание. — М., 201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Манжелей И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В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. Инновации в физическом воспитании: учеб. пособие. — Тюмень, 2010.тий при снижении адаптационных резервов организма на основе саногенескогмониторинга / под ред. С. В. Матвеева. — СПб., 2018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рчуков, И.С. Физическая культура и спорт: методология, теория, практика /Игорь Сергеевич Барчуков, Авенир Александрович Нестеров. – Москва: Академия, 20</w:t>
      </w:r>
      <w:r>
        <w:rPr>
          <w:rFonts w:cs="Times New Roman" w:ascii="Times New Roman" w:hAnsi="Times New Roman"/>
          <w:sz w:val="24"/>
          <w:szCs w:val="24"/>
          <w:lang w:val="ru-RU"/>
        </w:rPr>
        <w:t>16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й за будущее: физическая культура и спорт в профилактике наркомании среди молодёжи /П.А. Виноградов, В.И. Жолдак, В.П. Моченов, Н.В. Паршикова. – Москва: 20</w:t>
      </w:r>
      <w:r>
        <w:rPr>
          <w:rFonts w:cs="Times New Roman" w:ascii="Times New Roman" w:hAnsi="Times New Roman"/>
          <w:sz w:val="24"/>
          <w:szCs w:val="24"/>
          <w:lang w:val="ru-RU"/>
        </w:rPr>
        <w:t>16 г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елезняк, Ю.Д. Основы научно-методической деятельности в физической культуре и спорте /Юрий Дмитриевич Железняк, Павел Карпович Петров. – Москва: Академия, 20</w:t>
      </w:r>
      <w:r>
        <w:rPr>
          <w:rFonts w:cs="Times New Roman" w:ascii="Times New Roman" w:hAnsi="Times New Roman"/>
          <w:sz w:val="24"/>
          <w:szCs w:val="24"/>
          <w:lang w:val="ru-RU"/>
        </w:rPr>
        <w:t>16 г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ка физической культуры /М.В. Прохорова [и др.]. – Москва: Путь, 20</w:t>
      </w:r>
      <w:r>
        <w:rPr>
          <w:rFonts w:cs="Times New Roman" w:ascii="Times New Roman" w:hAnsi="Times New Roman"/>
          <w:sz w:val="24"/>
          <w:szCs w:val="24"/>
          <w:lang w:val="ru-RU"/>
        </w:rPr>
        <w:t>15г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Решетников, Н.В. Физическая культура /Николай Васильевич Решетников, Юрий Леонидович Кислицын. – Москва: Изд-во "Мастерство", 20</w:t>
      </w:r>
      <w:r>
        <w:rPr>
          <w:rFonts w:cs="Times New Roman" w:ascii="Times New Roman" w:hAnsi="Times New Roman"/>
          <w:sz w:val="24"/>
          <w:szCs w:val="24"/>
          <w:lang w:val="ru-RU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льинич В.И. Физическая культура студента: учебник для вузов – Гардарики, 2017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Решетников Н.В., Кислицын Ю.Л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изическая культура: Учебное пособие для студентов средних профессиональных учебных заведений – 4-е издание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: Академия, 2017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Бухарова Г.Д., Арефьев О.Н. Системы образования – Ростов –на-Дону: Феникс, 201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Дубровский В.И.Лечебная физическая культура  3—издание, М: Академия, 2018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Ашмарин Б.А., Виноградов Ю.А. Теория и методика физического воспитания, 3-е издание, доработанное, М: Академия 2017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Мурзин Д.А.Библия бодибилдинга- Ростов –на-Дону: Феникс, 2016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Мазовецкая В.В. Гимнастика для внутренних органов – Ростов-на-Дону, Феникс, 201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Алоиз Рааб Йога против нарушений осанки и болей в спине, М: Академия, 2018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гадаев. Физическая культура. Учебное пособие для студентов средних профессиональных учебных заведений,3- издание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: Академия, 2017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SchoolBookCSanPin-Regular;Yu Gothic UI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SchoolBookCSanPin-Regular;Yu Gothic UI" w:cs="Times New Roman" w:ascii="Times New Roman" w:hAnsi="Times New Roman"/>
          <w:b/>
          <w:sz w:val="24"/>
          <w:szCs w:val="24"/>
          <w:lang w:val="ru-RU" w:eastAsia="ru-RU" w:bidi="ar-SA"/>
        </w:rPr>
        <w:t>Интернет-ресурс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www. minstm. gov. ru (Официальный сайт Министерства спорта Российской Федерации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www. edu. ru (Федеральный портал «Российское образование»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www. olympic. ru (Официальный сайт Олимпийского комитета Росси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5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4. Контроль и оценка результатов освоения Дисциплины</w:t>
      </w:r>
    </w:p>
    <w:p>
      <w:pPr>
        <w:pStyle w:val="127"/>
        <w:tabs>
          <w:tab w:val="clear" w:pos="708"/>
          <w:tab w:val="left" w:pos="1134" w:leader="none"/>
        </w:tabs>
        <w:spacing w:lineRule="auto" w:line="24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Контроль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и оценка</w:t>
      </w:r>
      <w:r>
        <w:rPr>
          <w:rFonts w:cs="Times New Roman" w:ascii="Times New Roman" w:hAnsi="Times New Roman"/>
          <w:szCs w:val="28"/>
          <w:lang w:val="ru-RU"/>
        </w:rPr>
        <w:t xml:space="preserve"> результатов освоения учебной дисциплины БД.10 Физическая культура  осуществляется преподавателем в процессе проведения практических занятий, текущего контроля по учебным нормативам и нормам ГТО,  тестирования, а также выполнения студентами индивидуальных заданий, рефератов, исследований</w:t>
      </w:r>
    </w:p>
    <w:p>
      <w:pPr>
        <w:pStyle w:val="127"/>
        <w:tabs>
          <w:tab w:val="clear" w:pos="708"/>
          <w:tab w:val="left" w:pos="1134" w:leader="none"/>
        </w:tabs>
        <w:spacing w:lineRule="auto" w:line="24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7"/>
        <w:gridCol w:w="2835"/>
        <w:gridCol w:w="2551"/>
      </w:tblGrid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№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бный норматив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 курс</w:t>
            </w:r>
          </w:p>
        </w:tc>
      </w:tr>
      <w:tr>
        <w:trPr>
          <w:trHeight w:val="74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3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ноши</w:t>
            </w:r>
          </w:p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5»\ «4»\ «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вушки</w:t>
            </w:r>
          </w:p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5»\ «4»\ «3»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\4.8\5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\5.4\5.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6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8\9.0\9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6\9.8\10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1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2\14.4\15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6\17.8\18.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2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8\30.2\30.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\33.0\34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4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0\1.30\1.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5\1.45\2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8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5\3.10\3.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5\3.35\4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10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0\3.35\3.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5\4.00\4.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20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0\7.30\8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\11.00\11.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30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\14.00\15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учета врем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ш-бросок 6000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\45\50 м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ние гранаты 700 гр</w:t>
            </w:r>
          </w:p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 г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м\30м\25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м\20м\15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ыжок в длину с\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\2.00\1.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0\1.70\1.6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3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ройной прыжок в длину с\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м\6м\5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м\4м\3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лночный бег 4х9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8\11.0\1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\11.2\11.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лночный бег 2х9+2х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6\10.8\11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\11.2\11.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Челночный бег с кеглями 4х9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6\10.8\11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8\11.0\11.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 Купера (12 мин) прост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в течение 12 м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в течение 12 ми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8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 Купера (спорт площ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\30\27 кру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5\23 круг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стафетный бе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3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Спортивные игры: Баскетбол.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7"/>
        <w:gridCol w:w="2835"/>
        <w:gridCol w:w="25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№</w:t>
            </w:r>
          </w:p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е нормативы</w:t>
            </w:r>
          </w:p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едение мяча правой рукой 2х18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нош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5»\ «4»\ «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5»\ «4»\ «3»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\13\14 с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\15\16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едение мяча левой рукой 2х18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\14\16 с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\17\18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едение мяча с обводкой, попереме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\17\19 с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\19\20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роски в кольцо с 2 м из 10 брос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\4\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\4\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ые броски из 10 брос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\3\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роски в кольцо с правой и левой стороны от трапе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3-х очковые броски за 3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\1\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-х очковые броски из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\1\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едение 2 шага бросок в кольцо; с 2-ух сторон 3 попы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\1\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0</w:t>
            </w:r>
          </w:p>
        </w:tc>
      </w:tr>
    </w:tbl>
    <w:p>
      <w:pPr>
        <w:pStyle w:val="Style3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Спортивные игры: Волейбол.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7"/>
        <w:gridCol w:w="2835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е нормативы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ием мяча двумя руками сверху над соб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нош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5»\ «4»\ «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5»\ «4»\ «3»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\10\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\10\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ием мяча двумя руками снизу над соб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\7\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\7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Чередуя прием сверху и снизу двумя руками над соб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\7\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\7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не сетки, передача мяча в парах двумя руками сверх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\15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не сетки, двумя руками снизу, передачи в па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\10\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\10\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ередачи в парах через сетку двумя руками сверх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\15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ередачи в парах через сетку двумя руками сни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\10\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\10\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бная игра в кругу 4-6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\15\10</w:t>
            </w:r>
          </w:p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0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\15\10</w:t>
            </w:r>
          </w:p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0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ача мяча одной рукой снизу из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\4\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\4\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ача мяча одной рукой сверху из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\3\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\3\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ем подачи мяча из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\3\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\3\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ействия в игре 3х3 и 6х6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Style3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3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31"/>
        <w:spacing w:lineRule="auto" w:line="240" w:before="0" w:after="0"/>
        <w:ind w:left="0" w:right="0" w:hanging="0"/>
        <w:jc w:val="center"/>
        <w:rPr/>
      </w:pPr>
      <w:r>
        <w:rPr/>
        <w:t>Элементы гимнастики: Общая Физическая Подготовка.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7"/>
        <w:gridCol w:w="2835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е нормативы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туловища на тренажере, кол-во р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нош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5»\ «4»\ «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5»\ «4»\ «3»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\20\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гибание разгибание рук в упоре леж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\15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\7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коленей  к груди в вис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\15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иседания на одной ноге «пистоле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\7\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\7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туловища на тренажере за 30 се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\15\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\15\1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ног до 90 гр. В висе на г\стен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\15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тягивание на высокой переклади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\7\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тягивание на низкой переклади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тягивание на высокой перекладине «лесен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\5\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--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\10\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\7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ыжки через скакалку за 30 с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\55\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\60\5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ыжки через скакалку на двух ногах  по 100 раз кол-во под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\4\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\4\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гибание рук в упоре на параллельных стойк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\10\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\5\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ращение обруча кол-во мину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\45\30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жнения в равновесии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ru-RU"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rFonts w:cs="Times New Roman" w:ascii="Times New Roman" w:hAnsi="Times New Roman"/>
          <w:b/>
        </w:rPr>
        <w:t>IV</w:t>
      </w:r>
      <w:r>
        <w:rPr>
          <w:rFonts w:cs="Times New Roman" w:ascii="Times New Roman" w:hAnsi="Times New Roman"/>
          <w:b/>
          <w:lang w:val="ru-RU"/>
        </w:rPr>
        <w:t xml:space="preserve">. </w:t>
      </w:r>
      <w:r>
        <w:rPr>
          <w:rFonts w:cs="Times New Roman" w:ascii="Times New Roman" w:hAnsi="Times New Roman"/>
          <w:b/>
        </w:rPr>
        <w:t>СТУП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возрастная группа от 13 до 15 лет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4"/>
        <w:gridCol w:w="1134"/>
        <w:gridCol w:w="1134"/>
        <w:gridCol w:w="992"/>
        <w:gridCol w:w="1134"/>
        <w:gridCol w:w="1276"/>
        <w:gridCol w:w="1275"/>
      </w:tblGrid>
      <w:tr>
        <w:trPr>
          <w:trHeight w:val="1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ытания (тесты)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ы</w:t>
            </w:r>
          </w:p>
        </w:tc>
      </w:tr>
      <w:tr>
        <w:trPr>
          <w:trHeight w:val="30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льчик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вочки</w:t>
            </w:r>
          </w:p>
        </w:tc>
      </w:tr>
      <w:tr>
        <w:trPr>
          <w:trHeight w:val="5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н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б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н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б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о</w:t>
            </w:r>
          </w:p>
        </w:tc>
      </w:tr>
      <w:tr>
        <w:trPr>
          <w:trHeight w:val="156" w:hRule="atLeast"/>
        </w:trPr>
        <w:tc>
          <w:tcPr>
            <w:tcW w:w="100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язательные испытания (тесты)</w:t>
            </w:r>
          </w:p>
        </w:tc>
      </w:tr>
      <w:tr>
        <w:trPr>
          <w:trHeight w:val="26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30 м (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1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ли бег на 60 м (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</w:tr>
      <w:tr>
        <w:trPr>
          <w:trHeight w:val="24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г на 2000 м (мин,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ли бег на 3000 м (мин,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тягивание из виса на высокой перекладине (количество 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Или подтягивание из виса лёжа на низкой перекладине 90 см (количество 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2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Или сгибание и разгибание рук в упоре лёжа на полу (количество 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5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Наклон вперёд из положения стоя на гимнастической скамье (от уровня скамьи – с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ru-RU"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rFonts w:cs="Times New Roman" w:ascii="Times New Roman" w:hAnsi="Times New Roman"/>
          <w:b/>
        </w:rPr>
        <w:t>IV</w:t>
      </w:r>
      <w:r>
        <w:rPr>
          <w:rFonts w:cs="Times New Roman" w:ascii="Times New Roman" w:hAnsi="Times New Roman"/>
          <w:b/>
          <w:lang w:val="ru-RU"/>
        </w:rPr>
        <w:t>. СТУП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возрастная группа от 13 до 15 лет)</w:t>
      </w:r>
    </w:p>
    <w:tbl>
      <w:tblPr>
        <w:tblW w:w="10281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523"/>
        <w:gridCol w:w="1112"/>
        <w:gridCol w:w="1115"/>
        <w:gridCol w:w="75"/>
        <w:gridCol w:w="1068"/>
        <w:gridCol w:w="1097"/>
        <w:gridCol w:w="1129"/>
        <w:gridCol w:w="108"/>
        <w:gridCol w:w="1511"/>
      </w:tblGrid>
      <w:tr>
        <w:trPr>
          <w:trHeight w:val="18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ытания (тесты)</w:t>
            </w:r>
          </w:p>
        </w:tc>
        <w:tc>
          <w:tcPr>
            <w:tcW w:w="7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ы</w:t>
            </w:r>
          </w:p>
        </w:tc>
      </w:tr>
      <w:tr>
        <w:trPr>
          <w:trHeight w:val="30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льчики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вочки</w:t>
            </w:r>
          </w:p>
        </w:tc>
      </w:tr>
      <w:tr>
        <w:trPr>
          <w:trHeight w:val="51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нза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бр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нз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бр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о</w:t>
            </w:r>
          </w:p>
        </w:tc>
      </w:tr>
      <w:tr>
        <w:trPr>
          <w:trHeight w:val="156" w:hRule="atLeast"/>
        </w:trPr>
        <w:tc>
          <w:tcPr>
            <w:tcW w:w="1028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ытания (тесты) по выбору</w:t>
            </w:r>
          </w:p>
        </w:tc>
      </w:tr>
      <w:tr>
        <w:trPr>
          <w:trHeight w:val="26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Челночный бег 3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lang w:val="ru-RU"/>
              </w:rPr>
              <w:t>10 м (с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>
          <w:trHeight w:val="187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Прыжок в длину с разбега (с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</w:tr>
      <w:tr>
        <w:trPr>
          <w:trHeight w:val="24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Или прыжок в длину с места толчком двумя ногами (с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>
          <w:trHeight w:val="2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нимание туловища из положения лёжа на спине (количество раз в 1 мин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</w:tr>
      <w:tr>
        <w:trPr>
          <w:trHeight w:val="12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тания мяча весом 150 г (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</w:tbl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ru-RU"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rFonts w:cs="Times New Roman" w:ascii="Times New Roman" w:hAnsi="Times New Roman"/>
          <w:b/>
        </w:rPr>
        <w:t>IV</w:t>
      </w:r>
      <w:r>
        <w:rPr>
          <w:rFonts w:cs="Times New Roman" w:ascii="Times New Roman" w:hAnsi="Times New Roman"/>
          <w:b/>
          <w:lang w:val="ru-RU"/>
        </w:rPr>
        <w:t xml:space="preserve">. </w:t>
      </w:r>
      <w:r>
        <w:rPr>
          <w:rFonts w:cs="Times New Roman" w:ascii="Times New Roman" w:hAnsi="Times New Roman"/>
          <w:b/>
        </w:rPr>
        <w:t>СТУП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возрастная группа от 16 до 17 лет)</w:t>
      </w:r>
    </w:p>
    <w:tbl>
      <w:tblPr>
        <w:tblW w:w="10358" w:type="dxa"/>
        <w:jc w:val="left"/>
        <w:tblInd w:w="-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36"/>
        <w:gridCol w:w="2591"/>
        <w:gridCol w:w="1165"/>
        <w:gridCol w:w="1172"/>
        <w:gridCol w:w="1200"/>
        <w:gridCol w:w="1151"/>
        <w:gridCol w:w="1189"/>
        <w:gridCol w:w="1272"/>
      </w:tblGrid>
      <w:tr>
        <w:trPr>
          <w:trHeight w:val="190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ытания (тесты)</w:t>
            </w:r>
          </w:p>
        </w:tc>
        <w:tc>
          <w:tcPr>
            <w:tcW w:w="7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ы</w:t>
            </w:r>
          </w:p>
        </w:tc>
      </w:tr>
      <w:tr>
        <w:trPr>
          <w:trHeight w:val="31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льчики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вочки</w:t>
            </w:r>
          </w:p>
        </w:tc>
      </w:tr>
      <w:tr>
        <w:trPr>
          <w:trHeight w:val="52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нз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бр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нз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бр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о</w:t>
            </w:r>
          </w:p>
        </w:tc>
      </w:tr>
      <w:tr>
        <w:trPr>
          <w:trHeight w:val="161" w:hRule="atLeast"/>
        </w:trPr>
        <w:tc>
          <w:tcPr>
            <w:tcW w:w="1035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язательные испытания (тесты)</w:t>
            </w:r>
          </w:p>
        </w:tc>
      </w:tr>
      <w:tr>
        <w:trPr>
          <w:trHeight w:val="269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30 м (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19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ли бег на 60 м (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</w:tr>
      <w:tr>
        <w:trPr>
          <w:trHeight w:val="19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ли бег на 100 м (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</w:tr>
      <w:tr>
        <w:trPr>
          <w:trHeight w:val="253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г на 2000 м (мин, 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0</w:t>
            </w:r>
          </w:p>
        </w:tc>
      </w:tr>
      <w:tr>
        <w:trPr>
          <w:trHeight w:val="23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ли бег на 3000 м (мин, 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Подтягивание из виса на высокой перекладине (количество раз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Или подтягивание из виса лёжа на низкой перекладине 90 см (количество раз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>
          <w:trHeight w:val="23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Или рывок гири 16 кг (количество раз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Или сгибание и разгибание рук в упоре лёжа на полу (количество раз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526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Наклон вперёд из положения стоя на гимнастической скамье (от уровня скамьи – см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6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ru-RU"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rFonts w:cs="Times New Roman" w:ascii="Times New Roman" w:hAnsi="Times New Roman"/>
          <w:b/>
        </w:rPr>
        <w:t>IV</w:t>
      </w:r>
      <w:r>
        <w:rPr>
          <w:rFonts w:cs="Times New Roman" w:ascii="Times New Roman" w:hAnsi="Times New Roman"/>
          <w:b/>
          <w:lang w:val="ru-RU"/>
        </w:rPr>
        <w:t xml:space="preserve">. </w:t>
      </w:r>
      <w:r>
        <w:rPr>
          <w:rFonts w:cs="Times New Roman" w:ascii="Times New Roman" w:hAnsi="Times New Roman"/>
          <w:b/>
        </w:rPr>
        <w:t>СТУП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возрастная группа от 16 до 17 лет)</w:t>
      </w:r>
    </w:p>
    <w:tbl>
      <w:tblPr>
        <w:tblW w:w="1013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651"/>
        <w:gridCol w:w="1126"/>
        <w:gridCol w:w="1191"/>
        <w:gridCol w:w="1154"/>
        <w:gridCol w:w="1112"/>
        <w:gridCol w:w="1191"/>
        <w:gridCol w:w="1215"/>
      </w:tblGrid>
      <w:tr>
        <w:trPr>
          <w:trHeight w:val="24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ытания (тесты)</w:t>
            </w:r>
          </w:p>
        </w:tc>
        <w:tc>
          <w:tcPr>
            <w:tcW w:w="6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ы</w:t>
            </w:r>
          </w:p>
        </w:tc>
      </w:tr>
      <w:tr>
        <w:trPr>
          <w:trHeight w:val="40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льчик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вочки</w:t>
            </w:r>
          </w:p>
        </w:tc>
      </w:tr>
      <w:tr>
        <w:trPr>
          <w:trHeight w:val="67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нз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бр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нз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бр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о</w:t>
            </w:r>
          </w:p>
        </w:tc>
      </w:tr>
      <w:tr>
        <w:trPr>
          <w:trHeight w:val="206" w:hRule="atLeast"/>
        </w:trPr>
        <w:tc>
          <w:tcPr>
            <w:tcW w:w="101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ытания (тесты) по выбору</w:t>
            </w:r>
          </w:p>
        </w:tc>
      </w:tr>
      <w:tr>
        <w:trPr>
          <w:trHeight w:val="34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Челночный бег 3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lang w:val="ru-RU"/>
              </w:rPr>
              <w:t>10 м (с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</w:tr>
      <w:tr>
        <w:trPr>
          <w:trHeight w:val="247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Прыжок в длину с разбега (см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</w:tr>
      <w:tr>
        <w:trPr>
          <w:trHeight w:val="32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Или прыжок в длину с места толчком двумя ногами (см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</w:tr>
      <w:tr>
        <w:trPr>
          <w:trHeight w:val="29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нимание туловища из положения лёжа на спине (количество раз в 1 мин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</w:tr>
      <w:tr>
        <w:trPr>
          <w:trHeight w:val="17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Метания спортивного снаряда весом 700 г (м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ом 500 г (м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г на лыжах 3 км (мин,с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</w:tr>
      <w:tr>
        <w:trPr>
          <w:trHeight w:val="17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м (мин,с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Или кросс на 3 км (бег по пересечённой местности) (мин, с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30</w:t>
            </w:r>
          </w:p>
        </w:tc>
      </w:tr>
      <w:tr>
        <w:trPr>
          <w:trHeight w:val="17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м (мин, с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3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авание на 50 м (мин,с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ru-RU"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rFonts w:cs="Times New Roman" w:ascii="Times New Roman" w:hAnsi="Times New Roman"/>
          <w:b/>
        </w:rPr>
        <w:t>IV</w:t>
      </w:r>
      <w:r>
        <w:rPr>
          <w:rFonts w:cs="Times New Roman" w:ascii="Times New Roman" w:hAnsi="Times New Roman"/>
          <w:b/>
          <w:lang w:val="ru-RU"/>
        </w:rPr>
        <w:t xml:space="preserve">. </w:t>
      </w:r>
      <w:r>
        <w:rPr>
          <w:rFonts w:cs="Times New Roman" w:ascii="Times New Roman" w:hAnsi="Times New Roman"/>
          <w:b/>
        </w:rPr>
        <w:t>СТУП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возрастная группа от 16 до 17 лет)</w:t>
      </w:r>
    </w:p>
    <w:tbl>
      <w:tblPr>
        <w:tblW w:w="100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686"/>
        <w:gridCol w:w="1119"/>
        <w:gridCol w:w="1135"/>
        <w:gridCol w:w="1150"/>
        <w:gridCol w:w="1106"/>
        <w:gridCol w:w="1150"/>
        <w:gridCol w:w="1215"/>
      </w:tblGrid>
      <w:tr>
        <w:trPr>
          <w:trHeight w:val="18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ытания (тесты)</w:t>
            </w:r>
          </w:p>
        </w:tc>
        <w:tc>
          <w:tcPr>
            <w:tcW w:w="6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ы</w:t>
            </w:r>
          </w:p>
        </w:tc>
      </w:tr>
      <w:tr>
        <w:trPr>
          <w:trHeight w:val="30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льчики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вочки</w:t>
            </w:r>
          </w:p>
        </w:tc>
      </w:tr>
      <w:tr>
        <w:trPr>
          <w:trHeight w:val="51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нз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бр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нз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бр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о</w:t>
            </w:r>
          </w:p>
        </w:tc>
      </w:tr>
      <w:tr>
        <w:trPr>
          <w:trHeight w:val="155" w:hRule="atLeast"/>
        </w:trPr>
        <w:tc>
          <w:tcPr>
            <w:tcW w:w="1005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ытания (тесты) по выбору</w:t>
            </w:r>
          </w:p>
        </w:tc>
      </w:tr>
      <w:tr>
        <w:trPr>
          <w:trHeight w:val="26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Стрельба из положения сидя или стоя с опорой локтей о стол или стойку, дистанция 10 м (очки): из пневматической винтовки с открытым прицел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18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Или из пневматической винтовки с диоптрическим прицелом, либо из «электронного оружия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24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защита без оружия (очки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30</w:t>
            </w:r>
          </w:p>
        </w:tc>
      </w:tr>
      <w:tr>
        <w:trPr>
          <w:trHeight w:val="22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Туристский поход с проверкой туристских навыков (протяжённость не менее, км)</w:t>
            </w:r>
          </w:p>
        </w:tc>
        <w:tc>
          <w:tcPr>
            <w:tcW w:w="6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27" w:hRule="atLeast"/>
        </w:trPr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Количество испытаний (тестов) в возрастной групп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127" w:hRule="atLeast"/>
        </w:trPr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Количество испытаний (тестов) которые необходимо выполнить для получения знака отличия Всероссийского физкультурно-спортивного комплекса «Готов к труду и обороне» ( ГТО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2835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(освоенные умения, усвоенные зна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 знать роль физической культуры в общекультурной и профессиональной подготовке студентов. Ее социально-биологические основы. Физическая культура и спорт как социальные феномены обще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Законодательство Российской Федерации о физической культуре и спорт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 Физическая культура личности; основы здорового образа жизни студента. особенности использования средств физической культуры для оптимизации работоспособ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 Уметь определить уровень собственного здоровья по теста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 Уметь составить и провести с группой комплексы упражнений утренней и производственной гимнастики, используя</w:t>
            </w: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знания, полученные в процессе теоретических, учебно-методических и практических занятий, в области анатомии, физиологии, психологии (возрастной и спортивной) ОБ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 Уметь</w:t>
            </w: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отрудничать с преподавателями и сверстниками с использованием специальных средств и методов двигательной актив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дача учебных нормативов по видам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мплексы упраж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ворческие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фер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- знать основы физической культуры и здорового образа жизн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ладеть системой практических умений и навыков, обеспечивающих сохранение и укрепление здоровья, развитие и совершенствование психофизических способностей и качест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 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менять методику развития физических качеств;</w:t>
            </w:r>
          </w:p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Cs w:val="24"/>
                <w:lang w:val="ru-RU" w:eastAsia="ru-RU" w:bidi="ar-SA"/>
              </w:rPr>
              <w:t>Овладеть элементами техники движений: релаксационных, беговых, прыжковых, ходьбы на лыжах, в плавании.</w:t>
            </w:r>
          </w:p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 w:bidi="ar-SA"/>
              </w:rPr>
              <w:t>- Уметь составлять комплексы физических упражнений для восстановления работоспособности после умственного и физического утом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именять на практике методы оценки физической подготовки, утомление, способы реализации ППФП на спортивных тренировк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Уметь применять на практике полученные </w:t>
            </w: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навыки участия в различных видах соревновательной деятельности, моделирующих профессиональную подготов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дача учебных нормативов по видам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ворческ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мплексы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374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8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знать историю развития видов спорта выбранных студентом;</w:t>
            </w:r>
          </w:p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знать методику развития физических качеств;</w:t>
            </w:r>
          </w:p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знать методы оценки физической подготовки, утомление, способы реализации ППФП на спортивных тренировк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риентироваться в социальных ситуациях, уметь определя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личностные особенности и эмоциональные   состояния  других людей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бщаться со сверстниками и людьми старшего поколения, работать самостоятельно, самоконтроль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- Уметь применять правила личной гигиены, заботиться о своем здоровье и личной безопасности, владеть способами оказания первой медицинской помощ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 Понимать роль физической культуры в развитии человека и подготовке специалис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 Работать в коллективе и команде, брать на себя ответственность за работу членов команды (подчиненных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 Исполнять воинскую обязанность, в том числе с применением профессиональных зн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дача норматив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ворчески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фера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4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ind w:left="567" w:hanging="53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 Уметь применять на практике приемы массажа и самомассаж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ind w:left="567" w:hanging="53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 Овладеть техникой спортивных игр по одному из избранных ви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ind w:left="3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 Овладеть системой дыхательных упражнений в процессе выполнения движений для повышения работоспособности, при выполнении релаксационных упражн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ind w:firstLine="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 Знать состояние своего здоровья, уметь составить и провести индивидуальные занятия двигательной актив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ind w:left="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 Уметь определять индивидуальную оптимальную нагрузку при занятиях физическими упражнениями. Знать основные принципы, методы и факторы ее регуля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дача учебных норматив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ворчески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фера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708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меть применять методики развития физических качеств; уметь выполнять технические приемы по видам спорта;</w:t>
            </w:r>
          </w:p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меть применять в судействе знания правил по видам спорт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ифференцированный 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ополнения и изменения к «Рабочей программе»  на учебный год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ения и изменения к «Рабочей программе» на __________ учебный год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 дисциплине «Физическая культура» 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«Рабочую программу» внесены следующие изменения: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полнения и изменения  «Рабочей программы»  обсуждены на заседании ЦК  «Физического воспитания»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токол № ______ от      «_____» ____________ 20_____г. 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едатель  ЦК «Физического воспитания» ____________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____» ________ 20 ___ г.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подаватель ______________________(Махаева Полина Анатольевн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continuous"/>
      <w:pgSz w:w="11906" w:h="16838"/>
      <w:pgMar w:left="1134" w:right="1134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Franklin Gothic Medium">
    <w:charset w:val="cc"/>
    <w:family w:val="swiss"/>
    <w:pitch w:val="variable"/>
  </w:font>
  <w:font w:name="SchoolBookCSanPin-Regular">
    <w:altName w:val="Yu Gothic UI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08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64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6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41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5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70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84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2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6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7">
    <w:name w:val="Абзац списка Знак"/>
    <w:basedOn w:val="1"/>
    <w:qFormat/>
    <w:rPr/>
  </w:style>
  <w:style w:type="character" w:styleId="Style8">
    <w:name w:val="Маркер Знак"/>
    <w:qFormat/>
    <w:rPr>
      <w:rFonts w:ascii="SchoolBook;Courier New" w:hAnsi="SchoolBook;Courier New" w:cs="SchoolBook;Courier New"/>
      <w:sz w:val="28"/>
      <w:szCs w:val="28"/>
      <w:lang w:val="en-US" w:bidi="en-US"/>
    </w:rPr>
  </w:style>
  <w:style w:type="character" w:styleId="21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1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9">
    <w:name w:val="Нумерация Знак"/>
    <w:qFormat/>
    <w:rPr>
      <w:rFonts w:ascii="SchoolBook;Courier New" w:hAnsi="SchoolBook;Courier New" w:cs="SchoolBook;Courier New"/>
      <w:sz w:val="28"/>
      <w:szCs w:val="22"/>
      <w:lang w:val="en-US" w:bidi="en-US"/>
    </w:rPr>
  </w:style>
  <w:style w:type="character" w:styleId="121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2">
    <w:name w:val="12-маркер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3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0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4">
    <w:name w:val="12-нумерация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5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6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i/>
      <w:iCs/>
      <w:color w:val="000000"/>
    </w:rPr>
  </w:style>
  <w:style w:type="character" w:styleId="Style17">
    <w:name w:val="Выделенная цитата Знак"/>
    <w:qFormat/>
    <w:rPr>
      <w:b/>
      <w:bCs/>
      <w:i/>
      <w:iCs/>
      <w:color w:val="4F81BD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Слабая ссылка"/>
    <w:qFormat/>
    <w:rPr>
      <w:smallCaps/>
      <w:color w:val="C0504D"/>
      <w:u w:val="single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2">
    <w:name w:val="Название книги"/>
    <w:qFormat/>
    <w:rPr>
      <w:b/>
      <w:bCs/>
      <w:smallCaps/>
      <w:spacing w:val="5"/>
    </w:rPr>
  </w:style>
  <w:style w:type="character" w:styleId="Style23">
    <w:name w:val="Основной текст с отступом Знак"/>
    <w:basedOn w:val="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ru-RU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Style25">
    <w:name w:val="Схема документа Знак"/>
    <w:qFormat/>
    <w:rPr>
      <w:rFonts w:ascii="Tahoma" w:hAnsi="Tahoma" w:eastAsia="Times New Roman" w:cs="Times New Roman"/>
      <w:sz w:val="28"/>
      <w:szCs w:val="20"/>
      <w:shd w:fill="000080" w:val="clear"/>
      <w:lang w:val="ru-RU" w:bidi="ar-SA"/>
    </w:rPr>
  </w:style>
  <w:style w:type="character" w:styleId="Style26">
    <w:name w:val="Текст Знак"/>
    <w:qFormat/>
    <w:rPr>
      <w:rFonts w:ascii="Courier New" w:hAnsi="Courier New" w:eastAsia="Times New Roman" w:cs="Times New Roman"/>
      <w:sz w:val="16"/>
      <w:szCs w:val="16"/>
      <w:lang w:val="ru-RU" w:bidi="ar-SA"/>
    </w:rPr>
  </w:style>
  <w:style w:type="character" w:styleId="Style27">
    <w:name w:val="Основной шрифт"/>
    <w:qFormat/>
    <w:rPr/>
  </w:style>
  <w:style w:type="character" w:styleId="13">
    <w:name w:val="Гиперссылка1"/>
    <w:qFormat/>
    <w:rPr>
      <w:color w:val="0000FF"/>
      <w:u w:val="single"/>
    </w:rPr>
  </w:style>
  <w:style w:type="character" w:styleId="Style28">
    <w:name w:val="знак сноски"/>
    <w:qFormat/>
    <w:rPr>
      <w:vertAlign w:val="superscript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lang w:val="en-US" w:bidi="ar-SA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MS Gothic"/>
    </w:rPr>
  </w:style>
  <w:style w:type="paragraph" w:styleId="15">
    <w:name w:val="Заг-1"/>
    <w:basedOn w:val="Normal"/>
    <w:qFormat/>
    <w:pPr>
      <w:pageBreakBefore/>
      <w:suppressAutoHyphens w:val="true"/>
      <w:spacing w:before="0" w:after="240"/>
      <w:jc w:val="center"/>
    </w:pPr>
    <w:rPr>
      <w:rFonts w:ascii="SchoolBook;Courier New" w:hAnsi="SchoolBook;Courier New" w:cs="SchoolBook;Courier New"/>
      <w:b/>
      <w:caps/>
      <w:sz w:val="28"/>
      <w:szCs w:val="28"/>
      <w:lang w:val="en-US" w:bidi="ar-SA"/>
    </w:rPr>
  </w:style>
  <w:style w:type="paragraph" w:styleId="Style30">
    <w:name w:val="Текст документа"/>
    <w:basedOn w:val="Normal"/>
    <w:qFormat/>
    <w:pPr>
      <w:spacing w:before="0" w:after="0"/>
      <w:ind w:left="0" w:right="0" w:firstLine="709"/>
      <w:jc w:val="both"/>
    </w:pPr>
    <w:rPr>
      <w:rFonts w:ascii="SchoolBook;Courier New" w:hAnsi="SchoolBook;Courier New" w:cs="SchoolBook;Courier New"/>
      <w:sz w:val="28"/>
      <w:szCs w:val="28"/>
      <w:lang w:val="en-US" w:bidi="ar-SA"/>
    </w:rPr>
  </w:style>
  <w:style w:type="paragraph" w:styleId="Style31">
    <w:name w:val="Абзац списка"/>
    <w:basedOn w:val="Normal"/>
    <w:qFormat/>
    <w:pPr>
      <w:ind w:left="720" w:right="0" w:hanging="0"/>
    </w:pPr>
    <w:rPr/>
  </w:style>
  <w:style w:type="paragraph" w:styleId="Style32">
    <w:name w:val="Маркер"/>
    <w:basedOn w:val="Style31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5">
    <w:name w:val="Подзаг-2"/>
    <w:basedOn w:val="Style30"/>
    <w:qFormat/>
    <w:pPr>
      <w:keepNext w:val="true"/>
      <w:keepLines/>
      <w:suppressAutoHyphens w:val="true"/>
      <w:spacing w:before="240" w:after="120"/>
      <w:ind w:left="709" w:right="0" w:hanging="0"/>
      <w:jc w:val="left"/>
    </w:pPr>
    <w:rPr>
      <w:b/>
    </w:rPr>
  </w:style>
  <w:style w:type="paragraph" w:styleId="34">
    <w:name w:val="Подзаг-3"/>
    <w:basedOn w:val="Normal"/>
    <w:qFormat/>
    <w:pPr>
      <w:keepNext w:val="true"/>
      <w:suppressAutoHyphens w:val="true"/>
      <w:spacing w:before="120" w:after="60"/>
      <w:ind w:left="709" w:right="0" w:hanging="0"/>
    </w:pPr>
    <w:rPr>
      <w:rFonts w:ascii="SchoolBook;Courier New" w:hAnsi="SchoolBook;Courier New" w:cs="SchoolBook;Courier New"/>
      <w:b/>
      <w:i/>
      <w:sz w:val="28"/>
      <w:szCs w:val="28"/>
      <w:lang w:val="en-US" w:bidi="ar-SA"/>
    </w:rPr>
  </w:style>
  <w:style w:type="paragraph" w:styleId="Style33">
    <w:name w:val="Нумерация"/>
    <w:basedOn w:val="Style31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</w:rPr>
  </w:style>
  <w:style w:type="paragraph" w:styleId="Style34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27">
    <w:name w:val="12-текст"/>
    <w:basedOn w:val="Normal"/>
    <w:qFormat/>
    <w:pPr>
      <w:shd w:fill="FFFFFF" w:val="clear"/>
      <w:spacing w:before="0" w:after="0"/>
      <w:ind w:left="0" w:right="0"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 w:bidi="ar-SA"/>
    </w:rPr>
  </w:style>
  <w:style w:type="paragraph" w:styleId="128">
    <w:name w:val="12-маркер"/>
    <w:basedOn w:val="Normal"/>
    <w:qFormat/>
    <w:pPr>
      <w:spacing w:before="0" w:after="0"/>
      <w:ind w:left="255" w:right="0" w:hanging="255"/>
      <w:jc w:val="both"/>
    </w:pPr>
    <w:rPr>
      <w:rFonts w:ascii="SchoolBook;Courier New" w:hAnsi="SchoolBook;Courier New" w:cs="SchoolBook;Courier New"/>
      <w:sz w:val="24"/>
    </w:rPr>
  </w:style>
  <w:style w:type="paragraph" w:styleId="129">
    <w:name w:val="12-ПЖ"/>
    <w:basedOn w:val="127"/>
    <w:qFormat/>
    <w:pPr>
      <w:keepNext w:val="true"/>
      <w:spacing w:before="240" w:after="0"/>
    </w:pPr>
    <w:rPr>
      <w:b/>
    </w:rPr>
  </w:style>
  <w:style w:type="paragraph" w:styleId="Style35">
    <w:name w:val="Перечень рисунков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 w:bidi="ar-SA"/>
    </w:rPr>
  </w:style>
  <w:style w:type="paragraph" w:styleId="1210">
    <w:name w:val="12-нумерация"/>
    <w:basedOn w:val="Normal"/>
    <w:qFormat/>
    <w:pPr>
      <w:spacing w:lineRule="auto" w:line="288" w:before="0" w:after="0"/>
      <w:ind w:left="502" w:right="0" w:hanging="142"/>
      <w:jc w:val="both"/>
    </w:pPr>
    <w:rPr>
      <w:rFonts w:ascii="SchoolBook;Courier New" w:hAnsi="SchoolBook;Courier New" w:cs="SchoolBook;Courier New"/>
      <w:sz w:val="24"/>
    </w:rPr>
  </w:style>
  <w:style w:type="paragraph" w:styleId="1211">
    <w:name w:val="12-ПЖ-К"/>
    <w:basedOn w:val="129"/>
    <w:qFormat/>
    <w:pPr/>
    <w:rPr>
      <w:i/>
    </w:rPr>
  </w:style>
  <w:style w:type="paragraph" w:styleId="1212">
    <w:name w:val="12-формула"/>
    <w:basedOn w:val="Style35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SchoolBook;Courier New" w:hAnsi="SchoolBook;Courier New" w:cs="SchoolBook;Courier New"/>
      <w:sz w:val="24"/>
      <w:lang w:val="en-US" w:eastAsia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3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16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39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7">
    <w:name w:val="Цитата1"/>
    <w:basedOn w:val="Normal"/>
    <w:qFormat/>
    <w:pPr>
      <w:widowControl w:val="false"/>
      <w:shd w:fill="FFFFFF" w:val="clear"/>
      <w:autoSpaceDE w:val="false"/>
      <w:spacing w:lineRule="exact" w:line="274" w:before="0" w:after="0"/>
      <w:ind w:left="7" w:right="7" w:firstLine="526"/>
      <w:jc w:val="both"/>
    </w:pPr>
    <w:rPr>
      <w:rFonts w:ascii="Times New Roman" w:hAnsi="Times New Roman" w:cs="Times New Roman"/>
      <w:color w:val="000000"/>
      <w:sz w:val="28"/>
      <w:szCs w:val="23"/>
      <w:lang w:val="ru-RU" w:bidi="ar-SA"/>
    </w:rPr>
  </w:style>
  <w:style w:type="paragraph" w:styleId="18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27">
    <w:name w:val="Нумерованный список 2"/>
    <w:basedOn w:val="Normal"/>
    <w:qFormat/>
    <w:pPr>
      <w:spacing w:lineRule="auto" w:line="360" w:before="0" w:after="0"/>
      <w:ind w:left="1080" w:right="0" w:hanging="360"/>
      <w:jc w:val="both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222">
    <w:name w:val="Основной текст 2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ru-RU" w:bidi="ar-SA"/>
    </w:rPr>
  </w:style>
  <w:style w:type="paragraph" w:styleId="321">
    <w:name w:val="Основной текст с отступом 32"/>
    <w:basedOn w:val="Normal"/>
    <w:qFormat/>
    <w:pPr>
      <w:spacing w:lineRule="auto" w:line="360" w:before="0" w:after="0"/>
      <w:ind w:left="0" w:right="0" w:firstLine="567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9">
    <w:name w:val="Схема документа1"/>
    <w:basedOn w:val="Normal"/>
    <w:qFormat/>
    <w:pPr>
      <w:shd w:fill="000080" w:val="clear"/>
      <w:spacing w:lineRule="auto" w:line="360" w:before="0" w:after="0"/>
      <w:ind w:left="0" w:right="0" w:firstLine="720"/>
      <w:jc w:val="both"/>
    </w:pPr>
    <w:rPr>
      <w:rFonts w:ascii="Tahoma" w:hAnsi="Tahoma" w:cs="Tahoma"/>
      <w:sz w:val="28"/>
      <w:szCs w:val="20"/>
      <w:lang w:val="ru-RU" w:bidi="ar-SA"/>
    </w:rPr>
  </w:style>
  <w:style w:type="paragraph" w:styleId="110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16"/>
      <w:szCs w:val="16"/>
      <w:lang w:val="ru-RU" w:bidi="ar-SA"/>
    </w:rPr>
  </w:style>
  <w:style w:type="paragraph" w:styleId="111">
    <w:name w:val="Îáû÷íûé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8">
    <w:name w:val="Îáû÷íûé2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88" w:before="0" w:after="0"/>
      <w:ind w:left="0" w:right="0" w:firstLine="720"/>
      <w:jc w:val="both"/>
    </w:pPr>
    <w:rPr>
      <w:rFonts w:ascii="Times New Roman" w:hAnsi="Times New Roman" w:cs="Times New Roman"/>
      <w:sz w:val="26"/>
      <w:szCs w:val="20"/>
      <w:lang w:val="ru-RU" w:bidi="ar-SA"/>
    </w:rPr>
  </w:style>
  <w:style w:type="paragraph" w:styleId="29">
    <w:name w:val="Стиль2"/>
    <w:basedOn w:val="Heading1"/>
    <w:qFormat/>
    <w:pPr>
      <w:keepLines w:val="false"/>
      <w:widowControl w:val="false"/>
      <w:numPr>
        <w:ilvl w:val="0"/>
        <w:numId w:val="0"/>
      </w:numPr>
      <w:snapToGrid w:val="false"/>
      <w:spacing w:lineRule="auto" w:line="360" w:before="0" w:after="0"/>
      <w:ind w:left="1440" w:right="0" w:hanging="360"/>
      <w:jc w:val="center"/>
      <w:outlineLvl w:val="9"/>
    </w:pPr>
    <w:rPr>
      <w:rFonts w:ascii="Times New Roman" w:hAnsi="Times New Roman" w:cs="Times New Roman"/>
      <w:b w:val="false"/>
      <w:color w:val="000000"/>
      <w:kern w:val="2"/>
      <w:szCs w:val="26"/>
      <w:lang w:val="ru-RU" w:bidi="ar-SA"/>
    </w:rPr>
  </w:style>
  <w:style w:type="paragraph" w:styleId="Text">
    <w:name w:val="text"/>
    <w:basedOn w:val="Normal"/>
    <w:qFormat/>
    <w:pPr>
      <w:spacing w:lineRule="auto" w:line="360" w:before="280" w:after="280"/>
      <w:ind w:left="0" w:right="150" w:firstLine="720"/>
      <w:jc w:val="both"/>
    </w:pPr>
    <w:rPr>
      <w:rFonts w:ascii="Verdana" w:hAnsi="Verdana" w:cs="Verdana"/>
      <w:color w:val="101283"/>
      <w:sz w:val="17"/>
      <w:szCs w:val="17"/>
      <w:lang w:val="ru-RU" w:bidi="ar-SA"/>
    </w:rPr>
  </w:style>
  <w:style w:type="paragraph" w:styleId="211">
    <w:name w:val="Основной текст 21"/>
    <w:basedOn w:val="Normal"/>
    <w:qFormat/>
    <w:pPr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Rf22">
    <w:name w:val="Основной rf2екст 2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b/>
      <w:i/>
      <w:sz w:val="20"/>
      <w:szCs w:val="20"/>
      <w:u w:val="single"/>
      <w:lang w:val="ru-RU" w:bidi="ar-SA"/>
    </w:rPr>
  </w:style>
  <w:style w:type="paragraph" w:styleId="Style40">
    <w:name w:val="текст сноски"/>
    <w:basedOn w:val="Normal"/>
    <w:qFormat/>
    <w:pPr>
      <w:widowControl w:val="false"/>
      <w:spacing w:lineRule="auto" w:line="420" w:before="0" w:after="0"/>
      <w:ind w:left="120" w:right="0" w:firstLine="560"/>
    </w:pPr>
    <w:rPr>
      <w:rFonts w:ascii="Arial" w:hAnsi="Arial" w:cs="Arial"/>
      <w:sz w:val="20"/>
      <w:szCs w:val="20"/>
      <w:lang w:val="ru-RU" w:bidi="ar-SA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WW21">
    <w:name w:val="WW-Основной текст 21"/>
    <w:basedOn w:val="Normal"/>
    <w:qFormat/>
    <w:pPr>
      <w:widowControl w:val="false"/>
      <w:spacing w:lineRule="auto" w:line="288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23">
    <w:name w:val="Основной текс2 2"/>
    <w:basedOn w:val="Normal"/>
    <w:qFormat/>
    <w:pPr>
      <w:widowControl w:val="false"/>
      <w:snapToGrid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4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13">
    <w:name w:val="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  <w:lang w:val="ru-RU" w:bidi="ar-SA"/>
    </w:rPr>
  </w:style>
  <w:style w:type="paragraph" w:styleId="114">
    <w:name w:val="-Текст1"/>
    <w:basedOn w:val="Normal"/>
    <w:qFormat/>
    <w:pPr>
      <w:widowControl w:val="false"/>
      <w:spacing w:lineRule="auto" w:line="240" w:before="0" w:after="0"/>
      <w:ind w:left="0" w:right="0" w:firstLine="601"/>
      <w:jc w:val="both"/>
    </w:pPr>
    <w:rPr>
      <w:rFonts w:ascii="a_Timer;Times New Roman" w:hAnsi="a_Timer;Times New Roman" w:cs="a_Timer;Times New Roman"/>
      <w:sz w:val="24"/>
      <w:szCs w:val="20"/>
      <w:lang w:bidi="ar-SA"/>
    </w:rPr>
  </w:style>
  <w:style w:type="paragraph" w:styleId="Style41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left="0" w:right="0" w:firstLine="851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20" w:before="300" w:after="0"/>
      <w:ind w:left="160" w:firstLine="72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FR4">
    <w:name w:val="FR4"/>
    <w:qFormat/>
    <w:pPr>
      <w:widowControl w:val="false"/>
      <w:suppressAutoHyphens w:val="true"/>
      <w:bidi w:val="0"/>
    </w:pPr>
    <w:rPr>
      <w:rFonts w:ascii="Arial" w:hAnsi="Arial" w:eastAsia="Times New Roman" w:cs="Arial"/>
      <w:i/>
      <w:color w:val="auto"/>
      <w:sz w:val="16"/>
      <w:szCs w:val="20"/>
      <w:lang w:val="ru-RU" w:eastAsia="zh-CN" w:bidi="ar-SA"/>
    </w:rPr>
  </w:style>
  <w:style w:type="paragraph" w:styleId="FR5">
    <w:name w:val="FR5"/>
    <w:qFormat/>
    <w:pPr>
      <w:widowControl w:val="false"/>
      <w:suppressAutoHyphens w:val="true"/>
      <w:bidi w:val="0"/>
      <w:snapToGrid w:val="false"/>
      <w:jc w:val="both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42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 w:before="0" w:after="0"/>
      <w:ind w:firstLine="283"/>
      <w:jc w:val="both"/>
    </w:pPr>
    <w:rPr>
      <w:rFonts w:ascii="Franklin Gothic Medium" w:hAnsi="Franklin Gothic Medium" w:cs="Franklin Gothic Medium"/>
      <w:sz w:val="24"/>
      <w:szCs w:val="24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1:22:00Z</dcterms:created>
  <dc:creator>anhen</dc:creator>
  <dc:description/>
  <cp:keywords/>
  <dc:language>en-US</dc:language>
  <cp:lastModifiedBy>User</cp:lastModifiedBy>
  <cp:lastPrinted>2018-06-14T10:18:00Z</cp:lastPrinted>
  <dcterms:modified xsi:type="dcterms:W3CDTF">2022-04-14T14:26:00Z</dcterms:modified>
  <cp:revision>11</cp:revision>
  <dc:subject/>
  <dc:title/>
</cp:coreProperties>
</file>