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caps/>
          <w:sz w:val="28"/>
          <w:szCs w:val="28"/>
        </w:rPr>
        <w:t>Государственное бюджетное ПРОФЕССИОНАЛЬНОЕ</w:t>
        <w:br/>
        <w:t>образовательное учреждение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остовской области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 xml:space="preserve">РАБОЧАЯ </w:t>
      </w:r>
      <w:r>
        <w:rPr>
          <w:rStyle w:val="1"/>
          <w:b/>
          <w:sz w:val="28"/>
          <w:szCs w:val="28"/>
        </w:rPr>
        <w:t>ПРОГРАММА</w:t>
      </w:r>
      <w:r>
        <w:rPr>
          <w:rStyle w:val="1"/>
          <w:b/>
          <w:caps/>
          <w:sz w:val="28"/>
          <w:szCs w:val="28"/>
        </w:rPr>
        <w:t xml:space="preserve"> </w:t>
        <w:br/>
      </w:r>
      <w:r>
        <w:rPr>
          <w:rStyle w:val="1"/>
          <w:sz w:val="28"/>
          <w:szCs w:val="28"/>
        </w:rPr>
        <w:t>профессионального модуля</w:t>
      </w:r>
      <w:r>
        <w:rPr>
          <w:rStyle w:val="1"/>
          <w:b/>
          <w:caps/>
          <w:sz w:val="28"/>
          <w:szCs w:val="28"/>
        </w:rPr>
        <w:br/>
      </w:r>
      <w:r>
        <w:rPr>
          <w:rStyle w:val="2"/>
          <w:b/>
          <w:sz w:val="28"/>
          <w:szCs w:val="28"/>
        </w:rPr>
        <w:t>ПМ. 04 «Обеспечение проектной деятель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  <w:br/>
      </w:r>
      <w:r>
        <w:rPr>
          <w:b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09.02.05 «Прикладная информатика (по отраслям)»</w:t>
      </w:r>
      <w:r>
        <w:rPr>
          <w:sz w:val="28"/>
          <w:szCs w:val="28"/>
        </w:rPr>
        <w:br/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2020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4336"/>
      </w:tblGrid>
      <w:tr>
        <w:trPr/>
        <w:tc>
          <w:tcPr>
            <w:tcW w:w="555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«Экономика и управление»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1 от 31 августа 2020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 О.О. Шумина</w:t>
            </w:r>
          </w:p>
        </w:tc>
        <w:tc>
          <w:tcPr>
            <w:tcW w:w="433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57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right="571" w:hanging="0"/>
              <w:jc w:val="right"/>
              <w:rPr/>
            </w:pPr>
            <w:r>
              <w:rPr/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______________ И.В.Подцат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324" w:hanging="0"/>
              <w:jc w:val="right"/>
              <w:rPr>
                <w:bCs/>
              </w:rPr>
            </w:pPr>
            <w:r>
              <w:rPr/>
              <w:t>«31» августа 2020 г.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430" w:leader="none"/>
        </w:tabs>
        <w:ind w:firstLine="567"/>
        <w:jc w:val="both"/>
        <w:rPr/>
      </w:pPr>
      <w:r>
        <w:rPr/>
        <w:t xml:space="preserve">Рабочая программа профессионального модуля ПМ.04 «Обеспечение проектной деятельности» 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 xml:space="preserve">Частично вариативный профессиональный модуль ПМ.04 «Обеспечение проектной деятельности» по специальности </w:t>
      </w:r>
      <w:r>
        <w:rPr>
          <w:rFonts w:eastAsia="HiddenHorzOCR;Arial Unicode MS"/>
        </w:rPr>
        <w:t xml:space="preserve">09.02.05 Прикладная информатика (по отраслям) </w:t>
      </w:r>
      <w:r>
        <w:rPr/>
        <w:t xml:space="preserve">утверждена на метод совете протокол № 1 от 31.08.2020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МДК 04.01 – Езепчук А.В.,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МДК 04.02 – Шемякина Н.Ю.,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 xml:space="preserve">Рецензент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Ахтырец Г.П.,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Филиппенко М.Ю., генеральный директор ООО «Фаст Репортс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  <w:i/>
          <w:i/>
          <w:caps/>
        </w:rPr>
      </w:pPr>
      <w:r>
        <w:rPr>
          <w:bCs/>
          <w:i/>
          <w:caps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right" w:pos="9354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354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354" w:leader="dot"/>
        </w:tabs>
        <w:spacing w:lineRule="auto" w:line="360"/>
        <w:rPr/>
      </w:pPr>
      <w:r>
        <w:rPr>
          <w:rStyle w:val="1"/>
          <w:bCs/>
        </w:rPr>
        <w:t>1.</w:t>
      </w:r>
      <w:r>
        <w:rPr>
          <w:rStyle w:val="1"/>
          <w:bCs/>
          <w:lang w:val="en-US"/>
        </w:rPr>
        <w:t>  </w:t>
      </w:r>
      <w:r>
        <w:rPr>
          <w:rStyle w:val="1"/>
          <w:bCs/>
        </w:rPr>
        <w:t>ПАСПОРТ РАБОЧЕЙ ПРОГРАММЫ ПРОФЕССИОНАЛЬНОГО МОДУЛЯ</w:t>
        <w:tab/>
        <w:t>4</w:t>
      </w:r>
    </w:p>
    <w:p>
      <w:pPr>
        <w:pStyle w:val="Normal"/>
        <w:tabs>
          <w:tab w:val="clear" w:pos="708"/>
          <w:tab w:val="right" w:pos="9354" w:leader="dot"/>
        </w:tabs>
        <w:spacing w:lineRule="auto" w:line="360"/>
        <w:rPr>
          <w:bCs/>
        </w:rPr>
      </w:pPr>
      <w:r>
        <w:rPr>
          <w:bCs/>
        </w:rPr>
        <w:t>2.  РЕЗУЛЬТАТЫ ОСВОЕНИЯ ПРОФЕССИОНАЛЬНОГО МОДУЛЯ</w:t>
        <w:tab/>
        <w:t>6</w:t>
      </w:r>
    </w:p>
    <w:p>
      <w:pPr>
        <w:pStyle w:val="Normal"/>
        <w:tabs>
          <w:tab w:val="clear" w:pos="708"/>
          <w:tab w:val="right" w:pos="9354" w:leader="dot"/>
        </w:tabs>
        <w:spacing w:lineRule="auto" w:line="360"/>
        <w:rPr>
          <w:bCs/>
        </w:rPr>
      </w:pPr>
      <w:r>
        <w:rPr>
          <w:bCs/>
        </w:rPr>
        <w:t>3.  СТРУКТУРА И СОДЕРЖАНИЕ ПРОФЕССИОНАЛЬНОГО МОДУЛЯ</w:t>
        <w:tab/>
        <w:t>7</w:t>
      </w:r>
    </w:p>
    <w:p>
      <w:pPr>
        <w:pStyle w:val="Normal"/>
        <w:tabs>
          <w:tab w:val="clear" w:pos="708"/>
          <w:tab w:val="right" w:pos="9354" w:leader="dot"/>
        </w:tabs>
        <w:spacing w:lineRule="auto" w:line="360"/>
        <w:rPr>
          <w:bCs/>
        </w:rPr>
      </w:pPr>
      <w:r>
        <w:rPr>
          <w:bCs/>
        </w:rPr>
        <w:t>4.  УСЛОВИЯ РЕАЛИЗАЦИИ ПРОФЕССИОНАЛЬНОГО МОДУЛЯ</w:t>
        <w:tab/>
        <w:t>15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20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right" w:pos="9354" w:leader="dot"/>
        </w:tabs>
        <w:spacing w:lineRule="auto" w:line="360"/>
        <w:rPr>
          <w:bCs/>
        </w:rPr>
      </w:pPr>
      <w:r>
        <w:rPr>
          <w:bCs/>
        </w:rPr>
        <w:t>5.  КОНТРОЛЬ И ОЦЕНКА РЕЗУЛЬТАТОВ ОСВОЕНИЯ ПРОФЕССИОНАЛЬНОГО МОДУЛЯ (ВИДА ПРОФЕССИОНАЛЬНОЙ ДЕЯТЕЛЬНОСТИ)</w:t>
        <w:tab/>
        <w:t>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Style w:val="1"/>
          <w:b/>
          <w:caps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 Область применения программы</w:t>
      </w:r>
    </w:p>
    <w:p>
      <w:pPr>
        <w:pStyle w:val="Normal"/>
        <w:ind w:firstLine="739"/>
        <w:jc w:val="both"/>
        <w:rPr/>
      </w:pPr>
      <w:r>
        <w:rPr/>
        <w:t>Рабочая программа профессионального модуля ПМ.04 «Обеспечение проектной деятельности» (далее рабочая программа) – является частью программы подготовки специалистов среднего звена в соответствии с ФГОС по специальности СПО 09.02.05 «Прикладная информатика (по отраслям)» базового уровня подготовки в части освоения основного вида профессиональной деятельности (ВПД): «Обеспечение проектной деятельности» и соответствующих профессиональных компетенций (ПК):</w:t>
      </w:r>
    </w:p>
    <w:p>
      <w:pPr>
        <w:pStyle w:val="Normal"/>
        <w:ind w:right="5" w:firstLine="566"/>
        <w:jc w:val="both"/>
        <w:rPr/>
      </w:pPr>
      <w:r>
        <w:rPr/>
      </w:r>
    </w:p>
    <w:p>
      <w:pPr>
        <w:pStyle w:val="Normal"/>
        <w:ind w:left="566" w:hanging="0"/>
        <w:rPr/>
      </w:pPr>
      <w:r>
        <w:rPr>
          <w:rStyle w:val="2"/>
          <w:bCs/>
        </w:rPr>
        <w:t xml:space="preserve">ПК 4.1. </w:t>
      </w:r>
      <w:r>
        <w:rPr>
          <w:rStyle w:val="2"/>
        </w:rPr>
        <w:t>Обеспечивать содержание проектных операций.</w:t>
      </w:r>
    </w:p>
    <w:p>
      <w:pPr>
        <w:pStyle w:val="Normal"/>
        <w:ind w:left="566" w:hanging="0"/>
        <w:rPr/>
      </w:pPr>
      <w:r>
        <w:rPr>
          <w:rStyle w:val="2"/>
          <w:bCs/>
        </w:rPr>
        <w:t xml:space="preserve">ПК 4.2. </w:t>
      </w:r>
      <w:r>
        <w:rPr>
          <w:rStyle w:val="2"/>
        </w:rPr>
        <w:t>Определять сроки и стоимость проектных операций</w:t>
      </w:r>
    </w:p>
    <w:p>
      <w:pPr>
        <w:pStyle w:val="Normal"/>
        <w:ind w:left="566" w:hanging="0"/>
        <w:rPr/>
      </w:pPr>
      <w:r>
        <w:rPr>
          <w:rStyle w:val="2"/>
          <w:bCs/>
        </w:rPr>
        <w:t xml:space="preserve">ПК 4.3. </w:t>
      </w:r>
      <w:r>
        <w:rPr>
          <w:rStyle w:val="2"/>
        </w:rPr>
        <w:t>Определять качество проектных операций.</w:t>
      </w:r>
    </w:p>
    <w:p>
      <w:pPr>
        <w:pStyle w:val="Normal"/>
        <w:ind w:left="566" w:hanging="0"/>
        <w:rPr/>
      </w:pPr>
      <w:r>
        <w:rPr>
          <w:rStyle w:val="2"/>
          <w:bCs/>
        </w:rPr>
        <w:t xml:space="preserve">ПК 4.4. </w:t>
      </w:r>
      <w:r>
        <w:rPr>
          <w:rStyle w:val="2"/>
        </w:rPr>
        <w:t>Определять ресурсы проектных операций.</w:t>
      </w:r>
    </w:p>
    <w:p>
      <w:pPr>
        <w:pStyle w:val="Normal"/>
        <w:ind w:left="566" w:hanging="0"/>
        <w:rPr/>
      </w:pPr>
      <w:r>
        <w:rPr>
          <w:rStyle w:val="2"/>
          <w:bCs/>
        </w:rPr>
        <w:t xml:space="preserve">ПК 4.5. </w:t>
      </w:r>
      <w:r>
        <w:rPr>
          <w:rStyle w:val="2"/>
        </w:rPr>
        <w:t>Определять риски проектных операций.</w:t>
      </w:r>
    </w:p>
    <w:p>
      <w:pPr>
        <w:pStyle w:val="Normal"/>
        <w:tabs>
          <w:tab w:val="clear" w:pos="708"/>
          <w:tab w:val="left" w:pos="1482" w:leader="none"/>
          <w:tab w:val="left" w:pos="2398" w:leader="none"/>
          <w:tab w:val="left" w:pos="3314" w:leader="none"/>
          <w:tab w:val="left" w:pos="4230" w:leader="none"/>
          <w:tab w:val="left" w:pos="5146" w:leader="none"/>
          <w:tab w:val="left" w:pos="6062" w:leader="none"/>
          <w:tab w:val="left" w:pos="6978" w:leader="none"/>
          <w:tab w:val="left" w:pos="7894" w:leader="none"/>
          <w:tab w:val="left" w:pos="8810" w:leader="none"/>
          <w:tab w:val="left" w:pos="9726" w:leader="none"/>
          <w:tab w:val="left" w:pos="10642" w:leader="none"/>
          <w:tab w:val="left" w:pos="11558" w:leader="none"/>
          <w:tab w:val="left" w:pos="12474" w:leader="none"/>
          <w:tab w:val="left" w:pos="13390" w:leader="none"/>
          <w:tab w:val="left" w:pos="14306" w:leader="none"/>
          <w:tab w:val="left" w:pos="15222" w:leader="none"/>
        </w:tabs>
        <w:ind w:left="56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Рабочая программа профессионального модуля ПМ.04 «Обеспечение проектной деятельности» предназначена для студентов 4 курса очной формы обучения.</w:t>
      </w:r>
    </w:p>
    <w:p>
      <w:pPr>
        <w:pStyle w:val="Normal"/>
        <w:tabs>
          <w:tab w:val="clear" w:pos="708"/>
          <w:tab w:val="left" w:pos="2069" w:leader="none"/>
          <w:tab w:val="left" w:pos="3749" w:leader="none"/>
          <w:tab w:val="left" w:pos="6504" w:leader="none"/>
          <w:tab w:val="left" w:pos="7762" w:leader="none"/>
          <w:tab w:val="left" w:pos="89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Style2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righ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и и задачи профессионального модуля – требования </w:t>
        <w:br/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1"/>
        </w:rPr>
        <w:t>обеспечения содержания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1"/>
        </w:rPr>
        <w:t>определения сроков и стоимости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1"/>
        </w:rPr>
        <w:t>определения качества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1"/>
        </w:rPr>
        <w:t>определения ресурсов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1"/>
        </w:rPr>
        <w:t>определение рисков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2"/>
          <w:bCs/>
        </w:rPr>
        <w:t>определения экономической эффективности информационных проек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</w:t>
      </w:r>
      <w:r>
        <w:rPr>
          <w:rStyle w:val="2"/>
        </w:rPr>
        <w:t>различными мет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выполнять деятельность по проекту в пределах зоны ответ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писывать свою деятельность в рамках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сопоставлять цель своей деятельности с целью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пределять ограничения и допущения своей деятельности в рамках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работать в виртуальных проектных сред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пределять состав операций в рамках своей зоны ответ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использовать шаблоны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пределять стоимость проектных операций в рамках свое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пределять длительность операций на основании статистически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существлять подготовку отчета об исполнении оп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пределять изменения стоимости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пределять факторы, оказывающие влияние на качество результата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документировать результаты оценки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выполнять корректирующие действия по качеству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пределять ресурсные потребности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пределять комплектность поставок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определять и анализировать риски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использовать методы сбора информации о рисках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составлять список потенциальных действий по реагированию на риски проек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1"/>
        </w:rPr>
        <w:t>применять методы снижения рисков применительно к проектным операц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Style w:val="2"/>
          <w:bCs/>
        </w:rPr>
        <w:t>производить расчет совокупной стоимости владения информационными системами (ТС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Style w:val="2"/>
          <w:bCs/>
        </w:rPr>
        <w:t>производить расчет экономической эффективности при переходе от ручной технологии к машин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Style w:val="2"/>
          <w:bCs/>
        </w:rPr>
        <w:t>производить расчет экономической эффективности с использованием методов дисконтиров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правила постановки целей и задач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основы пла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активы организацион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шаблоны, формы, стандарты содержания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процедуры верификации и приемки результатов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теорию и модели жизненного цикла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классификацию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этапы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внешние факторы свое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список контрольных событий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текущую стоимость ресурсов, необходимых для выполнения свое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расписание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стандарты качества проектных опер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критерии приемки проектных опер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стандарты документирования оценки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список процедур контроля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перечень корректирующих действий по контролю качества проектных опер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схемы поощрения и взыск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дерево проектных опер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спецификации, технические требования к ресурс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объемно-календарные сроки поставки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методы определения ресурсных потребностей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классификацию проектных рис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методы отображения рисков с помощью диагра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методы сбора информации о рисках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методы снижения рис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Style w:val="2"/>
          <w:bCs/>
        </w:rPr>
        <w:t>методы расчета показателей эффективности информационных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Style w:val="2"/>
          <w:bCs/>
        </w:rPr>
        <w:t>основные направления совершенствования управления и производственно-хозяйственной деятельност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righ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Рекомендуемое количество часов на освоение рабочей программы профессионального модуля ПМ.04 «Обеспечение проект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1"/>
        </w:rPr>
        <w:tab/>
      </w:r>
      <w:r>
        <w:rPr>
          <w:color w:val="000000"/>
        </w:rPr>
        <w:t>Объём образовательной программы учебной дисциплины</w:t>
      </w:r>
      <w:r>
        <w:rPr>
          <w:rStyle w:val="1"/>
        </w:rPr>
        <w:t xml:space="preserve"> – 50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аксимальной учебной нагрузки обучающегося – 507 часов, включая:</w:t>
      </w:r>
    </w:p>
    <w:p>
      <w:pPr>
        <w:pStyle w:val="Normal"/>
        <w:tabs>
          <w:tab w:val="clear" w:pos="708"/>
          <w:tab w:val="left" w:pos="1296" w:leader="none"/>
          <w:tab w:val="left" w:pos="4164" w:leader="none"/>
          <w:tab w:val="left" w:pos="5080" w:leader="none"/>
          <w:tab w:val="left" w:pos="5996" w:leader="none"/>
          <w:tab w:val="left" w:pos="6912" w:leader="none"/>
          <w:tab w:val="left" w:pos="7828" w:leader="none"/>
          <w:tab w:val="left" w:pos="8744" w:leader="none"/>
          <w:tab w:val="left" w:pos="9660" w:leader="none"/>
          <w:tab w:val="left" w:pos="10576" w:leader="none"/>
          <w:tab w:val="left" w:pos="11492" w:leader="none"/>
          <w:tab w:val="left" w:pos="12408" w:leader="none"/>
          <w:tab w:val="left" w:pos="13324" w:leader="none"/>
          <w:tab w:val="left" w:pos="14240" w:leader="none"/>
          <w:tab w:val="left" w:pos="15156" w:leader="none"/>
          <w:tab w:val="left" w:pos="16072" w:leader="none"/>
        </w:tabs>
        <w:ind w:left="708" w:hanging="0"/>
        <w:jc w:val="both"/>
        <w:rPr/>
      </w:pPr>
      <w:r>
        <w:rPr/>
        <w:tab/>
        <w:t>обязательной аудиторной учебной нагрузки обучающегося – 341 час;</w:t>
      </w:r>
    </w:p>
    <w:p>
      <w:pPr>
        <w:pStyle w:val="Normal"/>
        <w:tabs>
          <w:tab w:val="clear" w:pos="708"/>
          <w:tab w:val="left" w:pos="1296" w:leader="none"/>
          <w:tab w:val="left" w:pos="4164" w:leader="none"/>
          <w:tab w:val="left" w:pos="5080" w:leader="none"/>
          <w:tab w:val="left" w:pos="5996" w:leader="none"/>
          <w:tab w:val="left" w:pos="6912" w:leader="none"/>
          <w:tab w:val="left" w:pos="7828" w:leader="none"/>
          <w:tab w:val="left" w:pos="8744" w:leader="none"/>
          <w:tab w:val="left" w:pos="9660" w:leader="none"/>
          <w:tab w:val="left" w:pos="10576" w:leader="none"/>
          <w:tab w:val="left" w:pos="11492" w:leader="none"/>
          <w:tab w:val="left" w:pos="12408" w:leader="none"/>
          <w:tab w:val="left" w:pos="13324" w:leader="none"/>
          <w:tab w:val="left" w:pos="14240" w:leader="none"/>
          <w:tab w:val="left" w:pos="15156" w:leader="none"/>
          <w:tab w:val="left" w:pos="16072" w:leader="none"/>
        </w:tabs>
        <w:ind w:left="708" w:hanging="0"/>
        <w:jc w:val="both"/>
        <w:rPr/>
      </w:pPr>
      <w:r>
        <w:rPr/>
        <w:tab/>
        <w:t>самостоятельной работы обучающегося – 166 часов;</w:t>
      </w:r>
    </w:p>
    <w:p>
      <w:pPr>
        <w:pStyle w:val="Normal"/>
        <w:tabs>
          <w:tab w:val="clear" w:pos="708"/>
          <w:tab w:val="left" w:pos="968" w:leader="none"/>
          <w:tab w:val="left" w:pos="1624" w:leader="none"/>
          <w:tab w:val="left" w:pos="2540" w:leader="none"/>
          <w:tab w:val="left" w:pos="3456" w:leader="none"/>
          <w:tab w:val="left" w:pos="4372" w:leader="none"/>
          <w:tab w:val="left" w:pos="5288" w:leader="none"/>
          <w:tab w:val="left" w:pos="6204" w:leader="none"/>
          <w:tab w:val="left" w:pos="7120" w:leader="none"/>
          <w:tab w:val="left" w:pos="8036" w:leader="none"/>
          <w:tab w:val="left" w:pos="8952" w:leader="none"/>
          <w:tab w:val="left" w:pos="9868" w:leader="none"/>
          <w:tab w:val="left" w:pos="10784" w:leader="none"/>
          <w:tab w:val="left" w:pos="11700" w:leader="none"/>
          <w:tab w:val="left" w:pos="12616" w:leader="none"/>
          <w:tab w:val="left" w:pos="13532" w:leader="none"/>
          <w:tab w:val="left" w:pos="14448" w:leader="none"/>
          <w:tab w:val="left" w:pos="15364" w:leader="none"/>
        </w:tabs>
        <w:jc w:val="both"/>
        <w:rPr/>
      </w:pPr>
      <w:r>
        <w:rPr>
          <w:rStyle w:val="1"/>
        </w:rPr>
        <w:tab/>
        <w:t xml:space="preserve">     учебной практики – 72 часа.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1"/>
        </w:rPr>
        <w:tab/>
        <w:t>Результатом освоения программы профессионального модуля ПМ.04 «Обеспечение проектной деятельности» является овладение обучающимися видом профессиональной деятельности (ВПД) Обеспечение проектной деятельност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337"/>
      </w:tblGrid>
      <w:tr>
        <w:trPr>
          <w:trHeight w:val="651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2"/>
              <w:ind w:right="379" w:hanging="0"/>
              <w:rPr/>
            </w:pPr>
            <w:r>
              <w:rPr/>
              <w:t>ПК 4.1.</w:t>
            </w:r>
          </w:p>
        </w:tc>
        <w:tc>
          <w:tcPr>
            <w:tcW w:w="8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Обеспечивать содержание проектных операций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2"/>
              <w:ind w:right="379" w:hanging="0"/>
              <w:rPr/>
            </w:pPr>
            <w:r>
              <w:rPr/>
              <w:t>ПК 4.2.</w:t>
            </w:r>
          </w:p>
        </w:tc>
        <w:tc>
          <w:tcPr>
            <w:tcW w:w="8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Определять сроки и стоимость проектных операций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6"/>
              <w:ind w:right="379" w:hanging="0"/>
              <w:rPr/>
            </w:pPr>
            <w:r>
              <w:rPr/>
              <w:t>ПК 4.3.</w:t>
            </w:r>
          </w:p>
        </w:tc>
        <w:tc>
          <w:tcPr>
            <w:tcW w:w="8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Определять качество проектных операций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2"/>
              <w:ind w:right="379" w:hanging="0"/>
              <w:rPr/>
            </w:pPr>
            <w:r>
              <w:rPr/>
              <w:t>ПК 4.4.</w:t>
            </w:r>
          </w:p>
        </w:tc>
        <w:tc>
          <w:tcPr>
            <w:tcW w:w="8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Определять ресурсы проектных операций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2"/>
              <w:ind w:right="379" w:hanging="0"/>
              <w:rPr/>
            </w:pPr>
            <w:r>
              <w:rPr/>
              <w:t>ПК 4.5.</w:t>
            </w:r>
          </w:p>
        </w:tc>
        <w:tc>
          <w:tcPr>
            <w:tcW w:w="8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Определять риски проектных операций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OK 1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К 2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К 3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К 4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К 5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К 6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К 7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К 8.</w:t>
            </w:r>
          </w:p>
        </w:tc>
        <w:tc>
          <w:tcPr>
            <w:tcW w:w="83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К 9.</w:t>
            </w:r>
          </w:p>
        </w:tc>
        <w:tc>
          <w:tcPr>
            <w:tcW w:w="83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776" w:footer="709" w:bottom="992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</w:rPr>
      </w:pPr>
      <w:r>
        <w:rPr>
          <w:b/>
        </w:rPr>
        <w:t>3.1. Тематический план профессионального модуля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</w:rPr>
      </w:pPr>
      <w:r>
        <w:rPr>
          <w:b/>
        </w:rPr>
      </w:r>
    </w:p>
    <w:tbl>
      <w:tblPr>
        <w:tblW w:w="148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522"/>
        <w:gridCol w:w="1672"/>
        <w:gridCol w:w="899"/>
        <w:gridCol w:w="1649"/>
        <w:gridCol w:w="914"/>
        <w:gridCol w:w="915"/>
        <w:gridCol w:w="1422"/>
        <w:gridCol w:w="1880"/>
      </w:tblGrid>
      <w:tr>
        <w:trPr>
          <w:trHeight w:val="435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>
                <w:rStyle w:val="1"/>
                <w:b/>
              </w:rPr>
              <w:t>Коды</w:t>
            </w:r>
            <w:r>
              <w:rPr>
                <w:rStyle w:val="1"/>
                <w:b/>
                <w:lang w:val="en-US"/>
              </w:rPr>
              <w:t xml:space="preserve"> </w:t>
            </w:r>
            <w:r>
              <w:rPr>
                <w:rStyle w:val="1"/>
                <w:b/>
              </w:rPr>
              <w:t>профессиональных</w:t>
            </w:r>
            <w:r>
              <w:rPr>
                <w:rStyle w:val="1"/>
                <w:b/>
                <w:lang w:val="en-US"/>
              </w:rPr>
              <w:t xml:space="preserve"> </w:t>
            </w:r>
            <w:r>
              <w:rPr>
                <w:rStyle w:val="1"/>
                <w:b/>
              </w:rPr>
              <w:t>компетенций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</w:tc>
        <w:tc>
          <w:tcPr>
            <w:tcW w:w="4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uppressAutoHyphens w:val="false"/>
              <w:spacing w:before="0" w:after="0"/>
              <w:jc w:val="center"/>
              <w:rPr/>
            </w:pPr>
            <w:r>
              <w:rPr>
                <w:rStyle w:val="2"/>
                <w:b/>
                <w:bCs/>
              </w:rPr>
              <w:t>Курсовой проект (работа),</w:t>
            </w:r>
            <w:r>
              <w:rPr>
                <w:rStyle w:val="2"/>
              </w:rPr>
              <w:t xml:space="preserve"> часов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К 4.1. ПК 4.2. ПК 4.3. ПК 4.4. ПК 4.5.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  <w:iCs/>
              </w:rPr>
              <w:t>МДК.04.01 Обеспечение проектной деятельност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45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30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1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19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К 4.2.</w:t>
            </w:r>
          </w:p>
        </w:tc>
        <w:tc>
          <w:tcPr>
            <w:tcW w:w="3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4.02 Определение экономической эффективности информационных проектов 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>
          <w:rStyle w:val="1"/>
          <w:b/>
          <w:caps/>
        </w:rPr>
        <w:t xml:space="preserve">3.2. </w:t>
      </w:r>
      <w:r>
        <w:rPr>
          <w:rStyle w:val="1"/>
          <w:b/>
        </w:rPr>
        <w:t>Содержание профессионального модуля</w:t>
      </w:r>
    </w:p>
    <w:p>
      <w:pPr>
        <w:pStyle w:val="Normal"/>
        <w:rPr/>
      </w:pPr>
      <w:r>
        <w:rPr/>
      </w:r>
    </w:p>
    <w:tbl>
      <w:tblPr>
        <w:tblW w:w="1503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5"/>
        <w:gridCol w:w="405"/>
        <w:gridCol w:w="50"/>
        <w:gridCol w:w="8483"/>
        <w:gridCol w:w="1093"/>
        <w:gridCol w:w="1610"/>
      </w:tblGrid>
      <w:tr>
        <w:trPr>
          <w:tblHeader w:val="true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</w:rPr>
              <w:t xml:space="preserve">МДК 04.01. </w:t>
            </w:r>
            <w:r>
              <w:rPr>
                <w:rStyle w:val="1"/>
                <w:b/>
                <w:bCs/>
                <w:iCs/>
              </w:rPr>
              <w:t>Обеспечение проектной деятельности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45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еспечение содержания проектных решений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Style w:val="1"/>
                <w:b/>
              </w:rPr>
              <w:t>Тема 1.1</w:t>
            </w:r>
            <w:r>
              <w:rPr>
                <w:rStyle w:val="2"/>
              </w:rPr>
              <w:t xml:space="preserve"> IT-проект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Понятия «проект», «IT-проект». Отличительные особенности IT-проекта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Объекты и субъекты управления. Результат и продукт проекта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Правила постановки целей и задач проекта. Критерии успешности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Жизненный цикл IT-проекта. Организационная структура проект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Выбор проекта. Определение цели и задач проект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Style w:val="1"/>
                <w:b/>
              </w:rPr>
              <w:t>Тема 1.2</w:t>
            </w:r>
            <w:r>
              <w:rPr>
                <w:rStyle w:val="2"/>
              </w:rPr>
              <w:t xml:space="preserve"> Теория и модели жизненного цикла проекта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Модель жизненного цикла информационных систем (ЖЦ ИС) на основе ГОСТ Р ИСО/МЭК 1528-2005 Системная инженерия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Процессы жизненного цикла систем. Этапы модели ЖЦ ИТ: планирование, проектирование, разработка и внедрение, эксплуатация, поддержка, утилизация, обновление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Цели этапов жизненного цикла ИС. Шаблон адаптации модели ЖЦ ИС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Проектирование построения модели ЖЦ ИС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</w:rPr>
              <w:t>Тема 1.3</w:t>
            </w:r>
            <w:r>
              <w:rPr>
                <w:rStyle w:val="2"/>
              </w:rPr>
              <w:t xml:space="preserve"> Дерево проектных операций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Организационные структуры управления проектом. Группы процессов и области знаний управления проектом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Активы организационного процесса и факторы внешней среды предприятия. Матрица задач жизненного цикла ИС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Составление таблицы состава операций в рамках ответственности процесса проектного управления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Style w:val="2"/>
                <w:b/>
                <w:bCs/>
              </w:rPr>
              <w:t>Тема 1.4</w:t>
            </w:r>
            <w:r>
              <w:rPr>
                <w:rStyle w:val="2"/>
              </w:rPr>
              <w:t xml:space="preserve"> Инициация проекта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Адаптация ЖЦ проекта в интересах организации. Шаблон адаптации модели жизненного цикла ИС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ехнико-экономическое обоснование. Цель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Устав проекта. Требования к уставу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Шаблон проекта. Анализ участников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Разработка технико-экономического обоснования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Формирование цели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4, 5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Разработка устава проекта, используя шаблон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1.5</w:t>
            </w:r>
            <w:r>
              <w:rPr/>
              <w:t xml:space="preserve"> Формирование требований проекта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Шаблон протокола интервью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Схема и рекомендации по проведению интервью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Схема классификации проектов: географическое положение, промышленный сектор, фаза жизненного цикла проекта, продукция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Организация и проведения результативного интервью в соответствии с шаблоном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Формирование цели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1.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Изучить примеры соотношения ЖЦ ИС и ЖЦ проекта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Изучить стандарт управления проектами (American National Standard, ANSI/PMI 99-001-2008), Руководство к своду знаний по управлению проектам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Стандарт ANCIMIPMBOKGuide 4thEdition, 2008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ГОСТ Р ИСО/МЭК  15288-2005 Системная Инженерия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Процессы жизненного цикла системы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Изучить шаблон проекта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Разработать устав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рганизация проектных решений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</w:rPr>
              <w:t>Тема 2.1</w:t>
            </w:r>
            <w:r>
              <w:rPr>
                <w:rStyle w:val="2"/>
              </w:rPr>
              <w:t xml:space="preserve"> Планы управления проектом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спомогательные планы, базовая линия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 проектной командой в отношении содержания, объема и сроков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ормирование иерархической структуры проекта (ИСР)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итические факторы успех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бор технологии проектирования ИС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содержания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,5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строение ИСР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2"/>
                <w:b/>
                <w:bCs/>
                <w:lang w:eastAsia="ar-SA"/>
              </w:rPr>
              <w:t>Тема 2.2</w:t>
            </w:r>
            <w:r>
              <w:rPr>
                <w:rStyle w:val="2"/>
                <w:bCs/>
                <w:lang w:eastAsia="ar-SA"/>
              </w:rPr>
              <w:t xml:space="preserve"> Формирование списка работ (операций) проекта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4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сходная информация для определения списка работ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струменты и методы для определения списка работ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писок контрольных событий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писок операций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,6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етевые диаграммы расписания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следовательность выполнения проектных работ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логической последовательности выполнения работ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сетевой диаграммы расписания работ (Российская методика)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5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сетевой диаграммы расписания работ (Американская методика)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2"/>
                <w:b/>
                <w:bCs/>
                <w:lang w:eastAsia="ar-SA"/>
              </w:rPr>
              <w:t>Тема 2.3</w:t>
            </w:r>
            <w:r>
              <w:rPr>
                <w:rStyle w:val="2"/>
                <w:bCs/>
                <w:lang w:eastAsia="ar-SA"/>
              </w:rPr>
              <w:t xml:space="preserve"> Оценка трудоемкости и потребности в ресурсах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араметры для оценки человеческих ресурсов. Схемы поощрения и взыскания. Инструменты и методы определения ресурсных потребностей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хнические требования к ресурсам. Объемно-календарные сроки поставки ресурсов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сходная информация процесса определения длительности операций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зультаты оценки длительности операций. Матрица ответственности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12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пределение стоимости ресурсов и сроков выбранного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пределение длительности операций на основе статистических данных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строение матрицы ответственности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2"/>
                <w:b/>
                <w:bCs/>
                <w:lang w:eastAsia="ar-SA"/>
              </w:rPr>
              <w:t>Тема 2.4</w:t>
            </w:r>
            <w:r>
              <w:rPr>
                <w:rStyle w:val="2"/>
                <w:bCs/>
                <w:lang w:eastAsia="ar-SA"/>
              </w:rPr>
              <w:t xml:space="preserve"> Концептуальная оценка стоимости проекта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 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оимостная оценка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лассификация типов оценок стоимости: оценка порядка величины, концептуальная оценка, предварительная оценка, окончательная оценка, контрольная оценк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 5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Шаблон сметы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, 7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работка базового плана по стоимости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ормирование сметы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работка базового плана по стоимости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пределение стоимости проектных операций в рамках своей деятельности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2.5</w:t>
            </w:r>
            <w:r>
              <w:rPr>
                <w:rStyle w:val="2"/>
              </w:rPr>
              <w:t xml:space="preserve"> Разработка расписания проекта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сходные данные для разработки расписания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струменты и методы разработки расписания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зультаты разработки расписания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хнология разработки расписания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, 6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Шаблон последовательного формирования расписания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ормирование расписания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2.6</w:t>
            </w:r>
            <w:r>
              <w:rPr>
                <w:rStyle w:val="2"/>
              </w:rPr>
              <w:t xml:space="preserve"> Управление расписанием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рганизация управления расписанием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Шаблон формы отчета о прогрессе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спользование шаблона последовательного формирования расписания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уществление подготовки отчета об использовании операции по шаблону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2.7</w:t>
            </w:r>
            <w:r>
              <w:rPr>
                <w:rStyle w:val="2"/>
              </w:rPr>
              <w:t xml:space="preserve"> Управление качеством в проекте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цессы, влияющие на процесс обеспечения качества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гламент по управлению качеством в проекте: мероприятия и сроки исполнения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став проектной документации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цедура документирования: стандарты документирования оценки качеств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цедура согласований документов проекта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цедура утверждения документов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окументирование оценки качества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2.8</w:t>
            </w:r>
            <w:r>
              <w:rPr>
                <w:rStyle w:val="2"/>
              </w:rPr>
              <w:t xml:space="preserve"> Организация управления качеством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нтрольные списки проверки качества: критерии приемки проектных решений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тандарты качества проектных решений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рректирующие действия по контрою качества проектных операций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Шаблон регистрации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процессов управления качеством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ставление таблицы определения списка процедур для управления качеством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, 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рафическое изображение процедуры разработки контрольных списков качеств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, 6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окументирование результатов оценки качества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, 8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полнение корректирующих действий по результатам оценки качества выполнения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2.9</w:t>
            </w:r>
            <w:r>
              <w:rPr>
                <w:rStyle w:val="2"/>
              </w:rPr>
              <w:t xml:space="preserve"> Организация управления рисками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новные понятие управления рисками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лассификация проектных рисков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ровни вероятности возникновения рисков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тоды сбора информации о рисках проекта: мозговой штурм, метод Дельфи, карточки Кроуфорда, опросы экспертов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, 6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тоды отображения рисков с помощью диаграмм: диаграммы причинно-следственных связей, блок-схемы процессов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, 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пределение рисков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-5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полнение процедуры управления рисками в рамках выполняемого проект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2.10</w:t>
            </w:r>
            <w:r>
              <w:rPr>
                <w:rStyle w:val="2"/>
              </w:rPr>
              <w:t xml:space="preserve"> Шаблоны и формы управления рисками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Шаблон реестра рисков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тандарт управления рисками ISO 15288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Шаблон плана реагирования на риски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тоды снижения рисков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орма регистрации риск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полнение реестра рисков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2.11</w:t>
            </w:r>
            <w:r>
              <w:rPr>
                <w:rStyle w:val="2"/>
              </w:rPr>
              <w:t xml:space="preserve"> Инструментальные средства управления проектами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правление проектами в Microsoft Project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правление проектами в LibrePoject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ференцированный зачет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123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2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Анализ планов управления проектом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Составить сетевую диаграмму расписания проекта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Подобрать данные для разработки расписания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пределение стоимости проектных операций в рамках свое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пределение изменения стоимости проектных операций в рамках свое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Изучить требования нормативной документации системы менеджмента качества (ISO 9000) и системы управления проектами (РМВОК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Изучить шаблоны реестра рисков и плана реагирования на риски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формить форму регистрации риска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Изучить стандарт управления рисками ISO 15288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докладов, рефератов, презентаций по темам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сновные цели и задачи построения архитектуры организации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сновные диаграммные техники структурного и объектно-ориентированного подходов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Специфика языка ARIS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сновная идея метода Захмана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сновные этапы построения архитектуры организации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собенности языка BPML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сновные этапы метода планирования архитектуры ЕАР.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6" w:hRule="atLeast"/>
        </w:trPr>
        <w:tc>
          <w:tcPr>
            <w:tcW w:w="123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сновные методы сбора информации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тчет по диагностике ИС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Техническое задание на систему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Подходы к управлению ИТ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Виды ИТ-аудита и его цели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Стратегический ИТ-аудит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Реестр действующей ИС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пределение миссий и целей организации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Стратегия развития ИС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Анализ ИС. Исходные данные. Сбор данных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Матрица направлений развития ИС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Портфель проектов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Регистр ожидаемых результатов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Стратегический комитет по ИТ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Роль службы ИТ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Задачи службы ИТ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Базовая модель организационной структуры ИТ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Базовая модель взаимодействия СИТ с компанией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Элементы организационной структуры СИТ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Стратегический комитет по ИТ. Положение о СИТ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Процедура формирования ИТ-бюджета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Проектный офис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ИТ-аутсорсинг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Матрица аутсорсинга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ИТ-консалтинг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Стадии консалтингового процесса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Консалтинговый проект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сновные модели ценообразования, применяемые в договорах на оказание консалтинговых услуг в области ИТ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Системы класса MRP, MRPII и ERP. CRM-систем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ДК 04.02 Определение экономической эффективности информационных проектов 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Методологические основы  определения экономической эффективности информационных проектов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Тема 1.1 </w:t>
            </w:r>
            <w:r>
              <w:rPr/>
              <w:t>Методы расчета показателей эффективности информационных проектов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оценки эффективности информационных проектов в зависимости от типа системы, отраслевых особенностей и условий, уровня менеджмента конкретной организации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етода оценки эффективности информационных проектов в соответствие с темой ВКР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Тема 1.2 </w:t>
            </w:r>
            <w:r>
              <w:rPr/>
              <w:t xml:space="preserve">Стандартные методы оценки экономической эффективности инвестиций 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Сущность стандартной методики расчета показателей экономической эффективности: определение суммы годовой экономии от сокращения ручного труда по обработке информации;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</w:rPr>
              <w:t>коэффициента экономической эффективности капитальных вложений; срока окупаемости капитальных вложений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ет экономической эффективности при переходе от ручной технологии к машинной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эффициента экономической эффективности капитальных вложений  и срока окупаемости капитальных вложений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дготовка к практическим занятиям.  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1.3</w:t>
            </w:r>
            <w:r>
              <w:rPr/>
              <w:t xml:space="preserve"> Оценка совокупной стоимости владения информационными системами 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щность метода оценки совокупной стоимости владения информационными системами (Total Cost of Ownership, ТСО). Общая (совокупная) стоимость владения информационными технологиями как качественная ключевая характеристика, отображающая экономические аспекты состояния ИТ в компании и показывающая эффективность их работы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лассификация затрат при использовании модели ТСО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чет совокупной стоимости владения информационными системами (ТСО)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Подготовка к практическому заданию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Практические основы  определения экономической эффективности информационных проектов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 xml:space="preserve">Определение экономической эффективности информационных проектов 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пробация методики определения экономической эффективности информационных проектов в контексте тематики ВКР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Расчет </w:t>
            </w:r>
            <w:r>
              <w:rPr>
                <w:color w:val="000000"/>
                <w:lang w:eastAsia="ru-RU"/>
              </w:rPr>
              <w:t>абсолютной и сравнительной экономической эффективности инвестиций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ет экономической эффективности с использованием методов дисконтирования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, дополнительной, нормативно-правовой и справочн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готовка к практическим занятиям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b/>
                <w:bCs/>
              </w:rPr>
              <w:t>Тема 2.2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Основные направления совершенствования управления и производственно-хозяйственной деятельности организации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получаемого технического, экономического, социального эффекта.</w:t>
            </w:r>
          </w:p>
          <w:p>
            <w:pPr>
              <w:pStyle w:val="Normal"/>
              <w:snapToGrid w:val="false"/>
              <w:rPr/>
            </w:pPr>
            <w:r>
              <w:rPr/>
              <w:t>Основные направления совершенствования управлен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сновные направления совершенствования производственно-хозяйственной деятельности объекта. </w:t>
            </w:r>
          </w:p>
          <w:p>
            <w:pPr>
              <w:pStyle w:val="Normal"/>
              <w:snapToGrid w:val="false"/>
              <w:rPr/>
            </w:pPr>
            <w:r>
              <w:rPr/>
              <w:t>Основные факторы социально-экономической эффективности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готовка к практическому занятию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ие индивидуального задания по формированию направлений совершенствования управления и производственно-хозяйственной деятельности организации в соответствие с тематикой ВКР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  <w:tc>
          <w:tcPr>
            <w:tcW w:w="89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1 Выполнение деятельности по проекту в пределах зоны ответственности по направлению в соответствии с тематикой выпускной квалификационной работы (Web-сайт, электронный учебник, мультимедийная презентация архитектурных проектов; элементы фирменного стиля; дизайн полиграфической продукции; рекламная и учебная видеопродукция, мультимедийная презентация подразделения, разработка рекламного видеоролика, интернет-тесты)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писание деятельности в рамках проекта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2 Определение цели деятельности в соответствии с целью проекта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3 Определение ограничения и допущения своей деятельности в рамках проекта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4 Определение ресурсных потребностей проекта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5 Определение ресурсных потребностей проекта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6 Определение стоимости проекта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7 Определение факторов, оказывающие влияние на качество результата проектных операций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8 Определение и анализ рисков проекта, предложенного руководителем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9 Выбор и применение метода сбора информации о рисках проекта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10 Документирование результатов оценки качества по шаблону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11 Оформление результатов в форме регистрации рисков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12 Выбрать и применить метод снижения рисков по проекту.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 по курсовой работе (проекту)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курсового проекта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«АИС Розничная торговля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сайта компании по продаже детской одежды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 «АИС Библиотека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управления процессом планирования бюджета предприятия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сайта компании «АримСофтПрод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для комитета по сельскому хозяйству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 внедрению и сопровождению автоматизированной информационной системы  «Контроль и выполнение нагрузки преподавателей в учебном заведении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 «Автоматизация системы управления персоналом и открытыми вакансиями для ООО "КитФинанс"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«АРМ техника-программиста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«Документооборот компании ООО "ДелоС"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«Учет заказов фирмы "СтройМастер"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«Учет расходов фирмы "ЕвроДент"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«Учет кадров в ЗАО "Мебель"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«АИС по повышению эффективности деятельности государственных инженеров-инспекторов государственной инспекции Гостехнадзора области по оказанию государственных услуг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внедрению и сопровождению автоматизированной информационной системы «АИС по созданию новых программных продуктов компании СофтИмпект».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 внедрению и сопровождению сайта компании по продаже мебели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по разработке,  внедрению и сопровождению сайта компании по разработке информационных систем для образовательных учреждений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проведение международной конференции посвященной новым технологиям в промышленности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проведение международной выставки посвященной народным ремеслам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строительство гаража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запуск гипермаркета «Виватум»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разработку, внедрение и сопровождение интернет-магазина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разработку автоматизированной системы учета детей, их портфолио в начальной школе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открытие компьютерного клуба «Геймер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открытие курсов по компьютерной грамотности для пенсионеров в НО «Учимся Вместе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разработку мобильного приложения по продажам ненужных вещей «ВешаВещь»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разработку приложения для карманных компьютеров «Расписание  автобусов»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разработку программного продукта по автоматическому учету семейного бюджета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разработку программного продукта по автоматическому учету личных денежных средств.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Создание план–проекта средствами Libre Office на разработку базы данных по комплектующим материалам для персональных компьютеров фирмы «МирПК»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/>
      </w:pPr>
      <w:r>
        <w:rPr/>
        <w:t>1.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rPr/>
      </w:pPr>
      <w:r>
        <w:rPr/>
        <w:t>2. – репродуктивный (выполнение деятельности по образцу, инструкции или под руководством)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фессионального модул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rStyle w:val="1"/>
          <w:b/>
        </w:rPr>
        <w:t xml:space="preserve">4.1. </w:t>
      </w:r>
      <w:r>
        <w:rPr>
          <w:rStyle w:val="1"/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ого кабинета документационного обеспечения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борудование учебного кабинета и рабочих мест кабинета документационного обеспечения упра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магнитно-маркерная доска (3 сек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тенка для учебно-методических материалов (3 сек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абочие места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учебная, методическая, справочная литература, раздаточный материал, контрольно-оценоч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лицензионное программное обеспечение (операционная система, офисное приложение, антивиру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ерсональные компьютер с доступом к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многофункциональное устрой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акустическая систе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интерактивная доска(проецирующий экран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. Грекул, В.И. Методические основы управления ИТ-проектами: учебник/ В.И.Грекул, Н.Л.Коровкина, Ю.В. Куприянов.— М.: БИНОМ. Лаборатория знаний, Интернет-Университет Информационных Технологий (ИНТУИТ)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2. Светлов. Н. М. Информационные технологии управления проектами: учебное пособие / Н.М. Светлов, Г.Н. Светлова. - 2-e изд., перераб. и доп. - М.: ИНФРА-М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3. Назаров, С.В. Архитектура и проектирование программных систем. - М.: Инфра-М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. Заботина, Н.Н. Проектирование информационных систем.- М.: Инфра-М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2. Алиев, В.С. оглы. Бизнес-планирование с использованием программы Project Expert (полный курс): учебное пособие / В.С. оглы Алиев, Д.В. Чистов - М.: Инфра-М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3. Алиев, В.С. оглы. Практикум по бизнес-планированию с использованием программы Project Expert: учебное пособие. - 2-e изд., перераб. и доп. - М.: Форум: ИНФРА-М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 Афонин, А.М. Управление проектами: учебное пособие / А.М. 6. Афонин, Ю.Н. Царегородцев, С.А. Петрова. - М.: Форум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5. Васючкова, Т.С. Управление проектами с использованием Microsoft Project / Т.С. Васючкова [и др.].— М.: Интернет-Университет Информационных Технологий (ИНТУИТ)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206. Володин, В.В. Управление проектом: учебное пособие/В.В.Володин, Ф.Б.Лобанов, Т.В.Алексеева и др.-М.: Синергия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7. Информационный менеджмент / под науч. ред. Н.М. Абдикеева. - М.: ИНФРА-М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8. Корячко, В.П. Процессы и задачи управления проектами информационных систем/В.П.Корячко, А.И.Таганов.- М.: Горячая линия-Телеком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9. Левина Н.С. MS Excel и MS Project в решении экономических задач/Н.С.Левина, С.Б.Харджиева, А.Л.Цветкова. – М.: СОЛОН-ПРЕСС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0. Липаев В.В. Сопровождение и управление конфигурацией сложных программных средств. - М.: СИНТЕГ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1. Панюкова, Т.А. Документирование программного обеспечения.- М.: Либроком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2. Попов, Ю.И. Управление проектами: учебное пособие / Ю.И. Попов, О.В. Яковенко; Институт экономики и финансов "Синергия". - М.: ИНФРА-М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3. Романова, М.В. Управление проектами: учебное пособие. - М.: ФОРУМ: Инфра-М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4. Фласинский, М. Управление информационными проектами.- М.: Горячая линия-Телеком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5. НИР. Российский журнал управления проектами: периодическое из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. Пресняков, В.Ф. Основы управления проектами [Электронный ресурс].- М.: Интернет-Университет информационных технологий, 2015. - Режим доступа: http://old.intuit.ru/department/itmngt/baseprojectmnt/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2. Алдан, А. Введение в генерацию программного кода [Электронный ресурс].- М.: Интернет-Университет информационных технологий, 2015. - Режим доступа: 3. http://old.intuit.ru/department/se/incodegen/ 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 Культин Н.Б. Инструменты управления проектами [Электронный ресурс]: учебное пособие. – СПб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Пб ГПУ, 2009. - Режим доступа: http://window.edu.ru/resource/597/60597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5. Липаев. В.В. Программная инженерия. Методологические основы [Электронный ресурс]: учебник. - М.: Теис, 2016. - Режим доступа: http://window.edu.ru/resource/438/57438 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6. Марцынюк, С.Ю. Управление проектами по технологии быстрого результата [Электронный ресурс] . - М.: Интернет-Университет информационных технологий, 2014. - Режим доступа: http://old.intuit.ru/department/itmngt/tbr1c/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7. Учебно-методическое пособие по дисциплине «Управление проектами и разработкой ПО» [Электронный ресурс] /Ф.А.Новиков, Э.А.Опалева, Е.О.Степанов. - СПб: СпбГУ ИТМО, 2016. - Режим доступа: http://window.edu.ru/resource/366/60366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8. Пресняков, В.Ф. Основы управления проектами [Электронный ресурс]. - М.: Интернет-Университет информационных технологий, 2015. - Режим доступа: http://old.intuit.ru/department/itmngt/baseprojectmnt/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9. Новиков, Ф.А. Учебно-методическое пособие по дисциплине «Управление проектами и разработкой ПО» [Электронный ресурс]: описание практических работ студентов (ЛП) Новиков Ф.А., Опалева Э.А., Степанов Е.О.. - СПб: СПбГУ ИТМО, 2008.- Режим доступа: http://window.edu.ru/resource/383/60383 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0. Петрухин, В.А. Методы и средства инженерии программного обеспечения [Электронный ресурс]/ В.А. Петрухин, Е.М. Лаврищева.- М.: Интернет-Университет информационных технологий, 2015.- Режим доступа: http://old.intuit.ru/department/se/swebok/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1. Светлов, Н.М. Компьютерные технологии управления проектами: международный опыт: практикум для студентов магистратуры по направлению «Менеджмент» [Электронный ресурс]. - М.: ФГОУ ВПО РГАУ-МСХА им. К.А. Тимирязева, 2017. - Режим доступа: http://window.edu.ru/resource/361/62361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2. Синицын, С.В. Верификация программного обеспечения [Электронныйресурс]/С.В. Синицын, Н.Ю. Налютин. - М.: Интернет-Университет информационных технологий, 2017. - Режим доступа: http://old.intuit.ru/department/se/verify /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3. Васючкова, T. C. Управление проектами с использованием MS Project обеспечения [Электронный ресурс]/Т.С.Васючкова, М.А.Держо, Н.А.Иванчева, Т.П.Пухначева.- М.: Интернет-Университет информационных технологий, 2019. - Режим доступа: http://old.intuit.ru/department/itmngt/pmusemspr/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4. Скопин, И.Н. Основы менеджмента программных проектов [Электронный ресурс].- М.: Интернет-Университет информационных технологий, 2015. - Режим доступа: http://old.intuit.ru/department/se/msd/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5. Грекул, В.И. Методические основы управления IT-проектами [Электронный ресурс]/В.И. Грекул, Н.Л. Коровкина, Ю.В.Куприянов.- М.: Интернет-Унивеситет информационных технологий, 2018. - Режим доступа: http://old.intuit.ru/department/itmngt/metbitm/ 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6. PMProfy.ru. Профеcсионал управления проектами [Электронный ресурс] — Режим доступа: http://www.pmprofy.ru/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рограмма профессионального модуля обеспечивается учебно-методической документацией по всем разделам междисциплинарного кур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Внеаудиторная работа сопровождается методическим обеспечением и обоснованием времени, затрачиваемого на ее вы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профессионального модуля обеспечивается доступом каждого обучающегося к базам данных и библиотечным фондам, формируемым по полному перечню разделов модуля. Во время самостоятельной подготовки обучающиеся обеспечиваются доступом к сет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Материально-техническая база, перечисленная в п. 4.1, обеспечивает проведение всех видов практических занятий, практики. 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Консультации предусматриваются в объеме 100 часов на учебную группу на каждый учебный год, в том числе в период реализации среднего (полного) общего образования для лиц, обучающихся на базе основного общего образования. Формы проведения консультаций: групповые, индивидуальные, письменные, уст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своению данного модуля должно предшествовать изучение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ЕН.01. Математ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ЕН.02. Дискретная математ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ПД.01. Экономика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ПД.04. Документационное обеспечение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ПД.05. Правовое обеспечение профессиональной деятель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М.01. Обработка отраслевой информ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М.02. Разработка, внедрение и адаптация программного обеспечения отраслев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1) 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МДК.04.01. – Езепчук Алексей Викторович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МДК.04.02. – Шемякина Наталья Юрь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2) Квалификация педагогических (инженерно-педагогических)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УП.04.01. – Езепчук Алексей Викторович – преподаватель высшей квалификационной катег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ab/>
        <w:t>Шемякина Наталья Юрь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759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2387"/>
      </w:tblGrid>
      <w:tr>
        <w:trPr>
          <w:tblHeader w:val="true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К.4.1 Обеспечивать содержание проектных операц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Содержание проектных </w:t>
            </w:r>
            <w:r>
              <w:rPr>
                <w:rStyle w:val="2"/>
                <w:spacing w:val="-1"/>
              </w:rPr>
              <w:t xml:space="preserve">операций соответствует </w:t>
            </w:r>
            <w:r>
              <w:rPr/>
              <w:t>тематике, цели и задачам проекта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в период прохождения учебной практики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ПК.4.2 Определять сроки и </w:t>
            </w:r>
            <w:r>
              <w:rPr>
                <w:rStyle w:val="2"/>
                <w:spacing w:val="-1"/>
              </w:rPr>
              <w:t xml:space="preserve">стоимость проектных </w:t>
            </w:r>
            <w:r>
              <w:rPr/>
              <w:t>опер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Сроки и стоимость </w:t>
            </w:r>
            <w:r>
              <w:rPr>
                <w:rStyle w:val="2"/>
                <w:spacing w:val="-2"/>
              </w:rPr>
              <w:t xml:space="preserve">проектных операций </w:t>
            </w:r>
            <w:r>
              <w:rPr>
                <w:rStyle w:val="2"/>
                <w:spacing w:val="-1"/>
              </w:rPr>
              <w:t xml:space="preserve">определены верно в </w:t>
            </w:r>
            <w:r>
              <w:rPr/>
              <w:t>соответствии с уставом проекта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(практические работы)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spacing w:val="-1"/>
              </w:rPr>
              <w:t xml:space="preserve">ПК.4.3 Определять качество </w:t>
            </w:r>
            <w:r>
              <w:rPr/>
              <w:t>проектных операций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веден анализ качества проектных операций в соответствии с техническим заданием проекта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в период прохождения учебной практики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ПК.4.4 Определять </w:t>
            </w:r>
            <w:r>
              <w:rPr>
                <w:rStyle w:val="2"/>
                <w:spacing w:val="-2"/>
              </w:rPr>
              <w:t xml:space="preserve">ресурсы проектных </w:t>
            </w:r>
            <w:r>
              <w:rPr/>
              <w:t>операций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spacing w:val="-2"/>
              </w:rPr>
              <w:t xml:space="preserve">Ресурсы проектных </w:t>
            </w:r>
            <w:r>
              <w:rPr/>
              <w:t xml:space="preserve">операций определены верно и </w:t>
            </w:r>
            <w:r>
              <w:rPr>
                <w:rStyle w:val="2"/>
                <w:spacing w:val="-1"/>
              </w:rPr>
              <w:t xml:space="preserve">позволяют обеспечить </w:t>
            </w:r>
            <w:r>
              <w:rPr>
                <w:rStyle w:val="2"/>
                <w:spacing w:val="-2"/>
              </w:rPr>
              <w:t xml:space="preserve">содержание проектных </w:t>
            </w:r>
            <w:r>
              <w:rPr/>
              <w:t>операций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(практические работы)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spacing w:val="-1"/>
              </w:rPr>
              <w:t xml:space="preserve">ПК.4.5 Определять риски </w:t>
            </w:r>
            <w:r>
              <w:rPr/>
              <w:t>проектных операций.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uppressAutoHyphens w:val="false"/>
              <w:jc w:val="both"/>
              <w:rPr/>
            </w:pPr>
            <w:r>
              <w:rPr>
                <w:rStyle w:val="2"/>
                <w:spacing w:val="-3"/>
              </w:rPr>
              <w:t xml:space="preserve">1) </w:t>
            </w:r>
            <w:r>
              <w:rPr/>
              <w:t xml:space="preserve">Сбор информации о </w:t>
            </w:r>
            <w:r>
              <w:rPr>
                <w:rStyle w:val="2"/>
                <w:spacing w:val="-7"/>
              </w:rPr>
              <w:t xml:space="preserve">рисках проекта сделан на основе </w:t>
            </w:r>
            <w:r>
              <w:rPr>
                <w:rStyle w:val="2"/>
                <w:spacing w:val="-3"/>
              </w:rPr>
              <w:t xml:space="preserve">выбранного метода и оформлены в форме </w:t>
            </w:r>
            <w:r>
              <w:rPr/>
              <w:t>регистрации рисков.</w:t>
            </w:r>
          </w:p>
          <w:p>
            <w:pPr>
              <w:pStyle w:val="Normal"/>
              <w:tabs>
                <w:tab w:val="clear" w:pos="708"/>
                <w:tab w:val="left" w:pos="1402" w:leader="none"/>
              </w:tabs>
              <w:suppressAutoHyphens w:val="false"/>
              <w:jc w:val="both"/>
              <w:rPr/>
            </w:pPr>
            <w:r>
              <w:rPr>
                <w:rStyle w:val="2"/>
                <w:spacing w:val="-3"/>
              </w:rPr>
              <w:t xml:space="preserve">2) </w:t>
            </w:r>
            <w:r>
              <w:rPr>
                <w:rStyle w:val="2"/>
                <w:spacing w:val="-4"/>
              </w:rPr>
              <w:t xml:space="preserve">По полученным результатам верно выбран </w:t>
            </w:r>
            <w:r>
              <w:rPr/>
              <w:t>метод снижения рисков</w:t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(практические работы)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uppressAutoHyphens w:val="fals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  <w:tr>
        <w:trPr>
          <w:trHeight w:val="87" w:hRule="atLeast"/>
        </w:trPr>
        <w:tc>
          <w:tcPr>
            <w:tcW w:w="340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uppressAutoHyphens w:val="false"/>
              <w:snapToGrid w:val="false"/>
              <w:jc w:val="both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tbl>
      <w:tblPr>
        <w:tblW w:w="94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4212"/>
        <w:gridCol w:w="1974"/>
      </w:tblGrid>
      <w:tr>
        <w:trPr>
          <w:tblHeader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 общие компетенции)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22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ОК.01 Понимать сущность и </w:t>
            </w:r>
            <w:r>
              <w:rPr>
                <w:rStyle w:val="2"/>
                <w:spacing w:val="-1"/>
              </w:rPr>
              <w:t xml:space="preserve">социальную значимость своей </w:t>
            </w:r>
            <w:r>
              <w:rPr/>
              <w:t>будущей профессии, проявлять к ней устойчивый интерес.</w:t>
            </w:r>
          </w:p>
        </w:tc>
        <w:tc>
          <w:tcPr>
            <w:tcW w:w="4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1) Формулировка области и объектов профессиональной </w:t>
            </w:r>
            <w:r>
              <w:rPr>
                <w:rStyle w:val="2"/>
                <w:spacing w:val="-2"/>
              </w:rPr>
              <w:t xml:space="preserve">деятельности техника-программиста по обеспечению </w:t>
            </w:r>
            <w:r>
              <w:rPr/>
              <w:t xml:space="preserve">проектных операций в соответствии с ФГОС по </w:t>
            </w:r>
            <w:r>
              <w:rPr>
                <w:rStyle w:val="2"/>
                <w:spacing w:val="-2"/>
              </w:rPr>
              <w:t xml:space="preserve">специальности 09.02.05 Прикладная информатика (по </w:t>
            </w:r>
            <w:r>
              <w:rPr/>
              <w:t>отраслям)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2) участие в </w:t>
            </w:r>
            <w:r>
              <w:rPr>
                <w:rStyle w:val="2"/>
                <w:spacing w:val="-1"/>
              </w:rPr>
              <w:t xml:space="preserve">профессиональных конкурсах, конференциях, проектах, выставках, фестивалях, </w:t>
            </w:r>
            <w:r>
              <w:rPr/>
              <w:t>олимпиадах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Экзамен по ПМ</w:t>
            </w:r>
          </w:p>
        </w:tc>
      </w:tr>
      <w:tr>
        <w:trPr>
          <w:trHeight w:val="637" w:hRule="atLeast"/>
        </w:trPr>
        <w:tc>
          <w:tcPr>
            <w:tcW w:w="322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ind w:right="-97" w:hanging="0"/>
              <w:jc w:val="both"/>
              <w:rPr/>
            </w:pPr>
            <w:r>
              <w:rPr>
                <w:rStyle w:val="2"/>
                <w:i/>
                <w:iCs/>
              </w:rPr>
              <w:t>Портфолио</w:t>
            </w:r>
          </w:p>
        </w:tc>
      </w:tr>
      <w:tr>
        <w:trPr>
          <w:trHeight w:val="637" w:hRule="atLeast"/>
        </w:trPr>
        <w:tc>
          <w:tcPr>
            <w:tcW w:w="3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2"/>
              </w:rPr>
              <w:t xml:space="preserve">ОК.02 Организовывать собственную </w:t>
            </w:r>
            <w:r>
              <w:rPr/>
              <w:t xml:space="preserve">деятельность, определять методы и способы выполнения </w:t>
            </w:r>
            <w:r>
              <w:rPr>
                <w:rStyle w:val="2"/>
                <w:spacing w:val="-2"/>
              </w:rPr>
              <w:t xml:space="preserve">профессиональных задач, </w:t>
            </w:r>
            <w:r>
              <w:rPr>
                <w:rStyle w:val="2"/>
                <w:spacing w:val="-1"/>
              </w:rPr>
              <w:t xml:space="preserve">оценивать их эффективность и </w:t>
            </w:r>
            <w:r>
              <w:rPr/>
              <w:t>качество.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1"/>
              </w:rPr>
              <w:t xml:space="preserve">1) четкое выполнение должностных обязанностей в </w:t>
            </w:r>
            <w:r>
              <w:rPr/>
              <w:t>рамках конкретного проек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1"/>
              </w:rPr>
              <w:t xml:space="preserve">2) дана адекватная оценка эффективности и качества </w:t>
            </w:r>
            <w:r>
              <w:rPr/>
              <w:t>выбранных методов решения профессиональных задач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в период прохождения учебной практики</w:t>
            </w:r>
          </w:p>
        </w:tc>
      </w:tr>
      <w:tr>
        <w:trPr>
          <w:trHeight w:val="637" w:hRule="atLeast"/>
        </w:trPr>
        <w:tc>
          <w:tcPr>
            <w:tcW w:w="3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1"/>
              </w:rPr>
              <w:t xml:space="preserve">ОК.03 Решать проблемы, оценивать </w:t>
            </w:r>
            <w:r>
              <w:rPr/>
              <w:t>риски и принимать решения в нестандартных ситуациях.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2"/>
              </w:rPr>
              <w:t xml:space="preserve">-верность принятия решения в смоделированной нестандартной ситуации по </w:t>
            </w:r>
            <w:r>
              <w:rPr>
                <w:rStyle w:val="2"/>
                <w:spacing w:val="-1"/>
              </w:rPr>
              <w:t xml:space="preserve">обеспечению проектных </w:t>
            </w:r>
            <w:r>
              <w:rPr/>
              <w:t xml:space="preserve">операций с оценкой возможных </w:t>
            </w:r>
            <w:r>
              <w:rPr>
                <w:rStyle w:val="2"/>
                <w:spacing w:val="-1"/>
              </w:rPr>
              <w:t>рисков при их реализации;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в период прохождения учебной практики</w:t>
            </w:r>
          </w:p>
        </w:tc>
      </w:tr>
      <w:tr>
        <w:trPr>
          <w:trHeight w:val="637" w:hRule="atLeast"/>
        </w:trPr>
        <w:tc>
          <w:tcPr>
            <w:tcW w:w="3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1"/>
              </w:rPr>
              <w:t xml:space="preserve">ОК.04 Осуществлять поиск, анализ и оценку информации, </w:t>
            </w:r>
            <w:r>
              <w:rPr/>
              <w:t xml:space="preserve">необходимой для постановки и </w:t>
            </w:r>
            <w:r>
              <w:rPr>
                <w:rStyle w:val="2"/>
                <w:spacing w:val="-2"/>
              </w:rPr>
              <w:t xml:space="preserve">решения профессиональных </w:t>
            </w:r>
            <w:r>
              <w:rPr>
                <w:rStyle w:val="2"/>
                <w:spacing w:val="-1"/>
              </w:rPr>
              <w:t xml:space="preserve">задач, профессионального и </w:t>
            </w:r>
            <w:r>
              <w:rPr/>
              <w:t>личностного развития.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2"/>
              </w:rPr>
              <w:t xml:space="preserve">- отобранная на основе </w:t>
            </w:r>
            <w:r>
              <w:rPr/>
              <w:t xml:space="preserve">анализа и оценки информация позволяет ставить и решать профессиональные задачи и </w:t>
            </w:r>
            <w:r>
              <w:rPr>
                <w:rStyle w:val="2"/>
                <w:spacing w:val="-3"/>
              </w:rPr>
              <w:t xml:space="preserve">задачи профессионального и </w:t>
            </w:r>
            <w:r>
              <w:rPr/>
              <w:t>личностного развития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в период прохождения учебной практики</w:t>
            </w:r>
          </w:p>
        </w:tc>
      </w:tr>
      <w:tr>
        <w:trPr>
          <w:trHeight w:val="637" w:hRule="atLeast"/>
        </w:trPr>
        <w:tc>
          <w:tcPr>
            <w:tcW w:w="3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2"/>
              </w:rPr>
              <w:t>ОК.05 Использовать информационно-</w:t>
            </w:r>
            <w:r>
              <w:rPr>
                <w:rStyle w:val="2"/>
                <w:spacing w:val="-1"/>
              </w:rPr>
              <w:t xml:space="preserve">коммуникационные технологии для совершенствования </w:t>
            </w:r>
            <w:r>
              <w:rPr/>
              <w:t>профессиональной деятельности.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- для обеспечения проектных операций использованы </w:t>
            </w:r>
            <w:r>
              <w:rPr>
                <w:rStyle w:val="2"/>
                <w:spacing w:val="-1"/>
              </w:rPr>
              <w:t>современные информационно-</w:t>
            </w:r>
            <w:r>
              <w:rPr/>
              <w:t>коммуникационные технологии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в период прохождения учебной практики</w:t>
            </w:r>
          </w:p>
        </w:tc>
      </w:tr>
      <w:tr>
        <w:trPr>
          <w:trHeight w:val="637" w:hRule="atLeast"/>
        </w:trPr>
        <w:tc>
          <w:tcPr>
            <w:tcW w:w="3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1"/>
              </w:rPr>
              <w:t xml:space="preserve">ОК.06 Работать в коллективе и команде, </w:t>
            </w:r>
            <w:r>
              <w:rPr/>
              <w:t xml:space="preserve">обеспечивать ее сплочение, </w:t>
            </w:r>
            <w:r>
              <w:rPr>
                <w:rStyle w:val="2"/>
                <w:spacing w:val="-1"/>
              </w:rPr>
              <w:t xml:space="preserve">эффективно общаться с коллегами, руководством, </w:t>
            </w:r>
            <w:r>
              <w:rPr/>
              <w:t>потребителями.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1"/>
              </w:rPr>
              <w:t xml:space="preserve">- эффективность </w:t>
            </w:r>
            <w:r>
              <w:rPr>
                <w:rStyle w:val="2"/>
                <w:spacing w:val="-2"/>
              </w:rPr>
              <w:t xml:space="preserve">взаимодействия с коллегами, </w:t>
            </w:r>
            <w:r>
              <w:rPr>
                <w:rStyle w:val="2"/>
                <w:spacing w:val="-1"/>
              </w:rPr>
              <w:t xml:space="preserve">клиентами при обеспечении </w:t>
            </w:r>
            <w:r>
              <w:rPr/>
              <w:t>проектной деятельности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в период прохождения учебной практики</w:t>
            </w:r>
          </w:p>
        </w:tc>
      </w:tr>
      <w:tr>
        <w:trPr>
          <w:trHeight w:val="637" w:hRule="atLeast"/>
        </w:trPr>
        <w:tc>
          <w:tcPr>
            <w:tcW w:w="3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1"/>
              </w:rPr>
              <w:t xml:space="preserve">ОК.07 Ставить цели, мотивировать </w:t>
            </w:r>
            <w:r>
              <w:rPr>
                <w:rStyle w:val="2"/>
                <w:spacing w:val="-2"/>
              </w:rPr>
              <w:t xml:space="preserve">деятельность подчиненных, организовывать и </w:t>
            </w:r>
            <w:r>
              <w:rPr/>
              <w:t>контролировать их работу с принятием на себя</w:t>
            </w:r>
          </w:p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1"/>
              </w:rPr>
              <w:t xml:space="preserve">ответственности за результат </w:t>
            </w:r>
            <w:r>
              <w:rPr/>
              <w:t>выполнения заданий.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1"/>
              </w:rPr>
              <w:t xml:space="preserve">- при обеспечении </w:t>
            </w:r>
            <w:r>
              <w:rPr/>
              <w:t>проектной деятельност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- верно поставлены цели </w:t>
            </w:r>
            <w:r>
              <w:rPr>
                <w:rStyle w:val="2"/>
                <w:spacing w:val="-1"/>
              </w:rPr>
              <w:t xml:space="preserve">и осуществлена мотивация </w:t>
            </w:r>
            <w:r>
              <w:rPr/>
              <w:t>подчиненных,</w:t>
            </w:r>
          </w:p>
          <w:p>
            <w:pPr>
              <w:pStyle w:val="Normal"/>
              <w:tabs>
                <w:tab w:val="clear" w:pos="708"/>
                <w:tab w:val="left" w:pos="2290" w:leader="none"/>
              </w:tabs>
              <w:suppressAutoHyphens w:val="false"/>
              <w:rPr/>
            </w:pPr>
            <w:r>
              <w:rPr/>
              <w:t xml:space="preserve">- </w:t>
            </w:r>
            <w:r>
              <w:rPr>
                <w:rStyle w:val="2"/>
                <w:spacing w:val="-2"/>
              </w:rPr>
              <w:t xml:space="preserve">эффективно </w:t>
            </w:r>
            <w:r>
              <w:rPr>
                <w:rStyle w:val="2"/>
                <w:spacing w:val="-1"/>
              </w:rPr>
              <w:t xml:space="preserve">организована работа с </w:t>
            </w:r>
            <w:r>
              <w:rPr/>
              <w:t>подчиненными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uppressAutoHyphens w:val="false"/>
              <w:rPr/>
            </w:pPr>
            <w:r>
              <w:rPr/>
              <w:t xml:space="preserve">- верно выбраны методы контроля за качеством </w:t>
            </w:r>
            <w:r>
              <w:rPr>
                <w:rStyle w:val="2"/>
                <w:spacing w:val="-1"/>
              </w:rPr>
              <w:t xml:space="preserve">проведения проектных </w:t>
            </w:r>
            <w:r>
              <w:rPr/>
              <w:t>операций;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в период прохождения учебной практики</w:t>
            </w:r>
          </w:p>
        </w:tc>
      </w:tr>
      <w:tr>
        <w:trPr>
          <w:trHeight w:val="637" w:hRule="atLeast"/>
        </w:trPr>
        <w:tc>
          <w:tcPr>
            <w:tcW w:w="3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ОК.08 Самостоятельно определять задачи профессионального и </w:t>
            </w:r>
            <w:r>
              <w:rPr>
                <w:rStyle w:val="2"/>
                <w:spacing w:val="-2"/>
              </w:rPr>
              <w:t xml:space="preserve">личностного развития, </w:t>
            </w:r>
            <w:r>
              <w:rPr>
                <w:rStyle w:val="2"/>
                <w:spacing w:val="-1"/>
              </w:rPr>
              <w:t xml:space="preserve">заниматься самообразованием, </w:t>
            </w:r>
            <w:r>
              <w:rPr>
                <w:rStyle w:val="2"/>
                <w:spacing w:val="-2"/>
              </w:rPr>
              <w:t xml:space="preserve">осознанно планировать </w:t>
            </w:r>
            <w:r>
              <w:rPr/>
              <w:t>повышение квалификации.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2"/>
              </w:rPr>
              <w:t xml:space="preserve">1) верно определены </w:t>
            </w:r>
            <w:r>
              <w:rPr>
                <w:rStyle w:val="2"/>
                <w:spacing w:val="-3"/>
              </w:rPr>
              <w:t xml:space="preserve">задачи профессионального и </w:t>
            </w:r>
            <w:r>
              <w:rPr/>
              <w:t>личностного развития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2) план самообразования </w:t>
            </w:r>
            <w:r>
              <w:rPr>
                <w:rStyle w:val="2"/>
                <w:spacing w:val="-2"/>
              </w:rPr>
              <w:t xml:space="preserve">обоснован задачами профессионального и </w:t>
            </w:r>
            <w:r>
              <w:rPr>
                <w:rStyle w:val="2"/>
                <w:spacing w:val="-1"/>
              </w:rPr>
              <w:t xml:space="preserve">личностного развития и </w:t>
            </w:r>
            <w:r>
              <w:rPr/>
              <w:t>включает мероприятия по повышению квалификации;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в период прохождения учебной практики</w:t>
            </w:r>
          </w:p>
        </w:tc>
      </w:tr>
      <w:tr>
        <w:trPr>
          <w:trHeight w:val="637" w:hRule="atLeast"/>
        </w:trPr>
        <w:tc>
          <w:tcPr>
            <w:tcW w:w="3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2"/>
              </w:rPr>
              <w:t xml:space="preserve">ОК.09 Быть готовым к смене </w:t>
            </w:r>
            <w:r>
              <w:rPr/>
              <w:t>технологий в профессиональной деятельности.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2"/>
                <w:spacing w:val="-2"/>
              </w:rPr>
              <w:t xml:space="preserve">- проектная деятельность организована с использованием новых </w:t>
            </w:r>
            <w:r>
              <w:rPr/>
              <w:t>отраслевых технологий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2"/>
                <w:i/>
                <w:iCs/>
              </w:rPr>
              <w:t>Практическая проверка в период прохождения учебной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_______ 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46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46.7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8954770</wp:posOffset>
              </wp:positionH>
              <wp:positionV relativeFrom="paragraph">
                <wp:posOffset>635</wp:posOffset>
              </wp:positionV>
              <wp:extent cx="379730" cy="16827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3.25pt;mso-wrap-distance-left:0pt;mso-wrap-distance-right:0pt;mso-wrap-distance-top:0pt;mso-wrap-distance-bottom:0pt;margin-top:0.05pt;mso-position-vertical-relative:text;margin-left:705.1pt;mso-position-horizontal-relative:text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81305" cy="16827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25pt;mso-wrap-distance-left:0pt;mso-wrap-distance-right:0pt;mso-wrap-distance-top:0pt;mso-wrap-distance-bottom:0pt;margin-top:0.05pt;mso-position-vertical-relative:text;margin-left:540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right="0" w:firstLine="284"/>
      <w:outlineLvl w:val="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Calibri" w:cs="Calibri"/>
      <w:i/>
      <w:iCs/>
    </w:rPr>
  </w:style>
  <w:style w:type="character" w:styleId="WW8Num2z0">
    <w:name w:val="WW8Num2z0"/>
    <w:qFormat/>
    <w:rPr>
      <w:rFonts w:ascii="Sylfaen" w:hAnsi="Sylfaen" w:cs="Sylfae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Open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2">
    <w:name w:val="WW8Num9z2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>
      <w:rFonts w:cs="Times New Roman"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>
      <w:rFonts w:cs="Times New Roman"/>
      <w:sz w:val="28"/>
      <w:szCs w:val="28"/>
    </w:rPr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7ztrue">
    <w:name w:val="WW8Num7ztrue"/>
    <w:qFormat/>
    <w:rPr/>
  </w:style>
  <w:style w:type="character" w:styleId="WW8Num9ztrue">
    <w:name w:val="WW8Num9ztrue"/>
    <w:qFormat/>
    <w:rPr/>
  </w:style>
  <w:style w:type="character" w:styleId="WW8Num10ztrue">
    <w:name w:val="WW8Num10ztru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8Num14z0">
    <w:name w:val="WW8Num14z0"/>
    <w:qFormat/>
    <w:rPr>
      <w:rFonts w:ascii="Sylfaen" w:hAnsi="Sylfaen" w:eastAsia="Sylfaen" w:cs="Sylfae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8z0">
    <w:name w:val="WW8Num18z0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20z0">
    <w:name w:val="WW8Num20z0"/>
    <w:qFormat/>
    <w:rPr>
      <w:rFonts w:ascii="Sylfaen" w:hAnsi="Sylfaen" w:eastAsia="Sylfaen" w:cs="Sylfaen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1ztrue">
    <w:name w:val="WW8Num21ztrue"/>
    <w:qFormat/>
    <w:rPr/>
  </w:style>
  <w:style w:type="character" w:styleId="WW8Num22z0">
    <w:name w:val="WW8Num22z0"/>
    <w:qFormat/>
    <w:rPr>
      <w:rFonts w:ascii="Sylfaen" w:hAnsi="Sylfaen" w:eastAsia="Sylfaen" w:cs="Sylfaen"/>
    </w:rPr>
  </w:style>
  <w:style w:type="character" w:styleId="WW8Num22z1">
    <w:name w:val="WW8Num22z1"/>
    <w:qFormat/>
    <w:rPr>
      <w:i w:val="false"/>
      <w:sz w:val="28"/>
      <w:szCs w:val="28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2z4">
    <w:name w:val="WW8Num22z4"/>
    <w:qFormat/>
    <w:rPr>
      <w:rFonts w:ascii="Courier New" w:hAnsi="Courier New" w:eastAsia="Courier New" w:cs="Courier New"/>
    </w:rPr>
  </w:style>
  <w:style w:type="character" w:styleId="Style13">
    <w:name w:val="Символ сноски"/>
    <w:qFormat/>
    <w:rPr>
      <w:position w:val="0"/>
      <w:sz w:val="16"/>
      <w:sz w:val="16"/>
      <w:vertAlign w:val="baseline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имвол нумерации"/>
    <w:qFormat/>
    <w:rPr/>
  </w:style>
  <w:style w:type="character" w:styleId="Style17">
    <w:name w:val="Маркеры"/>
    <w:qFormat/>
    <w:rPr>
      <w:rFonts w:ascii="OpenSymbol" w:hAnsi="OpenSymbol" w:eastAsia="OpenSymbol" w:cs="OpenSymbol"/>
    </w:rPr>
  </w:style>
  <w:style w:type="character" w:styleId="WWCharLFO2LVL1">
    <w:name w:val="WW_CharLFO2LVL1"/>
    <w:qFormat/>
    <w:rPr>
      <w:rFonts w:ascii="Sylfaen" w:hAnsi="Sylfaen" w:cs="Sylfaen"/>
      <w:sz w:val="28"/>
      <w:szCs w:val="28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lfaen" w:hAnsi="Sylfaen" w:cs="Open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5LVL1">
    <w:name w:val="WW_CharLFO5LVL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бычный2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22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FreeSans;Arial"/>
    </w:rPr>
  </w:style>
  <w:style w:type="paragraph" w:styleId="12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4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eastAsia="Verdana" w:cs="Verdana"/>
      <w:sz w:val="20"/>
      <w:szCs w:val="20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25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20:06:00Z</dcterms:created>
  <dc:creator>Admin</dc:creator>
  <dc:description/>
  <cp:keywords/>
  <dc:language>en-US</dc:language>
  <cp:lastModifiedBy>Админ</cp:lastModifiedBy>
  <cp:lastPrinted>2017-01-12T10:35:00Z</cp:lastPrinted>
  <dcterms:modified xsi:type="dcterms:W3CDTF">2022-04-14T13:49:00Z</dcterms:modified>
  <cp:revision>7</cp:revision>
  <dc:subject/>
  <dc:title>МИНИСТЕРСТВО ОБРАЗОВАНИЯ И НАУКИ</dc:title>
</cp:coreProperties>
</file>