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360" w:before="0" w:after="119"/>
        <w:jc w:val="center"/>
        <w:rPr/>
      </w:pPr>
      <w:r>
        <w:rPr>
          <w:bCs/>
          <w:caps/>
          <w:sz w:val="28"/>
          <w:szCs w:val="28"/>
        </w:rPr>
        <w:t xml:space="preserve">Министерство общего и профессионального образования </w:t>
        <w:br/>
      </w:r>
      <w:r>
        <w:rPr>
          <w:bCs/>
          <w:sz w:val="28"/>
          <w:szCs w:val="28"/>
        </w:rPr>
        <w:t>РОСТОВСКОЙ ОБЛАСТИ</w:t>
        <w:br/>
      </w:r>
      <w:r>
        <w:rPr>
          <w:cap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Western"/>
        <w:spacing w:lineRule="auto" w:line="360" w:before="0" w:after="11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остовской области</w:t>
        <w:br/>
      </w:r>
      <w:r>
        <w:rPr>
          <w:b/>
          <w:bCs/>
          <w:caps/>
          <w:sz w:val="28"/>
          <w:szCs w:val="28"/>
        </w:rPr>
        <w:t>«Ростовский-на-Дону колледж связи и информатики»</w:t>
      </w:r>
    </w:p>
    <w:p>
      <w:pPr>
        <w:pStyle w:val="Western"/>
        <w:spacing w:lineRule="auto" w:line="360" w:before="28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caps/>
          <w:sz w:val="28"/>
          <w:szCs w:val="28"/>
        </w:rPr>
      </w:pPr>
      <w:r>
        <w:rPr>
          <w:rFonts w:eastAsia="HiddenHorzOCR;Arial Unicode MS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Н.03 Стати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autoSpaceDE w:val="false"/>
        <w:spacing w:lineRule="auto" w:line="360"/>
        <w:jc w:val="center"/>
        <w:rPr>
          <w:color w:val="0070C0"/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09.02.05 Прикладная информатика (по отраслям)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0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4336"/>
      </w:tblGrid>
      <w:tr>
        <w:trPr/>
        <w:tc>
          <w:tcPr>
            <w:tcW w:w="5553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а заседании цикловой комисс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«Экономика и управление»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 от 31 августа 2020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едседатель ЦК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 О.О. Шумина</w:t>
            </w:r>
          </w:p>
        </w:tc>
        <w:tc>
          <w:tcPr>
            <w:tcW w:w="4336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57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right="571" w:hanging="0"/>
              <w:jc w:val="right"/>
              <w:rPr/>
            </w:pPr>
            <w:r>
              <w:rPr/>
              <w:t xml:space="preserve">Заместитель директора по НМР 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/>
            </w:pPr>
            <w:r>
              <w:rPr/>
              <w:t>______________ И.В.Подцатова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324" w:hanging="0"/>
              <w:jc w:val="right"/>
              <w:rPr>
                <w:bCs/>
              </w:rPr>
            </w:pPr>
            <w:r>
              <w:rPr/>
              <w:t>«31» августа 2020 г.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ind w:firstLine="567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ЕН.03 «</w:t>
      </w:r>
      <w:r>
        <w:rPr/>
        <w:t>Статистика»</w:t>
      </w:r>
      <w:r>
        <w:rPr>
          <w:caps/>
        </w:rPr>
        <w:t xml:space="preserve"> </w:t>
      </w:r>
      <w:r>
        <w:rPr/>
        <w:t xml:space="preserve">разработана на основе </w:t>
      </w:r>
      <w:r>
        <w:rPr>
          <w:color w:val="000000"/>
        </w:rPr>
        <w:t>Федерального государственного образовательного стандарта среднего профессионального образования</w:t>
      </w:r>
      <w:r>
        <w:rPr>
          <w:bCs/>
        </w:rPr>
        <w:t>, утвержденного приказом - Приказ Минобрнауки России от 28.07.2014 N 803 «Об утверждении федерального государственного образовательного стандарта среднего   профессионального   образования   по специальности 09.02.05 «Прикладная информатика (по отраслям)» (Зарегистрировано в Минюсте России 20.08.2014 N 33713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  <w:t xml:space="preserve">Вариативная дисциплина </w:t>
      </w:r>
      <w:r>
        <w:rPr>
          <w:caps/>
        </w:rPr>
        <w:t>ЕН.03</w:t>
      </w:r>
      <w:r>
        <w:rPr/>
        <w:t xml:space="preserve"> «Статистика» по специальности </w:t>
      </w:r>
      <w:r>
        <w:rPr>
          <w:rFonts w:eastAsia="HiddenHorzOCR;Arial Unicode MS"/>
        </w:rPr>
        <w:t xml:space="preserve">09.02.05 Прикладная информатика (по отраслям) </w:t>
      </w:r>
      <w:r>
        <w:rPr/>
        <w:t xml:space="preserve">утверждена на метод совете протокол № 1 от 31.08.2020 г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Григорьева Людмила Фёдоровна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Езепчук Алексей Викторович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Арыхова Светлана Анатольевна, главный бухгалтер ЗАО «Южтехмонта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ind w:left="426" w:hanging="360"/>
              <w:rPr>
                <w:lang w:val="ru-RU" w:eastAsia="ru-RU"/>
              </w:rPr>
            </w:pPr>
            <w:r>
              <w:rPr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ind w:left="426" w:hanging="360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ind w:left="426" w:hanging="360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ind w:left="426" w:hanging="360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 паспорт рабочей ПРОГРАММЫ ВАРИАТИВНОЙ УЧЕБНОЙ ДИСЦИПЛИНЫ ЕН.03 «</w:t>
      </w:r>
      <w:r>
        <w:rPr>
          <w:b/>
        </w:rPr>
        <w:t>Статис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вариативной учебной дисциплины ЕН.03 «Статистика» является частью программы подготовки специалистов среднего звена по специальности </w:t>
      </w:r>
      <w:r>
        <w:rPr>
          <w:rFonts w:eastAsia="HiddenHorzOCR;Arial Unicode MS"/>
        </w:rPr>
        <w:t>09.02.05 Прикладная информатика (по отраслям)</w:t>
      </w:r>
      <w:r>
        <w:rPr/>
        <w:t>. ЕН.03 «Статистика» разработана на основе ФГОС СПО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 от 31.08.2020 г, в рамках установленных ФГОС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 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ЕН.03 «Статистика» </w:t>
      </w:r>
      <w:bookmarkStart w:id="0" w:name="_GoBack"/>
      <w:bookmarkEnd w:id="0"/>
      <w:r>
        <w:rPr/>
        <w:t xml:space="preserve">относится </w:t>
        <w:br/>
        <w:t>к математическому и общему естественнонаучному циклу, является вариативной учебной дисциплиной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 результате освоения дисциплины ЕН.03 «Статистика» обучающийся должен уметь:</w:t>
      </w:r>
    </w:p>
    <w:p>
      <w:pPr>
        <w:pStyle w:val="Normal"/>
        <w:numPr>
          <w:ilvl w:val="0"/>
          <w:numId w:val="5"/>
        </w:numPr>
        <w:rPr/>
      </w:pPr>
      <w:r>
        <w:rPr/>
        <w:t>собирать и регистрировать статистическую информацию;</w:t>
      </w:r>
    </w:p>
    <w:p>
      <w:pPr>
        <w:pStyle w:val="Normal"/>
        <w:numPr>
          <w:ilvl w:val="0"/>
          <w:numId w:val="5"/>
        </w:numPr>
        <w:rPr/>
      </w:pPr>
      <w:r>
        <w:rPr/>
        <w:t>проводить первичную обработку и контроль материалов наблюдения;</w:t>
      </w:r>
    </w:p>
    <w:p>
      <w:pPr>
        <w:pStyle w:val="Normal"/>
        <w:numPr>
          <w:ilvl w:val="0"/>
          <w:numId w:val="5"/>
        </w:numPr>
        <w:rPr/>
      </w:pPr>
      <w:r>
        <w:rPr/>
        <w:t>выполнять расчёты статистических показателей и формулировать основные выводы;</w:t>
      </w:r>
    </w:p>
    <w:p>
      <w:pPr>
        <w:pStyle w:val="Normal"/>
        <w:numPr>
          <w:ilvl w:val="0"/>
          <w:numId w:val="5"/>
        </w:numPr>
        <w:rPr/>
      </w:pPr>
      <w:r>
        <w:rPr/>
        <w:t>осуществлять комплексный анализ изучаемых социально-экономических явлений и процессов, в том числе с использованием вычислительной тех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ab/>
        <w:t>В результате освоения дисциплины ЕН.03 «Статистика» обучающийся должен знать:</w:t>
      </w:r>
    </w:p>
    <w:p>
      <w:pPr>
        <w:pStyle w:val="Normal"/>
        <w:numPr>
          <w:ilvl w:val="0"/>
          <w:numId w:val="7"/>
        </w:numPr>
        <w:rPr/>
      </w:pPr>
      <w:r>
        <w:rPr/>
        <w:t>предмет, метод и задачи статистики;</w:t>
      </w:r>
    </w:p>
    <w:p>
      <w:pPr>
        <w:pStyle w:val="Normal"/>
        <w:numPr>
          <w:ilvl w:val="0"/>
          <w:numId w:val="7"/>
        </w:numPr>
        <w:rPr/>
      </w:pPr>
      <w:r>
        <w:rPr/>
        <w:t>общие основы статистической науки;</w:t>
      </w:r>
    </w:p>
    <w:p>
      <w:pPr>
        <w:pStyle w:val="Normal"/>
        <w:numPr>
          <w:ilvl w:val="0"/>
          <w:numId w:val="7"/>
        </w:numPr>
        <w:rPr/>
      </w:pPr>
      <w:r>
        <w:rPr/>
        <w:t>принципы организации государственной статистики;</w:t>
      </w:r>
    </w:p>
    <w:p>
      <w:pPr>
        <w:pStyle w:val="Normal"/>
        <w:numPr>
          <w:ilvl w:val="0"/>
          <w:numId w:val="7"/>
        </w:numPr>
        <w:rPr/>
      </w:pPr>
      <w:r>
        <w:rPr/>
        <w:t>современные тенденции развития статистического учёта;</w:t>
      </w:r>
    </w:p>
    <w:p>
      <w:pPr>
        <w:pStyle w:val="Normal"/>
        <w:numPr>
          <w:ilvl w:val="0"/>
          <w:numId w:val="7"/>
        </w:numPr>
        <w:rPr/>
      </w:pPr>
      <w:r>
        <w:rPr/>
        <w:t>основные способы сбора, обработки, анализа и наглядного представления информации;</w:t>
      </w:r>
    </w:p>
    <w:p>
      <w:pPr>
        <w:pStyle w:val="Normal"/>
        <w:numPr>
          <w:ilvl w:val="0"/>
          <w:numId w:val="7"/>
        </w:numPr>
        <w:rPr/>
      </w:pPr>
      <w:r>
        <w:rPr/>
        <w:t>основные формы и виды действующей статистической отчётности;</w:t>
      </w:r>
    </w:p>
    <w:p>
      <w:pPr>
        <w:pStyle w:val="Normal"/>
        <w:numPr>
          <w:ilvl w:val="0"/>
          <w:numId w:val="7"/>
        </w:numPr>
        <w:rPr/>
      </w:pPr>
      <w:r>
        <w:rPr/>
        <w:t>технику расчёта статистических показателей, характеризующих социально-экономические явления.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исциплина ЕН.03 «Статистика» способствует формированию общих компетенций ОК1, ОК2, ОК3, ОК4, ОК.05, ОК6, ОК7, ОК8, ОК9 и профессиональных компетенций ПК 2.1, 2.5 по специальности </w:t>
      </w:r>
      <w:r>
        <w:rPr>
          <w:rFonts w:eastAsia="HiddenHorzOCR;Arial Unicode MS" w:cs="Times New Roman" w:ascii="Times New Roman" w:hAnsi="Times New Roman"/>
          <w:sz w:val="24"/>
          <w:szCs w:val="24"/>
        </w:rPr>
        <w:t>09.02.05 Прикладная информатика (по отраслям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ыпускник, освоивший учебную дисциплину ЕН.03 «Статистика», в соответствии с актуализированным ФГОС должен обладать общими и профессиональными компетенциями, включающими способно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9. Ориентироваться в условиях частой смены технологий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1. Осуществлять сбор и анализ информации для определения потребностей кли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5. Разрабатывать и вести проектную и техническ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Объём образовательной программы учебной дисциплины</w:t>
      </w:r>
      <w:r>
        <w:rPr/>
        <w:t xml:space="preserve"> 71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обязательной аудиторной учебной нагрузки обучающегося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самостоятельной работы обучающегося 23 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1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теоретическое обучение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3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работа с конспектом и учебной литератур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индивидуальные задан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одготовка рефератов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работа с тестами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решение задач по расчету основных статистическ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оказателей и анализу полученных результатов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подготовка к практическим работам 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подготовка отчетов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одготовка ответов на контрольные вопрос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в форме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</w:rPr>
        <w:t xml:space="preserve">2.2 </w:t>
      </w:r>
      <w:r>
        <w:rPr>
          <w:b/>
        </w:rPr>
        <w:t>Тематический план и содержание учебной дисциплины ЕН.03 «Статис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51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36"/>
        <w:gridCol w:w="6451"/>
        <w:gridCol w:w="1053"/>
        <w:gridCol w:w="3330"/>
      </w:tblGrid>
      <w:tr>
        <w:trPr>
          <w:trHeight w:val="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10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 Общие основы статистической нау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</w:t>
            </w:r>
          </w:p>
          <w:p>
            <w:pPr>
              <w:pStyle w:val="Normal"/>
              <w:rPr/>
            </w:pPr>
            <w:r>
              <w:rPr/>
              <w:t>Современные тенденции развития статистического учёта.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статистики. Становление статистической науки. Основные направления развития статистики на современном этапе. Взаимосвязь статистики с другими наукам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инципы организации государственной статист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3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рганы государственной статистики Российской Федерации. Информационная база статистических данных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мет, метод и задачи стат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49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дисциплины и её основные задачи. Предмет, метод и основные категории статистики как науки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ефераты по истории развития статистик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 Основные способы сбора, обработки, анализа и наглядного представления информ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1 </w:t>
            </w:r>
          </w:p>
          <w:p>
            <w:pPr>
              <w:pStyle w:val="Normal"/>
              <w:rPr/>
            </w:pPr>
            <w:r>
              <w:rPr/>
              <w:t xml:space="preserve">Статистическое наблюдение 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44" w:hanging="0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82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44" w:hanging="0"/>
              <w:rPr/>
            </w:pPr>
            <w:r>
              <w:rPr/>
              <w:t>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ое наблюдение – первый этап статистического исследования. Этапы его проведения. Формы и виды статистического наблюдения.</w:t>
            </w:r>
          </w:p>
          <w:p>
            <w:pPr>
              <w:pStyle w:val="TextBodyIndent"/>
              <w:spacing w:lineRule="auto" w:line="240"/>
              <w:ind w:right="-144" w:hanging="0"/>
              <w:rPr>
                <w:szCs w:val="24"/>
              </w:rPr>
            </w:pPr>
            <w:r>
              <w:rPr>
                <w:szCs w:val="24"/>
              </w:rPr>
              <w:t>Способы контроля статистических данных. Ошибки регистрации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тестам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2 </w:t>
            </w:r>
          </w:p>
          <w:p>
            <w:pPr>
              <w:pStyle w:val="Normal"/>
              <w:rPr/>
            </w:pPr>
            <w:r>
              <w:rPr/>
              <w:t>Сводка и группировка данных  статистического наблюдения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татистическая сводка – второй этап статистического исследования. Виды сводки. Программа статистической сводки. Результаты сводки. 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ка статистических данных. Метод группировок. Группировочный признак. Интервал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тестам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 по проведению сводки и группировки статистических данных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3 </w:t>
            </w:r>
          </w:p>
          <w:p>
            <w:pPr>
              <w:pStyle w:val="Normal"/>
              <w:rPr/>
            </w:pPr>
            <w:r>
              <w:rPr/>
              <w:t>Ряды распределения в статистике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8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Ряды распределения.  Виды рядов распределения: атрибутивные и вариационные. Элементы рядов распределения: варианты, частоты, частости. Графическое изображение рядов распределения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строение рядов распределения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тестам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 по построению рядов распределения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 к практическому занятию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 2.4 </w:t>
            </w:r>
          </w:p>
          <w:p>
            <w:pPr>
              <w:pStyle w:val="Normal"/>
              <w:rPr/>
            </w:pPr>
            <w:r>
              <w:rPr/>
              <w:t>Графическое изображение статистических данных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Статистические таблицы. Подлежащее и сказуемое статистической таблицы. Простые, групповые и комбинированные статистические таблицы. Простая и сложная разработка сказуемого статистической таблицы. Правила построения таблиц в статистике. Структурный и содержательный анализ статистических таблиц. 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Статистические графики. Элементы статистического графика: графический образ, поле графика, пространственные ориентиры, масштабные ориентиры, экспликация графика. Основные виды графиков по форме графического образа и способу построения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Практическое занятие № 2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Построение таблиц и графиков в статистике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тестам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ыпуск статистических бюллетене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актическому занятию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 3 Техника расчета статистических показателей, характеризующих социально-экономические яв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44,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 Абсолютные и относительные величины в статистике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е статистические показатели, их значение. Единицы измерения абсолютных величин: натуральные, стоимостные и трудовые. Виды абсолютных величин: индивидуальные и общие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4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статистические величины, их сущность.  Единицы измерения.  Взаимосвязь относительных и абсолютных статистических величин. Основные виды относительных величин: планового задания, выполнения плана, динамики, структуры, сравнения, интенсивности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bCs/>
                <w:szCs w:val="24"/>
              </w:rPr>
              <w:t>Практическое занятие № 3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Cs w:val="24"/>
              </w:rPr>
            </w:pPr>
            <w:r>
              <w:rPr>
                <w:szCs w:val="24"/>
              </w:rPr>
              <w:t>Вычисление различных видов абсолютных  и относительных величин в статистике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тестам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 по расчету абсолютных и относительных показателе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актическим занятиям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 Средние величины в статист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средних величин. 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средних величин: степенные средние – средняя арифметическая, средняя гармоническая, средняя геометрическая, средняя хронологическая; структурные средние – мода и медиана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Практическое занятие № 4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Вычисление различных видов средних величин. </w:t>
            </w:r>
            <w:r>
              <w:rPr>
                <w:bCs/>
                <w:szCs w:val="24"/>
              </w:rPr>
              <w:t>Определение среднего уровня изучаемого явления  и анализ полученных результатов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тестам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 по вычислению различных видов средних величин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актическим занятиям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 Ряды динамики в статистике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  <w:tab/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ды динамики. Их виды. Правила построения рядов динамики. 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казатели анализа рядов динамики: уровень ряда, средний уровень, абсолютный прирост, коэффициенты и темпы роста (прироста), средний темп роста и прироста, абсолютное значение одного процента прироста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3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Основные компоненты динамического ряда: основная тенденция (тренд); динамические, сезонные и случайные колебания. Тренд. Методы анализа основной тенденции в рядах динамики. Модели сезонных колебаний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5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Анализ динамики изучаемых явлений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тестам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 по расчету показателей анализа рядов динамик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актическому занятию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 Экономические индек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ы, их сущность и значение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6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ндексы и их применение в экономическом анализе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Агрегатные индексы: физического объема продукции, товарооборота, цен, себестоимости, производительности труда.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индексы как средние из индивидуальных индексов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ндексов для характеристики взаимосвязи между явлениями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Практическое занятие № 6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Вычисление различных видов индексов. Факторный анализ на основе индексного метода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тестам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писание рефератов на тему: "Анализ и выводы о тенденциях динамики индексов промышленного производства, производительности труда, потребительских цен  за последние пять лет" (по любой стране мира)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 по вычислению различных видов индексов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актическим занятиям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 4 Основные формы и виды действующей статистической отчёт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1 Статистическая отчетность 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Формы статистической отчетности. 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рядок составления форм отчетности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конспектом и учебной литера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системы учета и форм статистической отче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зучение порядка заполнения форм статистической отчетност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актическому занят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дготовка ответов на контрольные вопросы тем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аудитор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 xml:space="preserve">3 условия реализации программы </w:t>
      </w:r>
      <w:r>
        <w:rPr>
          <w:b/>
          <w:caps/>
          <w:lang w:val="ru-RU"/>
        </w:rPr>
        <w:t>ВАРИАТИВНОЙ</w:t>
      </w:r>
      <w:r>
        <w:rPr>
          <w:b/>
          <w:caps/>
        </w:rPr>
        <w:t xml:space="preserve">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ЕН.03 «Статистика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Для реализации программы дисциплины ЕН.03 «Статистика» </w:t>
      </w:r>
      <w:r>
        <w:rPr>
          <w:bCs/>
        </w:rPr>
        <w:t xml:space="preserve">имеется в наличии:  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: 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кран;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ное обеспечение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3.2  Информационное обеспечение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ригорьева Л.Ф. Статистика: Учебное пособие для студентов СПО в двух частях. Часть 1 – Теория статистики, часть 2 – Практикум. – Ростов-на-Дону, ФГОБУ СПО «РКСИ», 2020, – 47/4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Минашкин В.Г. Теория статистики: учебно-методический комплекс. – ЕАОИ, 2017. – 296 с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Сергеева, И. И., И.И. Сергеева, Т.А. Чекулина, С.А. Тимофеева Статистика: учебник. </w:t>
      </w:r>
      <w:r>
        <w:rPr>
          <w:bCs/>
        </w:rPr>
        <w:t>–</w:t>
      </w:r>
      <w:r>
        <w:rPr>
          <w:color w:val="000000"/>
        </w:rPr>
        <w:t xml:space="preserve"> 2-е изд., испр. и доп. </w:t>
      </w:r>
      <w:r>
        <w:rPr>
          <w:bCs/>
        </w:rPr>
        <w:t>–</w:t>
      </w:r>
      <w:r>
        <w:rPr>
          <w:color w:val="000000"/>
        </w:rPr>
        <w:t xml:space="preserve"> Москва: ФОРУМ: ИНФРА-М, 2015. — 304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Замедлина, Е. А. Статистика: Учебное пособие для средних специальных учебных заведений. </w:t>
      </w:r>
      <w:r>
        <w:rPr>
          <w:bCs/>
        </w:rPr>
        <w:t>–</w:t>
      </w:r>
      <w:r>
        <w:rPr>
          <w:color w:val="000000"/>
        </w:rPr>
        <w:t xml:space="preserve"> Москва: ИЦ РИОР:  НИЦ ИНФРА-М, 2017. - 160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Мусина, Е. М. Статистика. Краткий курс лекций и тестовые задания  учебное пособие. </w:t>
      </w:r>
      <w:r>
        <w:rPr>
          <w:bCs/>
        </w:rPr>
        <w:t>–</w:t>
      </w:r>
      <w:r>
        <w:rPr>
          <w:color w:val="000000"/>
        </w:rPr>
        <w:t xml:space="preserve"> 2-е изд., перераб. и доп. </w:t>
      </w:r>
      <w:r>
        <w:rPr>
          <w:bCs/>
        </w:rPr>
        <w:t>–</w:t>
      </w:r>
      <w:r>
        <w:rPr>
          <w:color w:val="000000"/>
        </w:rPr>
        <w:t xml:space="preserve"> Москва  ФОРУМ  ИНФРА-М, 2021. </w:t>
      </w:r>
      <w:r>
        <w:rPr>
          <w:bCs/>
        </w:rPr>
        <w:t>–</w:t>
      </w:r>
      <w:r>
        <w:rPr>
          <w:color w:val="000000"/>
        </w:rPr>
        <w:t xml:space="preserve"> 7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Кузовкова Т.Н. Статистика связи: Учебник для высших учебных заведений. – М.: «Радио и связь», 2018. – 62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Голубицкая Е.А. Экономика связи: учебник для студентов высших учебных заведений. – М.: «ИРИАС», 2016. – 4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color w:val="000000"/>
        </w:rPr>
        <w:t xml:space="preserve">Сидоренко, М. Г. Статистика: Учебное пособие / М.Г. Сидоренко. </w:t>
      </w:r>
      <w:r>
        <w:rPr>
          <w:bCs/>
        </w:rPr>
        <w:t>–</w:t>
      </w:r>
      <w:r>
        <w:rPr>
          <w:color w:val="000000"/>
        </w:rPr>
        <w:t xml:space="preserve"> Москва: Форум, 2017. </w:t>
      </w:r>
      <w:r>
        <w:rPr>
          <w:bCs/>
        </w:rPr>
        <w:t>–</w:t>
      </w:r>
      <w:r>
        <w:rPr>
          <w:color w:val="000000"/>
        </w:rPr>
        <w:t xml:space="preserve"> 160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Сайт Госкомстата РФ: </w:t>
      </w:r>
      <w:r>
        <w:rPr>
          <w:bCs/>
          <w:lang w:val="en-US"/>
        </w:rPr>
        <w:t>http</w:t>
      </w:r>
      <w:r>
        <w:rPr>
          <w:bCs/>
        </w:rPr>
        <w:t>: //</w:t>
      </w:r>
      <w:r>
        <w:rPr>
          <w:bCs/>
          <w:lang w:val="en-US"/>
        </w:rPr>
        <w:t>www</w:t>
      </w:r>
      <w:r>
        <w:rPr>
          <w:bCs/>
        </w:rPr>
        <w:t xml:space="preserve">. </w:t>
      </w:r>
      <w:r>
        <w:rPr>
          <w:bCs/>
          <w:lang w:val="en-US"/>
        </w:rPr>
        <w:t>gks</w:t>
      </w:r>
      <w:r>
        <w:rPr>
          <w:bCs/>
        </w:rPr>
        <w:t>.r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b/>
          <w:b/>
          <w:caps/>
        </w:rPr>
      </w:pPr>
      <w:r>
        <w:rPr>
          <w:b/>
          <w:caps/>
        </w:rPr>
        <w:t>4 Контроль и оценка результатов освоения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>ЕН</w:t>
      </w:r>
      <w:r>
        <w:rPr/>
        <w:t>.0</w:t>
      </w:r>
      <w:r>
        <w:rPr>
          <w:lang w:val="ru-RU"/>
        </w:rPr>
        <w:t>3</w:t>
      </w:r>
      <w:r>
        <w:rPr/>
        <w:t xml:space="preserve"> «Статистика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/>
      </w:pPr>
      <w:r>
        <w:rPr/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6146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бирать и регистрировать статистическую информацию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одить первичную обработку и контроль материалов наблюден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ять расчёты статистических показателей и формулировать основные вывод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уществлять комплексный анализ изучаемых социально-экономических явлений и процессов, в том числе с использованием вычислительной техник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мет, метод и задачи статистик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щие основы статистической наук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нципы организации государственной статистик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временные тенденции развития статистического учёт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ые способы сбора, обработки, анализа и наглядного представления информаци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ые формы и виды действующей статистической отчётност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хнику расчёта статистических показателей, характеризующих социально-экономические явлен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2.1. Осуществлять сбор и анализ информации для определения потребностей клиента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2.5. Разрабатывать и вести проектную и техническую документац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ЕН.03 «Статистика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ЕН.03 «Статистика»  обсуждены на заседании ЦК  Экономики и управления  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Н.Ю.Шемяк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mbria" w:hAnsi="Cambria" w:eastAsia="MS Gothic;ＭＳ ゴシック" w:cs="Times New Roman"/>
      <w:color w:val="40404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9:27:00Z</dcterms:created>
  <dc:creator>Admin</dc:creator>
  <dc:description/>
  <cp:keywords/>
  <dc:language>en-US</dc:language>
  <cp:lastModifiedBy>Админ</cp:lastModifiedBy>
  <cp:lastPrinted>2014-10-01T22:15:00Z</cp:lastPrinted>
  <dcterms:modified xsi:type="dcterms:W3CDTF">2022-04-14T11:54:00Z</dcterms:modified>
  <cp:revision>14</cp:revision>
  <dc:subject/>
  <dc:title>ПРИМЕРНАЯ ПРОГРАММА УЧЕБНОЙ ДИСЦИПЛИНЫ</dc:title>
</cp:coreProperties>
</file>