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модуля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М.03 «</w:t>
      </w:r>
      <w:r>
        <w:rPr>
          <w:rFonts w:cs="Times New Roman" w:ascii="Times New Roman" w:hAnsi="Times New Roman"/>
          <w:b/>
          <w:sz w:val="28"/>
          <w:szCs w:val="28"/>
        </w:rPr>
        <w:t>Сопровождение и продвижение программного обеспечения отраслевой направленности</w:t>
      </w:r>
      <w:r>
        <w:rPr>
          <w:rFonts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hanging="0"/>
        <w:jc w:val="center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0 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граммирование»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окол № 1 от 31 августа 2020 года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седатель ЦК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________________М.А.Пивне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м. директора по НМР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459" w:hanging="459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____ И.В.Подцатов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31» августа 2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чая программа профессионального модуля 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пм.03 </w:t>
      </w:r>
      <w:r>
        <w:rPr>
          <w:rFonts w:cs="Times New Roman" w:ascii="Times New Roman" w:hAnsi="Times New Roman"/>
          <w:bCs/>
          <w:sz w:val="24"/>
          <w:szCs w:val="24"/>
        </w:rPr>
        <w:t>«Сопровождение и продвижение программного обеспечения отраслевой направленно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государственного образовательного стандарта среднего профессионально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ции»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личко А.С. – преподаватель государственного бюджетного профессионального образовательного учреждения образования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внева М.А. – преподаватель ГБПОУ РО «РКСИ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липенко М.Ю., генеральный директор ООО «Фаст Репортс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360" w:before="0" w:after="0"/>
            <w:ind w:left="0" w:right="0" w:hanging="0"/>
            <w:jc w:val="both"/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/>
              <w:szCs w:val="24"/>
              <w:lang w:val="en-US" w:eastAsia="en-US"/>
            </w:rPr>
            <w:fldChar w:fldCharType="separate"/>
          </w:r>
          <w:hyperlink w:anchor="__RefHeading___Toc62403426">
            <w:r>
              <w:rPr>
                <w:rStyle w:val="IndexLink"/>
                <w:b/>
                <w:i/>
                <w:szCs w:val="24"/>
                <w:lang w:val="en-US" w:eastAsia="en-US"/>
              </w:rPr>
              <w:t>1. Паспорт рабочей программы профессионого модуля пм.03 «Сопровождение и продвижение программного обеспечения отраслевой направленности»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40342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результаты освоения ПМ 03 «Сопровождение и продвижение программного обеспечения отраслевой направленности»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911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40342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  <w:tab/>
              <w:t>Структура и содержание профессионального модуля  ПМ 03 «Сопровождение и продвижение программного обеспечения отраслевой направленности»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40345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 Условия реализации программы профессионального модуля пм.03 «Сопровождение и продвижение программного обеспечения отраслевой направленности»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 w:before="0" w:after="0"/>
            <w:ind w:left="0" w:right="0" w:hanging="0"/>
            <w:jc w:val="both"/>
            <w:rPr>
              <w:szCs w:val="24"/>
              <w:lang w:val="en-US" w:eastAsia="en-US"/>
            </w:rPr>
          </w:pPr>
          <w:hyperlink w:anchor="__RefHeading___Toc62403456"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>5. Контроль и оценка результатов освоения ПМ</w:t>
              <w:tab/>
              <w:t>26</w:t>
            </w:r>
          </w:hyperlink>
          <w:r>
            <w:rPr>
              <w:rStyle w:val="IndexLink"/>
              <w:i w:val="false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432" w:right="0" w:firstLine="851"/>
        <w:jc w:val="both"/>
        <w:rPr/>
      </w:pPr>
      <w:bookmarkStart w:id="0" w:name="__RefHeading___Toc62403426"/>
      <w:bookmarkEnd w:id="0"/>
      <w:r>
        <w:rPr>
          <w:b/>
          <w:caps/>
        </w:rPr>
        <w:t>1. Паспорт рабочей программы профессионого модуля пм.03 «СОПРОВОЖДЕНИЕ И ПРОДВИЖЕНИЕ ПРОГРАММНОГО ОБЕСПЕЧЕНИЯ ОТРАСЛЕВОЙ НАПРАВЛЕН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 Область применения рабочей программы</w:t>
      </w:r>
    </w:p>
    <w:p>
      <w:pPr>
        <w:pStyle w:val="List"/>
        <w:widowControl w:val="false"/>
        <w:ind w:left="283" w:right="0" w:firstLine="709"/>
        <w:jc w:val="both"/>
        <w:rPr/>
      </w:pPr>
      <w:r>
        <w:rPr/>
        <w:t xml:space="preserve">Рабочая программа профессионального модуля </w:t>
      </w:r>
      <w:r>
        <w:rPr>
          <w:bCs/>
          <w:caps/>
        </w:rPr>
        <w:t xml:space="preserve">пм.03 </w:t>
      </w:r>
      <w:r>
        <w:rPr>
          <w:bCs/>
        </w:rPr>
        <w:t>«Сопровождение и продвижение программного обеспечения отраслевой направленности»</w:t>
      </w:r>
      <w:r>
        <w:rPr/>
        <w:t xml:space="preserve"> является частью основной профессиональной образовательной программы по специальности 09.02.05 «Прикладная информатика (по отраслям)» в части освоения основного вида профессиональной деятельности (ВПД): </w:t>
      </w:r>
      <w:r>
        <w:rPr>
          <w:b/>
        </w:rPr>
        <w:t>Сопровождение и продвижение программного обеспечения отраслевой направленности</w:t>
      </w:r>
      <w:r>
        <w:rPr/>
        <w:t xml:space="preserve"> и соответствующих профессиональных компетенций (ПК):</w:t>
      </w:r>
    </w:p>
    <w:p>
      <w:pPr>
        <w:pStyle w:val="List"/>
        <w:widowControl w:val="false"/>
        <w:ind w:left="283" w:right="0" w:hanging="0"/>
        <w:jc w:val="both"/>
        <w:rPr/>
      </w:pPr>
      <w:r>
        <w:rPr/>
        <w:t>ПК 3.1. Разрешать проблемы совместимости программного обеспечения отраслевой направленности.</w:t>
      </w:r>
    </w:p>
    <w:p>
      <w:pPr>
        <w:pStyle w:val="List"/>
        <w:widowControl w:val="false"/>
        <w:ind w:left="283" w:right="0" w:hanging="0"/>
        <w:jc w:val="both"/>
        <w:rPr>
          <w:bCs/>
        </w:rPr>
      </w:pPr>
      <w:r>
        <w:rPr/>
        <w:t>ПК 3.2. </w:t>
      </w:r>
      <w:r>
        <w:rPr>
          <w:bCs/>
        </w:rPr>
        <w:t>Осуществлять продвижение и презентацию программного обеспечения отраслевой направленности.</w:t>
      </w:r>
    </w:p>
    <w:p>
      <w:pPr>
        <w:pStyle w:val="List"/>
        <w:widowControl w:val="false"/>
        <w:ind w:left="283" w:right="0" w:hanging="0"/>
        <w:jc w:val="both"/>
        <w:rPr>
          <w:bCs/>
        </w:rPr>
      </w:pPr>
      <w:r>
        <w:rPr/>
        <w:t>ПК 3.3. </w:t>
      </w:r>
      <w:r>
        <w:rPr>
          <w:bCs/>
        </w:rPr>
        <w:t>Проводить обслуживание, тестовые проверки, настройку программного обеспечения.</w:t>
      </w:r>
    </w:p>
    <w:p>
      <w:pPr>
        <w:pStyle w:val="List"/>
        <w:widowControl w:val="false"/>
        <w:ind w:left="0" w:right="0" w:hanging="0"/>
        <w:jc w:val="both"/>
        <w:rPr/>
      </w:pPr>
      <w:r>
        <w:rPr/>
        <w:t xml:space="preserve">    </w:t>
      </w:r>
      <w:r>
        <w:rPr/>
        <w:t>ПК 3.4. </w:t>
      </w:r>
      <w:r>
        <w:rPr>
          <w:bCs/>
        </w:rPr>
        <w:t>Работать с системами управления взаимоотношениями с клиентами.</w:t>
      </w:r>
    </w:p>
    <w:p>
      <w:pPr>
        <w:pStyle w:val="211"/>
        <w:widowControl w:val="false"/>
        <w:spacing w:lineRule="auto" w:line="228"/>
        <w:ind w:left="0" w:right="0" w:firstLine="709"/>
        <w:jc w:val="both"/>
        <w:rPr>
          <w:i/>
          <w:i/>
        </w:rPr>
      </w:pPr>
      <w:r>
        <w:rPr/>
        <w:t>Рабочая программа профессионального модуля ПМ.03  «</w:t>
      </w:r>
      <w:r>
        <w:rPr>
          <w:bCs/>
        </w:rPr>
        <w:t>Сопровождение и продвижение программного обеспечения отраслевой направленности</w:t>
      </w:r>
      <w:r>
        <w:rPr/>
        <w:t>» предназначена для студентов 4 курса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Цели и задачи профессионального модуля – требования </w:t>
        <w:br/>
        <w:t>к результатам освоения профессионального модуля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актический опыт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и разрешения проблем совместимости профессионально-ориентированного программного обеспечения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боты с системами управления взаимоотношений с клиентом;</w:t>
      </w:r>
    </w:p>
    <w:p>
      <w:pPr>
        <w:pStyle w:val="211"/>
        <w:widowControl w:val="false"/>
        <w:numPr>
          <w:ilvl w:val="0"/>
          <w:numId w:val="19"/>
        </w:numPr>
        <w:jc w:val="both"/>
        <w:rPr/>
      </w:pPr>
      <w:r>
        <w:rPr>
          <w:lang w:eastAsia="ar-SA"/>
        </w:rPr>
        <w:t>продвижения и презентации программной продукции;</w:t>
      </w:r>
    </w:p>
    <w:p>
      <w:pPr>
        <w:pStyle w:val="211"/>
        <w:widowControl w:val="false"/>
        <w:numPr>
          <w:ilvl w:val="0"/>
          <w:numId w:val="17"/>
        </w:numPr>
        <w:jc w:val="both"/>
        <w:rPr>
          <w:lang w:eastAsia="ar-SA"/>
        </w:rPr>
      </w:pPr>
      <w:r>
        <w:rPr>
          <w:lang w:eastAsia="ar-SA"/>
        </w:rPr>
        <w:t>обслуживания, тестовых проверок, настройки программного обеспечения отраслевой направленности;</w:t>
      </w:r>
    </w:p>
    <w:p>
      <w:pPr>
        <w:pStyle w:val="211"/>
        <w:widowControl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211"/>
        <w:widowControl w:val="false"/>
        <w:ind w:left="1018" w:right="0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b/>
        </w:rPr>
        <w:t>уметь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ложения, вызывающие проблемы совместимости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определять совместимость программного обеспечения;</w:t>
      </w:r>
    </w:p>
    <w:p>
      <w:pPr>
        <w:pStyle w:val="211"/>
        <w:widowControl w:val="false"/>
        <w:numPr>
          <w:ilvl w:val="0"/>
          <w:numId w:val="19"/>
        </w:numPr>
        <w:jc w:val="both"/>
        <w:rPr>
          <w:lang w:eastAsia="ar-SA"/>
        </w:rPr>
      </w:pPr>
      <w:r>
        <w:rPr>
          <w:lang w:eastAsia="ar-SA"/>
        </w:rPr>
        <w:t>выбирать методы для выявления и устранения проблем совместимости;</w:t>
      </w:r>
    </w:p>
    <w:p>
      <w:pPr>
        <w:pStyle w:val="211"/>
        <w:widowControl w:val="false"/>
        <w:numPr>
          <w:ilvl w:val="0"/>
          <w:numId w:val="19"/>
        </w:numPr>
        <w:jc w:val="both"/>
        <w:rPr>
          <w:lang w:eastAsia="ar-SA"/>
        </w:rPr>
      </w:pPr>
      <w:r>
        <w:rPr>
          <w:lang w:eastAsia="ar-SA"/>
        </w:rPr>
        <w:t>управлять версионностью программного обеспечения;</w:t>
      </w:r>
    </w:p>
    <w:p>
      <w:pPr>
        <w:pStyle w:val="211"/>
        <w:widowControl w:val="false"/>
        <w:numPr>
          <w:ilvl w:val="0"/>
          <w:numId w:val="19"/>
        </w:numPr>
        <w:jc w:val="both"/>
        <w:rPr>
          <w:lang w:eastAsia="ar-SA"/>
        </w:rPr>
      </w:pPr>
      <w:r>
        <w:rPr>
          <w:lang w:eastAsia="ar-SA"/>
        </w:rPr>
        <w:t>проводить интервьюирование и анкетирование;</w:t>
      </w:r>
    </w:p>
    <w:p>
      <w:pPr>
        <w:pStyle w:val="211"/>
        <w:widowControl w:val="false"/>
        <w:ind w:left="1378" w:right="0" w:firstLine="360"/>
        <w:jc w:val="both"/>
        <w:rPr>
          <w:lang w:eastAsia="ar-SA"/>
        </w:rPr>
      </w:pPr>
      <w:r>
        <w:rPr>
          <w:lang w:eastAsia="ar-SA"/>
        </w:rPr>
        <w:t>определять удовлетворенность клиентов качеством услуг;</w:t>
      </w:r>
    </w:p>
    <w:p>
      <w:pPr>
        <w:pStyle w:val="211"/>
        <w:widowControl w:val="false"/>
        <w:numPr>
          <w:ilvl w:val="0"/>
          <w:numId w:val="17"/>
        </w:numPr>
        <w:jc w:val="both"/>
        <w:rPr/>
      </w:pPr>
      <w:r>
        <w:rPr>
          <w:lang w:eastAsia="ar-SA"/>
        </w:rPr>
        <w:t>работать в системах CR</w:t>
      </w:r>
      <w:r>
        <w:rPr>
          <w:lang w:val="en-US" w:eastAsia="ar-SA"/>
        </w:rPr>
        <w:t>M</w:t>
      </w:r>
      <w:r>
        <w:rPr>
          <w:lang w:eastAsia="ar-SA"/>
        </w:rPr>
        <w:t>;</w:t>
      </w:r>
    </w:p>
    <w:p>
      <w:pPr>
        <w:pStyle w:val="211"/>
        <w:widowControl w:val="false"/>
        <w:numPr>
          <w:ilvl w:val="0"/>
          <w:numId w:val="17"/>
        </w:numPr>
        <w:jc w:val="both"/>
        <w:rPr>
          <w:lang w:eastAsia="ar-SA"/>
        </w:rPr>
      </w:pPr>
      <w:r>
        <w:rPr>
          <w:lang w:eastAsia="ar-SA"/>
        </w:rPr>
        <w:t>осуществлять подготовку презентации программного продукт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движение информационного ресурса в информационно-телекоммуникационной сети "Интернет" (далее - сеть Интернет)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бирать технологии продвижения информационного ресурса в зависимости от поставленной задачи;</w:t>
      </w:r>
    </w:p>
    <w:p>
      <w:pPr>
        <w:pStyle w:val="211"/>
        <w:widowControl w:val="false"/>
        <w:numPr>
          <w:ilvl w:val="0"/>
          <w:numId w:val="19"/>
        </w:numPr>
        <w:jc w:val="both"/>
        <w:rPr>
          <w:lang w:eastAsia="ar-SA"/>
        </w:rPr>
      </w:pPr>
      <w:r>
        <w:rPr>
          <w:lang w:eastAsia="ar-SA"/>
        </w:rPr>
        <w:t>инсталлировать программное обеспечение отраслевой направленности;</w:t>
      </w:r>
    </w:p>
    <w:p>
      <w:pPr>
        <w:pStyle w:val="211"/>
        <w:widowControl w:val="false"/>
        <w:numPr>
          <w:ilvl w:val="0"/>
          <w:numId w:val="19"/>
        </w:numPr>
        <w:jc w:val="both"/>
        <w:rPr>
          <w:lang w:eastAsia="ar-SA"/>
        </w:rPr>
      </w:pPr>
      <w:r>
        <w:rPr>
          <w:lang w:eastAsia="ar-SA"/>
        </w:rPr>
        <w:t>осуществлять мониторинг текущих характеристик программного обеспечения;</w:t>
      </w:r>
    </w:p>
    <w:p>
      <w:pPr>
        <w:pStyle w:val="211"/>
        <w:widowControl w:val="false"/>
        <w:numPr>
          <w:ilvl w:val="0"/>
          <w:numId w:val="19"/>
        </w:numPr>
        <w:jc w:val="both"/>
        <w:rPr>
          <w:lang w:eastAsia="ar-SA"/>
        </w:rPr>
      </w:pPr>
      <w:r>
        <w:rPr>
          <w:lang w:eastAsia="ar-SA"/>
        </w:rPr>
        <w:t>проводить обновление версий программных продуктов;</w:t>
      </w:r>
    </w:p>
    <w:p>
      <w:pPr>
        <w:pStyle w:val="211"/>
        <w:widowControl w:val="false"/>
        <w:numPr>
          <w:ilvl w:val="0"/>
          <w:numId w:val="17"/>
        </w:numPr>
        <w:jc w:val="both"/>
        <w:rPr>
          <w:lang w:eastAsia="ar-SA"/>
        </w:rPr>
      </w:pPr>
      <w:r>
        <w:rPr>
          <w:lang w:eastAsia="ar-SA"/>
        </w:rPr>
        <w:t>вырабатывать рекомендации по эффективному использованию программных продуктов;</w:t>
      </w:r>
    </w:p>
    <w:p>
      <w:pPr>
        <w:pStyle w:val="211"/>
        <w:widowControl w:val="false"/>
        <w:numPr>
          <w:ilvl w:val="0"/>
          <w:numId w:val="18"/>
        </w:numPr>
        <w:jc w:val="both"/>
        <w:rPr/>
      </w:pPr>
      <w:r>
        <w:rPr>
          <w:lang w:eastAsia="ar-SA"/>
        </w:rPr>
        <w:t>консультировать пользователей в пределах своей компетенции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особенности функционирования и ограничения программного обеспечения отраслевой направлен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причины возникновения проблем совместимости программного обеспеч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инструменты разрешения проблем совместимости программного обеспеч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методы устранения проблем совместимости программного обеспеч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основные приложения систем CMR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ключевые показатели управления обслуживани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принципы построения систем мотивации сотрудник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бизнес-процессы управления обслуживани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основы менеджмен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основы маркетинг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принципы визуального представления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технологии продвижения информационных ресур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жизненный цикл программного обеспеч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назначение, характеристики и возможности программного обеспечения отраслевой направлен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критерии эффективности использования программн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виды обслуживания программных продук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7"/>
        <w:numPr>
          <w:ilvl w:val="1"/>
          <w:numId w:val="2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омендуемое количество часов на освоение рабочей программы профессионального модуля ПМ.03 «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ровождение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продвижение программного обеспечения отраслевой направленно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»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68"/>
        <w:gridCol w:w="1758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образовательной программы учебной дисциплин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 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образовательной программы учебной дисциплин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  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: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ую аудиторную учебную нагрузку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18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ую работу обучающего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самостоятельной работ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 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spacing w:before="0" w:after="0"/>
        <w:ind w:left="0" w:hanging="0"/>
        <w:jc w:val="both"/>
        <w:rPr/>
      </w:pPr>
      <w:bookmarkStart w:id="1" w:name="__RefHeading___Toc62403427"/>
      <w:r>
        <w:rPr>
          <w:rFonts w:cs="Times New Roman" w:ascii="Times New Roman" w:hAnsi="Times New Roman"/>
          <w:i w:val="false"/>
          <w:caps/>
          <w:sz w:val="24"/>
          <w:szCs w:val="24"/>
        </w:rPr>
        <w:t>2. результаты освоения ПМ 03 «Сопровождение и продвижение программного обеспечения отраслевой направленности»</w:t>
      </w:r>
      <w:bookmarkEnd w:id="1"/>
      <w:r>
        <w:rPr>
          <w:rFonts w:cs="Times New Roman" w:ascii="Times New Roman" w:hAnsi="Times New Roman"/>
          <w:i w:val="false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ap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зультатом освоения профессионального модуля  ПМ 03 «</w:t>
      </w:r>
      <w:r>
        <w:rPr>
          <w:rFonts w:cs="Times New Roman" w:ascii="Times New Roman" w:hAnsi="Times New Roman"/>
          <w:bCs/>
          <w:sz w:val="24"/>
          <w:szCs w:val="24"/>
        </w:rPr>
        <w:t>Сопровождение и продвижение программного обеспечения отраслевой направлен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является овладение обучающимися видом профессиональной деятель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Сопровождение и продвижение программного обеспечения отраслевой направленности </w:t>
      </w:r>
      <w:r>
        <w:rPr>
          <w:rFonts w:cs="Times New Roman" w:ascii="Times New Roman" w:hAnsi="Times New Roman"/>
          <w:sz w:val="24"/>
          <w:szCs w:val="24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8509"/>
      </w:tblGrid>
      <w:tr>
        <w:trPr>
          <w:trHeight w:val="651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8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Выявлять и разрешать проблемы совместимости программного обеспечения отраслевой направленност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both"/>
              <w:rPr>
                <w:bCs/>
              </w:rPr>
            </w:pPr>
            <w:r>
              <w:rPr>
                <w:bCs/>
              </w:rPr>
              <w:t>Осуществлять продвижение и презентацию программного продукт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both"/>
              <w:rPr>
                <w:bCs/>
              </w:rPr>
            </w:pPr>
            <w:r>
              <w:rPr>
                <w:bCs/>
              </w:rPr>
              <w:t>Проводить обслуживание, тестовые проверки, настройку программного обеспечения отраслевой направленност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both"/>
              <w:rPr>
                <w:bCs/>
              </w:rPr>
            </w:pPr>
            <w:r>
              <w:rPr>
                <w:bCs/>
              </w:rPr>
              <w:t>Работать с системами управления взаимоотношениями с клиентами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Понимать сущность и социальную значимость совей бедующей профессии, проявлять к ней устойчивый интерес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 профессиональных задач, оценивать их эффективность и качество</w:t>
            </w:r>
          </w:p>
        </w:tc>
      </w:tr>
      <w:tr>
        <w:trPr>
          <w:trHeight w:val="477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Принимать решения в стандартных ситуациях и нестандартных ситуациях и нести за них ответственность</w:t>
            </w:r>
          </w:p>
        </w:tc>
      </w:tr>
      <w:tr>
        <w:trPr>
          <w:trHeight w:val="477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477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Использовать информационно-коммуникативные технологии в профессиональной деятельности</w:t>
            </w:r>
          </w:p>
        </w:tc>
      </w:tr>
      <w:tr>
        <w:trPr>
          <w:trHeight w:val="477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Работать в коллективе, команде, эффективно общаться с коллегами, руководством, потребителями</w:t>
            </w:r>
          </w:p>
        </w:tc>
      </w:tr>
      <w:tr>
        <w:trPr>
          <w:trHeight w:val="477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>
          <w:trHeight w:val="477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. заниматься самообразованием. осознанно планировать повышение квалификации</w:t>
            </w:r>
          </w:p>
        </w:tc>
      </w:tr>
      <w:tr>
        <w:trPr>
          <w:trHeight w:val="477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Ориентироваться в условиях частой смены технологий в профессиональной деятельности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283" w:bottom="992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2"/>
        <w:numPr>
          <w:ilvl w:val="1"/>
          <w:numId w:val="16"/>
        </w:numPr>
        <w:jc w:val="both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bookmarkStart w:id="2" w:name="__RefHeading___Toc62403428"/>
      <w:bookmarkEnd w:id="2"/>
      <w:r>
        <w:rPr>
          <w:rFonts w:cs="Times New Roman" w:ascii="Times New Roman" w:hAnsi="Times New Roman"/>
          <w:i w:val="false"/>
          <w:caps/>
          <w:sz w:val="24"/>
          <w:szCs w:val="24"/>
        </w:rPr>
        <w:t>СТРУКТУРА И СОДЕРЖАНИЕ профессионального модуля  ПМ 03 «Сопровождение и продвижение программного обеспечения отраслевой направленности»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-185" w:hanging="0"/>
        <w:contextualSpacing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 Тематический план профессионального модуля ПМ 03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опровождение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продвижение программного обеспечения отраслевой направлен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559"/>
        <w:gridCol w:w="1559"/>
        <w:gridCol w:w="1560"/>
        <w:gridCol w:w="1417"/>
        <w:gridCol w:w="851"/>
        <w:gridCol w:w="1559"/>
        <w:gridCol w:w="1134"/>
        <w:gridCol w:w="1843"/>
      </w:tblGrid>
      <w:tr>
        <w:trPr>
          <w:trHeight w:val="59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рофессиональной компетен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МДК профессионального моду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максимальное количество),</w:t>
              <w:br/>
              <w:t>часов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</w:t>
            </w:r>
          </w:p>
        </w:tc>
      </w:tr>
      <w:tr>
        <w:trPr>
          <w:trHeight w:val="8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ственная (по профилю специальности и преддипломная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(обязательная аудиторная нагрузка)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.работы </w:t>
              <w:br/>
              <w:t>и практич.</w:t>
              <w:br/>
              <w:t xml:space="preserve">заня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, 3.2, 3.3, 3.4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1 «Сопровождение и продвижение программного обеспечения отраслевой направл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, 3.2, 3.3, 3.4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03.01 Учебная 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0"/>
        <w:contextualSpacing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3.2  Содержание профессионального модуля ПМ 03 </w:t>
      </w:r>
      <w:r>
        <w:rPr>
          <w:rFonts w:cs="Times New Roman" w:ascii="Times New Roman" w:hAnsi="Times New Roman"/>
          <w:cap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Сопровождение и продвижение программного обеспечения отраслевой направленности</w:t>
      </w:r>
      <w:r>
        <w:rPr>
          <w:rFonts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432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425"/>
        <w:gridCol w:w="10112"/>
        <w:gridCol w:w="941"/>
        <w:gridCol w:w="1280"/>
        <w:gridCol w:w="10"/>
        <w:gridCol w:w="1270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" w:right="0" w:firstLine="1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0" w:hanging="28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0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0" w:hanging="284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0" w:hanging="284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0" w:hanging="284"/>
              <w:rPr/>
            </w:pPr>
            <w:r>
              <w:rPr>
                <w:b/>
              </w:rPr>
              <w:t>МДК.03.01 Сопровождение и продвижение программного обеспечения отраслевой направлен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0" w:hanging="284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Сопровождение и продвижение программного обеспечения отраслевой направлен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вместимость профессионально ориентированного программного обеспечения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профессионально-ориентированного программного обеспечения. Виды совместимости. Приложения, используемые пользователям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лнение таблицы: «Программное обеспечение отраслевой направленности: особенности и ограничения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явление проблем совместимости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я и причины возникновения проблем совместимости программного обеспечения. Методы выявления проблем совместим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безопасного режима в работе сети. Проверка компьютера на наличие вирусов. Использование учетной записи пользовател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причин возникновения проблем совместимости программного обеспеч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методов выявления проблем совместим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лнение таблицы: «Выявление и решение проблем обновления программного обеспечения отраслевой направленности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компьютера на наличие вирус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проблем совместимости программного обеспеч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учетной записи пользовател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безопасного режима в работе се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методов выявления проблем совместим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 совместимости программного обеспеч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 совместимости приложений при обслуживании компьютеров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перехода на новые версии программ. Мастер совместимости программ. Анализ приложений, у которых выявлены проблемы совместим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и методы решения проблем совместимости. Выбор методов решения проблем совместимости на основе анализ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мастером совместимости програм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иложений, у которых выявлены проблемы совместим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методов решения проблем совместимости на основе анализ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ункционирования и ограничения программного обеспечения отраслевой направленности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, виды и ограничения программного обеспечения отраслевой направлен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учет особенностей функционирования программного обеспечения отраслевой направлен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фератом по предложенным темами с использованием дополнительной литературы и средств Интер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функций программного обеспечения отраслевой направлен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ограничений программного обеспеч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собенностей функционирования программного обеспечения отраслевой направленности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проблем, связанных с установкой программного обеспечения отраслевой направленности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опросов установки программного обеспечения отраслевой направленности. Использование виртуализации для тестирования. Удаление программ отраслевой направленности. Выявление проблем совместимости программного обеспеч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ограммного обеспечения и настройка параметров совместим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, связанных с настройкой программного обеспечения отраслевой направленности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правления проблемы установки приложений, вызванных старыми программами или новыми функциями. Подключение к сетевому ресурсу. Настройка обновлений программ отраслевой направлен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обновлений программ отраслевой направлен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 на выбор методов для устранения проблем совместимости ПО отраслевой направлен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проблем сетевых подключений при использовании программного обеспечения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ласти проблемы сетевых подключений при использовании  программного обеспеч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TCP/IP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ая маршрутизация. Устранение пробле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фератом по предложенным темами с использованием дополнительной литературы и средств Интер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анализ проблемы сетевых подключен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мандной строки для выявления и устранения проблем сетевых подключен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вижение и презентация программного обеспечения отраслевой направлен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 информатизированного продукта и информационной услуги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маркетинга. Его роль в предпринимательстве. Виды маркетинга. Этапы маркетинга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в сфере информатики. Маркетинг программного обеспечения отраслевой направленности. Разработка стратегии маркетинг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«Маркетинг информатизированного продукта и информационной услуги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тратегии маркетинга программного продукта отраслевой направленности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логистики информационных потоков с использованием разнообразных форм продвижения информационного продукта, ресурса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ркетинговое исслед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ое исследование: информация, анализ и прогноз. Сегментация рынка. Удовлетворенность клиента качеством услу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вьюирование и анкетирование. Подготовка и анализ проведения интервьюирования с целью решения профессиональных задач по исследованию удовлетворенности клиентов качеством программного обеспечения отраслевой направлен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ркетингового исследования для программного продукта отраслевой направлен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оронка прод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 создать воронку продаж, которая будет продавать сама. Этапы воронки продаж. Правила составления воронки продаж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фератом по предложенным темами с использованием дополнительной литературы и средств Интер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2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ронки продаж программного продук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нципы визуального представления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зуальное представление информ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особы подготовки и проведения презентации программного продукт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работка проекта презентации программного продукта отраслевой направлен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2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программного продукт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резентации программного обеспечения отраслевой направлен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2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роект презентации программного обеспеч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та проекта презентации программного обеспечения отраслевой направлен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эффективности проект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2.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хнологии продвижения информационных ресурсов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textAlignment w:val="baseline"/>
              <w:rPr>
                <w:lang w:eastAsia="ru-RU"/>
              </w:rPr>
            </w:pPr>
            <w:r>
              <w:rPr/>
              <w:t>Технологии продвижения информационного ресурса в зависимости от поставленной задач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firstLine="284"/>
              <w:rPr/>
            </w:pPr>
            <w:r>
              <w:rPr/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textAlignment w:val="baseline"/>
              <w:rPr>
                <w:lang w:eastAsia="ru-RU"/>
              </w:rPr>
            </w:pPr>
            <w:r>
              <w:rPr/>
              <w:t>Информационные каналы. Товарооборот в каналах сбыта информационного ресурс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firstLine="284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textAlignment w:val="baseline"/>
              <w:rPr>
                <w:lang w:eastAsia="ru-RU"/>
              </w:rPr>
            </w:pPr>
            <w:r>
              <w:rPr/>
              <w:t>Дистрибьюция информационного ресурс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firstLine="284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textAlignment w:val="baseline"/>
              <w:rPr>
                <w:lang w:eastAsia="ru-RU"/>
              </w:rPr>
            </w:pPr>
            <w:r>
              <w:rPr/>
              <w:t>Логистика информационных поток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firstLine="284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textAlignment w:val="baseline"/>
              <w:rPr>
                <w:lang w:eastAsia="ru-RU"/>
              </w:rPr>
            </w:pPr>
            <w:r>
              <w:rPr/>
              <w:t>Электронные выставки и покупательские конференц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firstLine="284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проведению рекламной кампании информационного ресурса на основе выбранной эффективной технолог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2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инг технологий продвижения информационного ресурс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2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информационных канал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29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трибьюция информационного ресурса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схемы товарооборота в каналах сбыта информационного ресурса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формы продвижения информационного продукта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е выставки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упательские конференции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форм продвижения информационного ресурса в сети Интернет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форм продвижения информационного ресурса в сети Интернет: электронные выставки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форм продвижения информационного ресурса в сети Интернет: покупательские конференц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коммуникационные технологии 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ффективность технологий продвижения информационных ресурс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эффективной технологии продвижения информационного ресурса в зависимости от поставленной задач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аботка конспекта лекций с применение интернет-ресурс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рекламы информационного ресурс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рекламы информационного ресурс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9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автоматизированной системы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4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основных объектов автоматизированной системы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4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эффективности технологий продвижения информационных ресурс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4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бор эффективной технологии продвижения информационного ресурс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4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 и способов действий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луживание, тестовые проверки, настройки программного обеспечения отраслевой направлен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и и возможности отраслевого программного обеспеч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ПО отраслевой направленности. Специфические программы для просмотра и редактирования видеозаписей. Специфические программы для работы с пиксельной и векторной графикой. Специфические программы для создания и просмотра презентац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зация материалов по теме: «Характеристики и возможности отраслевого программного обеспечения» в таблицу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4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характеристик программного обеспечения отраслевой направлен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4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ботка рекомендаций по безопасной и эффективной инсталляции программных продуктов отраслевой направлен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4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ирование пользователей по вопросам установки и настройки программного обеспечения в модельной ситу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и основные процессы «жизненного цикла программного обеспечения»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 программного обеспечения. Стандарт ISO/IEC 12207. Основные процессы жизненного цикла: приобретение, поставка, разработка, эксплуатация, сопровождение. Вспомогательные процессы, обеспечивающие выполнение основных процессов (документирование, управление конфигурацией, обеспечение качества, верификация, аттестация, оценка, аудит, разрешение проблем)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способов получения оценок характеристик программного обеспечения отраслевой направленности. Выбор инструментов мониторинга для контроля атрибутов качества программного обеспечения отраслевой направленност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52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 программного обеспечения отраслев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60"/>
              <w:ind w:left="0" w:right="0" w:hanging="0"/>
              <w:rPr>
                <w:color w:val="333333"/>
                <w:lang w:eastAsia="ru-RU"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60"/>
              <w:ind w:left="0" w:right="0" w:hanging="0"/>
              <w:rPr/>
            </w:pPr>
            <w:r>
              <w:rPr>
                <w:rStyle w:val="Posttitletext"/>
                <w:bCs/>
              </w:rPr>
              <w:t>Понятие тестирования. Способы тестирования программного обеспечения. Этапы тестирования. Тестирование, обеспечение качества и контроль качеств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firstLine="284"/>
              <w:rPr/>
            </w:pPr>
            <w:r>
              <w:rPr/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60"/>
              <w:ind w:left="0" w:right="0" w:hanging="0"/>
              <w:rPr>
                <w:rStyle w:val="Posttitletext"/>
                <w:b/>
                <w:b/>
                <w:bCs/>
                <w:color w:val="343434"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Posttitletext"/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60"/>
              <w:ind w:left="0" w:right="0" w:hanging="0"/>
              <w:rPr>
                <w:rStyle w:val="Posttitletext"/>
                <w:b/>
                <w:b/>
                <w:bCs/>
                <w:color w:val="343434"/>
              </w:rPr>
            </w:pPr>
            <w:r>
              <w:rPr>
                <w:color w:val="000000"/>
                <w:lang w:eastAsia="ru-RU"/>
              </w:rPr>
              <w:t>Изучение верификационного мониторинга. Частный случай мониторинга — профилирование. Техники и инструменты мониторинг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Style w:val="Posttitletext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4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 удобства использования программного обеспечения отраслевой направлен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4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 программного обеспечения отраслевой направленности на предельных нагрузка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4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 защиты ПО (от несанкционированного доступа)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5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 требований к памяти ПО отраслевой направленности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5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 удобства установки (настройки, инсталляции)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52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ставление документации на программный продукт отраслевой направленности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нятие и виды технической документации.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я пользовательской документаци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я документа «Руководство пользователю»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ОСТ 19.505-79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эффективной работы отраслевой програм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5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документа «Руководство пользователя»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5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хнологической документ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06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Информационные системы управления бизнес-процессам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нформационное обеспечение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информационного обеспечения управления. Инновационный потенциал менеджмента, профессионализация менеджмент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бизнес-процессов компании. Управление взаимоотношениями с клиентами. CRM-система для IT-компан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пекта, выделение из конспекта ключевых определений, ответы на вопросы для самоконтроля. Подготовка к практическим занятиям. Оформление результатов практических занят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5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информационного обеспечения управл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5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бизнес-процессов компан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5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хемы управления взаимоотношениями с клиентам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5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CRM-системы для IT-компании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ые положения систем CRM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RM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RM – Customer Relationship Managemen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клиенто-ориентированного подхода к бизнесу. Архитектура CRM-системы. Формы функционирования и классификация CRM-систе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мониторинг классификаций CRM-систем. Эффект от внедрения CRM-системы. Анализ возможностей CRM-системы и ее преимуществ при внедрен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5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CRM-системы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5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аблицы форм функционирования CRM-систе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6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 мониторинг форм функционирования CRM-систе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6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CRM-системы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6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возможностей CRM-системы и преимуществ при ее внедрен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6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системе CRM платформы Клиент-Коммуникатор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6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системе 1С: CRM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4.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инструменты технологии управления отношениями с клиентами в CRM-системе  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M-система «клиентская база». Техника сбора в единую клиентскую базу всей накопленной о клиентах информации. Техника сбора истории взаимоотношений с клиентами, партнерами и поставщиками. Обмен информацией между подразделениями и сотрудниками без «информационных провалов»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последовательности работ и интеграция их в рабочую систему. Получение аналитических отчетов. Прогнозирование продаж. Планирование и анализ эффективности маркетинговых мероприятий. Контроль удовлетворенности клиентов, регистрация и разбор жалоб. Накопление знаний компании и управление ими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различ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истем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6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функциональных Подсистем CRM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6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авление, изменение и удаление элементов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6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авление, изменение и удаление группы элементов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6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техники сбора в единую клиентскую базу всей накопленной о клиентах информации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6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арточки контрагента CRM-системе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7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и управления контактами в CRM-системе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7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и управления клиентской базой в CRM-системе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7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войств клиентов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7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правочников в CRM-системе и их заполнение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7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аписями Справочников в CRM-системе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7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Журналов документов в CRM-системе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7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естрам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7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дложениям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7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дажами в CRM-системе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7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и управления мобильными продажами (с корпоративного персонального компьютера (КПК), ноутбука или удаленный доступ) в CRM-системе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8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 информацией между подразделениями и сотрудниками без «информационных провалов»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8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последовательности работ и интеграция их в рабочую систему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8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терфейса администратора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8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орт данных в Excel, текстовый файл и файл формата WMF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O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– оптимизаци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5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птимизация сайта.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продвижение сайтов. Задачи оптимизации. Первоочередные задачи SEO-специалиста. Внутренняя, внешняя оптимизация сайта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ключевых сл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пекта, выделение из конспекта ключевых определений, ответы на вопросы для самоконтроля. Подготовка к практическим занятиям. Оформление результатов практических занят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нковка страниц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схемы перелинковки. Внешняя и внутренняя перелинковка. Устранение дубликатов. Классификация дубликатов.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контента. Оптимизация изображений. Работа с авторским контенто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пекта, выделение из конспекта ключевых определений, ответы на вопросы для самоконтроля. Подготовка к практическим занятиям. Оформление результатов практических занят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системы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оисковой оптимизации сайта. Инструкции для поисковых систем. Принцип взаимодействия sitemap.xml и robots.txt. Юзабилити сайта. Внешняя оптимизация сайта: этапы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пекта, выделение из конспекта ключевых определений, ответы на вопросы для самоконтроля. Подготовка к практическим занятиям. Оформление результатов практически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252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е проектирование</w:t>
            </w:r>
          </w:p>
        </w:tc>
        <w:tc>
          <w:tcPr>
            <w:tcW w:w="10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 xml:space="preserve">Выбор темы, работа над содержанием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Исследование программного продук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</w:rPr>
              <w:t xml:space="preserve">Выявление системных требований для </w:t>
            </w:r>
            <w:r>
              <w:rPr>
                <w:rStyle w:val="FontStyle18"/>
                <w:b w:val="false"/>
                <w:sz w:val="24"/>
                <w:szCs w:val="24"/>
                <w:lang w:val="en-US"/>
              </w:rPr>
              <w:t>Windows</w:t>
            </w:r>
            <w:r>
              <w:rPr>
                <w:rStyle w:val="FontStyle18"/>
                <w:b w:val="false"/>
                <w:sz w:val="24"/>
                <w:szCs w:val="24"/>
              </w:rPr>
              <w:t xml:space="preserve"> и </w:t>
            </w:r>
            <w:r>
              <w:rPr>
                <w:rStyle w:val="FontStyle18"/>
                <w:b w:val="false"/>
                <w:sz w:val="24"/>
                <w:szCs w:val="24"/>
                <w:lang w:val="en-US"/>
              </w:rPr>
              <w:t>Mac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Выявление проблем с программной совместимостью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Выявление проблем с аппаратной совместимостью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Варианты решения выявленных пробле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Построение жизненного цикл программного продук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 xml:space="preserve">Проведение маркетингового исследования компании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Составление воронки прод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Составление уникального торгового предлож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Составление маркетингового предлож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Подготовка презент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Защита курсовых проект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</w:p>
        </w:tc>
        <w:tc>
          <w:tcPr>
            <w:tcW w:w="12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провождения и продвижения программного обеспечения отраслевой направлен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облем совместимости программного обеспечения отраслевой направленност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проблем совместимости программного обеспечения отраслевой направлен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 по устранению проблем совместим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руппового проекта «Выбор методов решения проблем совместимости при использовании программного обеспечения отраслевой направленности»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обслуживание и настройка тестовой проверки профессионально-ориентированного программного обеспеч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ребований к эксплуатации, техническому обслуживанию, ремонту и хранению компонентов АИ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ппового проекта «Выбор методов решения проблем обновления программного обеспечения отраслевой направлен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ведения электронных выставок и покупательских конференц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проекта «Маркетинг информатизированного продукта и информационной услуг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резентации программного продукта отраслевой направленност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2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по курсовой работе (проекту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тика курсовых работ по модулю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SonyVegasPro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Microsof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Visua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Studio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CorelDraw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Предприятие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Photoshop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Flesh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Player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Autodesk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dsMa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llustrator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ZBrush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Animate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Topaz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Gigapixe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A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F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Studio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Microsof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ord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Lightroom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Design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Premiere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Pro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XD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Effect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AutoCAD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</w:rPr>
                <w:t>WinZip 24</w:t>
              </w:r>
            </w:hyperlink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</w:rPr>
                <w:t>Компас-3D V18</w:t>
              </w:r>
            </w:hyperlink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</w:rPr>
                <w:t>Adobe Acrobat DC</w:t>
              </w:r>
            </w:hyperlink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</w:rPr>
                <w:t>WinRAR</w:t>
              </w:r>
            </w:hyperlink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</w:rPr>
                <w:t>7-Zip</w:t>
              </w:r>
            </w:hyperlink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</w:rPr>
                <w:t>ExtractNow</w:t>
              </w:r>
            </w:hyperlink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hyperlink r:id="rId10" w:tgtFrame="_blank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</w:rPr>
                <w:t>Garageband</w:t>
              </w:r>
            </w:hyperlink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hyperlink r:id="rId11" w:tgtFrame="_blank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</w:rPr>
                <w:t>Studio One Prim</w:t>
              </w:r>
            </w:hyperlink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e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hyperlink r:id="rId12" w:tgtFrame="_blank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</w:rPr>
                <w:t>TwistedWave</w:t>
              </w:r>
            </w:hyperlink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hyperlink r:id="rId13" w:tgtFrame="_blank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</w:rPr>
                <w:t>Audacity</w:t>
              </w:r>
            </w:hyperlink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hyperlink r:id="rId14" w:tgtFrame="_blank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</w:rPr>
                <w:t>Amplitube Custom Shop</w:t>
              </w:r>
            </w:hyperlink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программного продукта «</w:t>
            </w:r>
            <w:hyperlink r:id="rId15" w:tgtFrame="_blank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</w:rPr>
                <w:t>Reaplugins</w:t>
              </w:r>
            </w:hyperlink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знакомительный (узнавание ранее изученных объектов, свойств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дуктивный (планирование и самостоятельное выполнение деятельности, решение проблемных задач)</w:t>
      </w:r>
    </w:p>
    <w:p>
      <w:pPr>
        <w:pStyle w:val="Heading2"/>
        <w:ind w:left="0" w:hanging="0"/>
        <w:jc w:val="both"/>
        <w:rPr/>
      </w:pPr>
      <w:bookmarkStart w:id="3" w:name="__RefHeading___Toc62403452"/>
      <w:bookmarkEnd w:id="3"/>
      <w:r>
        <w:rPr>
          <w:rFonts w:cs="Times New Roman" w:ascii="Times New Roman" w:hAnsi="Times New Roman"/>
          <w:i w:val="false"/>
          <w:caps/>
          <w:sz w:val="24"/>
          <w:szCs w:val="24"/>
        </w:rPr>
        <w:t>4. условия реализации программы ПРОФЕССИОНАЛЬНОГО МОДУЛЯ ПМ.03 Сопровождение и продвижение программного обеспечения отраслевой направленност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Style1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ПРОФЕССИОНАЛЬНОГО МОДУЛЯ ПМ.03 Сопровождение и продвижение программного обеспечения отраслевой направленности </w:t>
      </w:r>
      <w:r>
        <w:rPr>
          <w:rFonts w:cs="Times New Roman" w:ascii="Times New Roman" w:hAnsi="Times New Roman"/>
          <w:sz w:val="24"/>
          <w:szCs w:val="24"/>
        </w:rPr>
        <w:t xml:space="preserve"> требует налич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учебной лаборатор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127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0 посадочных мест, по количеству обучающих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127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127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методической документации  (в т.ч. в электронном в виде)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средства обуч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1418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сональные компьютеры (системный блок, ЖК-монитор, клавиатура, мышь) по количеству обучающихся с соответствующим программным  обеспече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1418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1418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льтимедийный проектор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1418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ка.</w:t>
      </w:r>
    </w:p>
    <w:p>
      <w:pPr>
        <w:pStyle w:val="Normal"/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обеспечен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1560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ерационные системы Windows, Linux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1560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crosoft Off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1560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dobe Reader X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1560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Quick Sales 2 Fre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1560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Cleane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left="1560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нтивирус Касперского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ota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ecurit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tab/>
        <w:t xml:space="preserve">пакет прикладных программ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pe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</w:rPr>
      </w:r>
    </w:p>
    <w:p>
      <w:pPr>
        <w:pStyle w:val="211"/>
        <w:widowControl w:val="false"/>
        <w:spacing w:lineRule="auto" w:line="228"/>
        <w:ind w:left="0" w:right="0" w:firstLine="709"/>
        <w:jc w:val="both"/>
        <w:rPr>
          <w:b/>
          <w:b/>
          <w:bCs/>
          <w:highlight w:val="yellow"/>
        </w:rPr>
      </w:pPr>
      <w:r>
        <w:rPr/>
        <w:t>Реализация рабочей программы курса предполагает наличие учебной практики, которая проводятся концентрированно.</w:t>
      </w:r>
    </w:p>
    <w:p>
      <w:pPr>
        <w:pStyle w:val="211"/>
        <w:widowControl w:val="false"/>
        <w:spacing w:lineRule="auto" w:line="228"/>
        <w:ind w:left="0" w:right="0" w:firstLine="709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</w:rPr>
        <w:t xml:space="preserve">4.2. Информационное обеспечение обучения. </w:t>
      </w: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Гагарина, Л.Г. Разработка и эксплуатация автоматизированных информационных систем: учебное пособие  для студ. учрежд. СПО/ Л.Г.Гагарина, Д.В.Киселев, Е.Л.Федотова; под ред. Л.Г.Гагариной. - М.:ФОРУМ: ИНФРА-М, 2015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Гвоздева, В.А. Основы построения автоматизированных информационных систем: учебник для студ. учрежд. СПО / В.А. Гвоздева, И.Ю. Лаврентьева. - М.:  ФОРУМ:  Инфра-М, 2016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Емельянова, Н.З. Проектирование информационных систем: учебное пособие для студ. учрежд. СПО / Н.З. Емельянова, Т.Л. Партыка, И.И. Попов. - М.: Форум:  ИНФРА-М, 2016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Ехлаков, Ю.П. Организация бизнеса на рынке программных продуктов: учебник.— Томск: Томский государственный университет систем управления и радиоэлектроники, 201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Липаев В.В. Программная инженерия сложных заказных программных продуктов: учебное пособие.— М.: МАКС Пресс, 201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 Липаев, В.В. Тестирование компонентов и комплексов программ: учебник. -  М.: СИНТЕГ, 201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Липаев, В.В. Экономика производства программных продуктов. - М.: СИНТЕГ, 201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 Полукаров, Д.Ю. Экономические и правовые основы рынка программного обеспечения: учебное пособие/ Д.Ю.Полукаров, Т.В.Моисеева. - М.: СОЛОНПРЕСС, 201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 Романова, Ю.Д. Современные информационно-коммуникационные технологии для успешного ведения бизнеса: учебник / Ю.Д.Романова [и др.]. - М.: ИНФРА-М, 201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 Черников, Б.В. Управление качеством программного обеспечения: учебник. - М.:  ФОРУМ: ИНФРА-М, 2015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 Юрасов, А.В. Интернет-маркетинг: учебное пособие/ А.В.Юрасов, А.В.Иванов. - М.: Горячая линия - Телеком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Богомазова, Г.Н. Установка и обслуживание программного обеспечения персональных компьютеров, серверов, периферийных устройств и оборудования: учебник. - М.: Академия, 2015.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Браун, Д.М.  Разработка веб-сайта. Взаимодействие с заказчиком, дизайнером и программистом. – СПб.: Питер, 2015. 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Винарский, Я.С. Web-аппликации в Интернет-маркетинге: проектирование, создание и применение: практическое пособие / Я.С.Винарский, Р.Д.Гутгарц. - М.: ИНФРА-М, 2016.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Годин, А.А. Интернет-реклама: учебное пособие / А.А. Годин, А.М. Годин, В.М. Комаров. - 2-e изд. - М.: Дашков и К, 2015. 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Грекул, В.И. Управление внедрением информационных систем: учебник/ В.И.Грекул, Г.Н.Денищенко, Н.Л.Коровкина.— М.: БИНОМ. Лаборатория знаний, Интернет-Университет Информационных Технологий (ИНТУИТ), 2016. 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 Дружинин, Г.В. Эксплуатационное  обслуживание информационных систем : учебник/ Г.В.Дружинин, И.В.Сергеева.—  М.: Учебно-методический центр по образованию на железнодорожном транспорте, 2015.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Информационные системы в экономике: учебное пособие / под ред. Д.В. Чистова. - М.: Инфра-М, 2016. 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 Кобелев, Н.Б. Имитационное моделирование: учебное пособие / Н.Б. Кобелев, В.А. Половников, В.В. Девятков. - М.: КУРС: Инфра-М, 2017. 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 Кондратьев, В.В. Моделируем и анализируем бизнес-процессы: навигатор для архитекторов бизнес-процессов: учебное пособие. - М.: ИНФРА-М, 2015.  10. Корпоративные информационные системы управления: учебник / под науч. ред. Н.М. Абдикеева, О.В. Китовой. - М.:  ИНФРА-М, 2015. 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1. Синицын, С.В. Верификация программного обеспечения: учебное пособие/ С.В.Синицын, Н.Ю.Налютин. - М.: БИНОМ. Лаборатория знаний, ИнтернетУниверситет Информационных Технологий (ИНТУИТ), 2016.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2. Фуфаев, Д.Э. Разработка и эксплуатация автоматизированных информационных систем: учебник  для студ. учрежд. СПО/Д.Э.Фуфаев, Э.В.Фуфаев.-М.: Академия, 2016. 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Черников, Б.В. Информационные технологии управления: учебник. - 2-e изд., перераб. и доп. - М.: ФОРУМ: Инфра-М, 2015.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4. Энж, Э. SEO - искусство раскрутки сайтов/Э.Энж, С.Спенсер, Р.Фишкин, Д.Стрикчиола. - СПб. : БХВ-Петербург, 2015. 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Библиотека учебных курсов Microsoft [Электронный ресурс]. - Режим доступа: http://msdn.microsoft.com/ru-ru/gg638594, свободный.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Интернет-Университет информационных технологий (Национальный Открытый Университет [Электронный ресурс]. - Режим доступа: http://old.intuit.ru/, свободны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highlight w:val="yellow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211"/>
        <w:widowControl w:val="false"/>
        <w:spacing w:lineRule="auto" w:line="228"/>
        <w:ind w:left="0" w:right="0" w:firstLine="709"/>
        <w:jc w:val="both"/>
        <w:rPr/>
      </w:pPr>
      <w:r>
        <w:rPr/>
        <w:t>Перед изучением профессионального модуля обучающиеся изучают следующие учебные дисципли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ка и ИК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ограм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ые системы.</w:t>
      </w:r>
    </w:p>
    <w:p>
      <w:pPr>
        <w:pStyle w:val="211"/>
        <w:widowControl w:val="false"/>
        <w:spacing w:lineRule="auto" w:line="228"/>
        <w:ind w:left="0" w:right="0" w:firstLine="709"/>
        <w:jc w:val="both"/>
        <w:rPr/>
      </w:pPr>
      <w:r>
        <w:rPr/>
        <w:t>Выполнение практических занятий предполагает деление группы по числу рабочих мест, оборудованных персональными компьютерами.</w:t>
      </w:r>
    </w:p>
    <w:p>
      <w:pPr>
        <w:pStyle w:val="211"/>
        <w:widowControl w:val="false"/>
        <w:spacing w:lineRule="auto" w:line="228"/>
        <w:ind w:left="0" w:right="0" w:firstLine="709"/>
        <w:jc w:val="both"/>
        <w:rPr/>
      </w:pPr>
      <w:r>
        <w:rPr/>
        <w:t>Формой аттестации МДК 03.01 является дифференцированный зачет.</w:t>
      </w:r>
    </w:p>
    <w:p>
      <w:pPr>
        <w:pStyle w:val="211"/>
        <w:widowControl w:val="false"/>
        <w:spacing w:lineRule="auto" w:line="228"/>
        <w:ind w:left="0" w:right="0" w:firstLine="709"/>
        <w:jc w:val="both"/>
        <w:rPr/>
      </w:pPr>
      <w:r>
        <w:rPr/>
        <w:t xml:space="preserve">Учебная практика рассчитана на 36 часов </w:t>
      </w:r>
    </w:p>
    <w:p>
      <w:pPr>
        <w:pStyle w:val="211"/>
        <w:widowControl w:val="false"/>
        <w:spacing w:lineRule="auto" w:line="228"/>
        <w:ind w:left="0" w:right="0" w:firstLine="709"/>
        <w:jc w:val="both"/>
        <w:rPr/>
      </w:pPr>
      <w:r>
        <w:rPr/>
        <w:t xml:space="preserve">и проводится в компьютерных лабораториях ОУ. </w:t>
      </w:r>
    </w:p>
    <w:p>
      <w:pPr>
        <w:pStyle w:val="211"/>
        <w:widowControl w:val="false"/>
        <w:spacing w:lineRule="auto" w:line="228"/>
        <w:ind w:left="0" w:right="0" w:firstLine="709"/>
        <w:jc w:val="both"/>
        <w:rPr/>
      </w:pPr>
      <w:r>
        <w:rPr/>
        <w:t>Итоговая аттестация по профессиональному модулю проводится в форме экзамена (квалификационного).</w:t>
      </w:r>
    </w:p>
    <w:p>
      <w:pPr>
        <w:pStyle w:val="211"/>
        <w:widowControl w:val="false"/>
        <w:spacing w:lineRule="auto" w:line="228"/>
        <w:ind w:left="0" w:right="0" w:firstLine="709"/>
        <w:jc w:val="both"/>
        <w:rPr/>
      </w:pPr>
      <w:r>
        <w:rPr/>
        <w:t>Обязательным условием допуска к квалификационному экзамену по профессиональному модулю является выполнение в полном объеме практических работ в рамках практиктических занятий по МДК 03.01 профессионального модуля, предусмотренны</w:t>
      </w:r>
      <w:r>
        <w:rPr>
          <w:lang w:val="en-US"/>
        </w:rPr>
        <w:t>x</w:t>
      </w:r>
      <w:r>
        <w:rPr/>
        <w:t xml:space="preserve"> рабочей программой.</w:t>
      </w:r>
    </w:p>
    <w:p>
      <w:pPr>
        <w:pStyle w:val="211"/>
        <w:widowControl w:val="false"/>
        <w:spacing w:lineRule="auto" w:line="228"/>
        <w:ind w:left="0" w:right="0" w:firstLine="709"/>
        <w:jc w:val="both"/>
        <w:rPr/>
      </w:pPr>
      <w:r>
        <w:rPr/>
      </w:r>
    </w:p>
    <w:p>
      <w:pPr>
        <w:pStyle w:val="211"/>
        <w:widowControl w:val="false"/>
        <w:spacing w:lineRule="auto" w:line="228"/>
        <w:ind w:left="0" w:right="0" w:firstLine="709"/>
        <w:jc w:val="both"/>
        <w:rPr/>
      </w:pPr>
      <w:r>
        <w:rPr/>
      </w:r>
    </w:p>
    <w:p>
      <w:pPr>
        <w:pStyle w:val="211"/>
        <w:widowControl w:val="false"/>
        <w:spacing w:lineRule="auto" w:line="228"/>
        <w:ind w:left="0" w:right="0" w:firstLine="709"/>
        <w:jc w:val="both"/>
        <w:rPr/>
      </w:pPr>
      <w:r>
        <w:rPr/>
      </w:r>
    </w:p>
    <w:p>
      <w:pPr>
        <w:pStyle w:val="211"/>
        <w:widowControl w:val="false"/>
        <w:spacing w:lineRule="auto" w:line="228"/>
        <w:ind w:left="0" w:right="0" w:firstLine="709"/>
        <w:jc w:val="both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4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1"/>
        <w:widowControl w:val="false"/>
        <w:numPr>
          <w:ilvl w:val="0"/>
          <w:numId w:val="2"/>
        </w:numPr>
        <w:spacing w:lineRule="auto" w:line="228"/>
        <w:ind w:left="1134" w:right="0" w:hanging="425"/>
        <w:jc w:val="both"/>
        <w:rPr/>
      </w:pPr>
      <w:r>
        <w:rPr/>
        <w:t xml:space="preserve">Квалификация педагогических (инженерно-педагогических) кадров, обеспечивающих обучение по междисциплинарным курсам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 03.01  Величко А.С.  – преподаватель ГБПОУ РО «РКСИ»</w:t>
      </w:r>
    </w:p>
    <w:p>
      <w:pPr>
        <w:pStyle w:val="211"/>
        <w:widowControl w:val="false"/>
        <w:spacing w:lineRule="auto" w:line="228"/>
        <w:ind w:left="0" w:right="0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211"/>
        <w:widowControl w:val="false"/>
        <w:spacing w:lineRule="auto" w:line="228"/>
        <w:ind w:left="0" w:right="0" w:firstLine="709"/>
        <w:jc w:val="both"/>
        <w:rPr/>
      </w:pPr>
      <w:r>
        <w:rPr/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Heading1"/>
        <w:ind w:left="432" w:right="0" w:firstLine="851"/>
        <w:rPr>
          <w:b/>
          <w:b/>
          <w:caps/>
        </w:rPr>
      </w:pPr>
      <w:bookmarkStart w:id="4" w:name="__RefHeading___Toc62403456"/>
      <w:bookmarkEnd w:id="4"/>
      <w:r>
        <w:rPr>
          <w:b/>
          <w:caps/>
        </w:rPr>
        <w:t>5. Контроль и оценка результатов освоения ПМ</w:t>
      </w:r>
    </w:p>
    <w:p>
      <w:pPr>
        <w:pStyle w:val="211"/>
        <w:widowControl w:val="false"/>
        <w:spacing w:lineRule="auto" w:line="228"/>
        <w:ind w:left="0" w:right="0"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right="0" w:firstLine="567"/>
        <w:contextualSpacing/>
        <w:rPr>
          <w:b/>
          <w:b/>
          <w:caps/>
          <w:sz w:val="24"/>
        </w:rPr>
      </w:pPr>
      <w:r>
        <w:rPr>
          <w:sz w:val="24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4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428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42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методы контроля и оценки результатов обучения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rPr/>
            </w:pPr>
            <w:r>
              <w:rPr/>
              <w:t>ПК 3.1. Разрешать проблемы совместимости программного обеспечения отраслевой направленности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я проблем совместимости профессионально-ориент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решение проблем совместимости профессионально-ориентированного программного обеспечения.</w:t>
            </w:r>
          </w:p>
        </w:tc>
        <w:tc>
          <w:tcPr>
            <w:tcW w:w="42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 практических занятий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по учебной практике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 разделу профессионального модуля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экзамен по профессиональному модулю.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rPr/>
            </w:pPr>
            <w:r>
              <w:rPr/>
              <w:t xml:space="preserve">ПК 3.2. </w:t>
            </w:r>
            <w:r>
              <w:rPr>
                <w:bCs/>
              </w:rPr>
              <w:t>Осуществлять продвижение и презентацию программного обеспечения отраслевой направленности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 с системами управления взаимоотношений с клиентом;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и презентации программной продукции</w:t>
            </w:r>
          </w:p>
        </w:tc>
        <w:tc>
          <w:tcPr>
            <w:tcW w:w="42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 практических занятий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по учебной практике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 разделу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rPr/>
            </w:pPr>
            <w:r>
              <w:rPr/>
              <w:t xml:space="preserve">ПК 3.3. </w:t>
            </w:r>
            <w:r>
              <w:rPr>
                <w:bCs/>
              </w:rPr>
              <w:t>Проводить обслуживание, тестовые проверки, настройку программного обеспечения отраслевой направленности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служивания, тестовых проверок, настройки программного обеспечения отраслевой направленности;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методы для выявления и устранения проблем совместимости.</w:t>
            </w:r>
          </w:p>
        </w:tc>
        <w:tc>
          <w:tcPr>
            <w:tcW w:w="42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 практических занятий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по учебной практике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 разделу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rPr/>
            </w:pPr>
            <w:r>
              <w:rPr/>
              <w:t xml:space="preserve">ПК 3.4. </w:t>
            </w:r>
            <w:r>
              <w:rPr>
                <w:bCs/>
              </w:rPr>
              <w:t>Работать с системами управления взаимоотношениями с клиентами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дготовку презентации программного продукт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родвижение информационного ресурса в информационно-телекоммуникационной сети "Интернет" (далее - сеть Интернет); выбирать технологии продвижения информационного ресурса в зависимости от поставленной задачи</w:t>
            </w:r>
          </w:p>
        </w:tc>
        <w:tc>
          <w:tcPr>
            <w:tcW w:w="42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 практических занятий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по учебной практике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 разделу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экзамен по профессиональному модул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2581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методы контроля и оценки результатов обучения</w:t>
            </w:r>
          </w:p>
        </w:tc>
      </w:tr>
      <w:tr>
        <w:trPr>
          <w:trHeight w:val="637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1"/>
                <w:lang w:eastAsia="en-US"/>
              </w:rPr>
              <w:t xml:space="preserve">ОК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успеваемости по МД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 отзыв руководителя прак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посещение учебных занятий и практики, консультаций.</w:t>
            </w:r>
          </w:p>
        </w:tc>
        <w:tc>
          <w:tcPr>
            <w:tcW w:w="25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hanging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hanging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решении ситуационны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hanging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оцессе подготовки и участии в семина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подготовке рефератов, докладов и т.д.</w:t>
            </w:r>
          </w:p>
        </w:tc>
      </w:tr>
      <w:tr>
        <w:trPr>
          <w:trHeight w:val="637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rPr/>
            </w:pPr>
            <w:r>
              <w:rPr>
                <w:rStyle w:val="FontStyle31"/>
                <w:lang w:eastAsia="en-US"/>
              </w:rPr>
              <w:t xml:space="preserve">ОК 2. </w:t>
            </w: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ое обоснование выбора и применения методов и способов решения профессиональных задач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правильность и полнота выполнения профессиональных задач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оздания кода программного продукта на уровне модуля в соответствие готовых специфика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ьзовательского интерфейса.</w:t>
            </w:r>
          </w:p>
        </w:tc>
        <w:tc>
          <w:tcPr>
            <w:tcW w:w="2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rStyle w:val="FontStyle31"/>
                <w:lang w:eastAsia="en-US"/>
              </w:rPr>
              <w:t xml:space="preserve">ОК 3. 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пособности принимать решения в стандартных и нестандартных ситуациях и нести за них ответственност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пециализированных программных средст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онент программных модулей с использованием современных инструментальных средства и технологий.</w:t>
            </w:r>
          </w:p>
        </w:tc>
        <w:tc>
          <w:tcPr>
            <w:tcW w:w="25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hanging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hanging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решении ситуационны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hanging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оцессе подготовки и участии в семина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подготовке рефератов, докладов и т.д.</w:t>
            </w:r>
          </w:p>
        </w:tc>
      </w:tr>
      <w:tr>
        <w:trPr>
          <w:trHeight w:val="637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rStyle w:val="FontStyle31"/>
                <w:lang w:eastAsia="en-US"/>
              </w:rPr>
              <w:t xml:space="preserve">ОК 4. 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информационных источников для решения профессиональных задач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сть поиска и использования необходимой информации для качествен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а использования различных источников информации, включая электронны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струментальных средств и графических языков спецификаций для создания компонент проектной и технической документ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ной и технической документации в соответствии со стандартами.</w:t>
            </w:r>
          </w:p>
        </w:tc>
        <w:tc>
          <w:tcPr>
            <w:tcW w:w="2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rStyle w:val="FontStyle31"/>
                <w:lang w:eastAsia="en-US"/>
              </w:rPr>
              <w:t xml:space="preserve">ОК 5. </w:t>
            </w: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сть и широта осуществления операций с использованием общего и специализированного программного обеспеч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тдельных компонен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пецификаций компонентов.</w:t>
            </w:r>
          </w:p>
        </w:tc>
        <w:tc>
          <w:tcPr>
            <w:tcW w:w="2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rStyle w:val="FontStyle31"/>
                <w:lang w:eastAsia="en-US"/>
              </w:rPr>
              <w:t xml:space="preserve">ОК 6. </w:t>
            </w:r>
            <w:r>
              <w:rPr/>
              <w:t>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ия задания на учебной практи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 отзыв руководителя прак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оздания кода программного продукта на уровне модуля в соответствие готовых специфика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ьзовательского интерфейс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пециализированных программных средств для отладки программных моду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онент программных модулей с использованием современных инструментальных средства и технолог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онент программных модулей с использованием современных инструментальных средства и технолог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шибок в программном коде с использованием тестовых наборов.</w:t>
            </w:r>
          </w:p>
        </w:tc>
        <w:tc>
          <w:tcPr>
            <w:tcW w:w="2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rStyle w:val="FontStyle31"/>
                <w:lang w:eastAsia="en-US"/>
              </w:rPr>
              <w:t xml:space="preserve">ОК 7. </w:t>
            </w: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выполнения заданий на практи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анализу и коррекции результатов собственной работ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пециализированных программных средств для отладки программных моду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онент программных модулей с использованием современных инструментальных средства и технолог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ирования качества разработки программных модулей с помощью разработанных тестовых наборов и сценарие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шибок в программном коде с использованием тестовых набор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быточности кода программного продукта и его оптимизац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птимизации программного кода модуля.</w:t>
            </w:r>
          </w:p>
        </w:tc>
        <w:tc>
          <w:tcPr>
            <w:tcW w:w="2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rStyle w:val="FontStyle31"/>
                <w:lang w:eastAsia="en-US"/>
              </w:rPr>
              <w:t xml:space="preserve">ОК 8. </w:t>
            </w: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, своевременность и полнота выполнения заданий внеаудиторной самостоятельной работ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постановки цели и задач само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постановки цели и задач само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ьзовательского интерфейс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пециализированных программных средств для отладки программных моду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онент программных модулей с использованием современных инструментальных средства и технолог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ирования качества разработки программных модулей с помощью разработанных тестовых наборов и сценарие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шибок в программном коде с использованием тестовых набор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быточности кода программного продукта и его оптимизац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птимизации программного кода модуля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hanging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hanging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решении ситуационны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hanging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оцессе подготовки и участии в семина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подготовке рефератов, докладов и т.д.</w:t>
            </w:r>
          </w:p>
        </w:tc>
      </w:tr>
      <w:tr>
        <w:trPr>
          <w:trHeight w:val="637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rStyle w:val="FontStyle31"/>
                <w:lang w:eastAsia="en-US"/>
              </w:rPr>
              <w:t xml:space="preserve">ОК 9. </w:t>
            </w:r>
            <w:r>
              <w:rPr/>
              <w:t>Ориентироваться в условиях частой смены технологий в профессиональной деятельности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реса к инновациям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оздания кода программного продукта на уровне модуля в соответствие готовых специфика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ьзовательского интерфейс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пециализированных программных средств для отладки программных моду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онент программных модулей с использованием современных инструментальных средства и технолог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ирования качества разработки программных модулей с помощью разработанных тестовых наборов и сценарие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шибок в программном коде с использованием тестовых набор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быточности кода программного продукта и его оптимизац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птимизации программного кода модуля.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7"/>
      <w:type w:val="nextPage"/>
      <w:pgSz w:w="11906" w:h="16838"/>
      <w:pgMar w:left="1134" w:right="850" w:gutter="0" w:header="0" w:top="709" w:footer="28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firstLine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92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9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6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3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firstLine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63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637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3"/>
      <w:numFmt w:val="decimal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723" w:hanging="360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819" w:hanging="360"/>
      </w:pPr>
      <w:rPr>
        <w:rFonts w:ascii="Symbol" w:hAnsi="Symbol" w:cs="Symbol" w:hint="default"/>
        <w:sz w:val="24"/>
        <w:szCs w:val="24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738" w:hanging="360"/>
      </w:pPr>
      <w:rPr>
        <w:rFonts w:ascii="Symbol" w:hAnsi="Symbol" w:cs="Symbol" w:hint="default"/>
        <w:sz w:val="24"/>
        <w:szCs w:val="24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  <w:highlight w:val="yellow"/>
      <w:lang w:val="en-U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highlight w:val="yellow"/>
      <w:vertAlign w:val="baseline"/>
      <w:lang w:eastAsia="ar-SA"/>
    </w:rPr>
  </w:style>
  <w:style w:type="character" w:styleId="WW8Num15z0">
    <w:name w:val="WW8Num15z0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0z0">
    <w:name w:val="WW8Num2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Cs/>
      <w:sz w:val="28"/>
      <w:szCs w:val="2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serpurlmark">
    <w:name w:val="b-serp-url__mark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концевой сноски Знак"/>
    <w:qFormat/>
    <w:rPr>
      <w:rFonts w:ascii="Calibri" w:hAnsi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Posttitletext">
    <w:name w:val="post__title-text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Список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120" w:after="0"/>
      <w:ind w:left="0" w:right="0" w:firstLine="720"/>
    </w:pPr>
    <w:rPr>
      <w:rFonts w:ascii="Times New Roman" w:hAnsi="Times New Roman" w:cs="Times New Roman"/>
      <w:b/>
      <w:i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right="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firstLine="709"/>
      <w:jc w:val="both"/>
    </w:pPr>
    <w:rPr>
      <w:rFonts w:ascii="Times New Roman" w:hAnsi="Times New Roman" w:cs="Times New Roman"/>
      <w:sz w:val="20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forus.ru/catalog/software/graphic/corel/WinZip/" TargetMode="External"/><Relationship Id="rId5" Type="http://schemas.openxmlformats.org/officeDocument/2006/relationships/hyperlink" Target="https://www.forus.ru/catalog/software/graphic/askon/kompas/" TargetMode="External"/><Relationship Id="rId6" Type="http://schemas.openxmlformats.org/officeDocument/2006/relationships/hyperlink" Target="https://www.forus.ru/catalog/software/other/adobe/acrobat_dc/" TargetMode="External"/><Relationship Id="rId7" Type="http://schemas.openxmlformats.org/officeDocument/2006/relationships/hyperlink" Target="https://www.slo.ru/files/archivers/winrar" TargetMode="External"/><Relationship Id="rId8" Type="http://schemas.openxmlformats.org/officeDocument/2006/relationships/hyperlink" Target="https://www.slo.ru/files/archivers/7zip" TargetMode="External"/><Relationship Id="rId9" Type="http://schemas.openxmlformats.org/officeDocument/2006/relationships/hyperlink" Target="https://www.slo.ru/files/archivers/extractnow" TargetMode="External"/><Relationship Id="rId10" Type="http://schemas.openxmlformats.org/officeDocument/2006/relationships/hyperlink" Target="https://www.apple.com/ru/mac/garageband/" TargetMode="External"/><Relationship Id="rId11" Type="http://schemas.openxmlformats.org/officeDocument/2006/relationships/hyperlink" Target="https://shop.presonus.com/Studio-One-4-Prime" TargetMode="External"/><Relationship Id="rId12" Type="http://schemas.openxmlformats.org/officeDocument/2006/relationships/hyperlink" Target="https://twistedwave.com/online" TargetMode="External"/><Relationship Id="rId13" Type="http://schemas.openxmlformats.org/officeDocument/2006/relationships/hyperlink" Target="https://www.audacityteam.org/" TargetMode="External"/><Relationship Id="rId14" Type="http://schemas.openxmlformats.org/officeDocument/2006/relationships/hyperlink" Target="https://www.ikmultimedia.com/products/amplitubecs/" TargetMode="External"/><Relationship Id="rId15" Type="http://schemas.openxmlformats.org/officeDocument/2006/relationships/hyperlink" Target="https://www.reaper.fm/reaplugs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4:55:00Z</dcterms:created>
  <dc:creator>ЧипиштановаДВ</dc:creator>
  <dc:description/>
  <cp:keywords/>
  <dc:language>en-US</dc:language>
  <cp:lastModifiedBy>Админ</cp:lastModifiedBy>
  <dcterms:modified xsi:type="dcterms:W3CDTF">2022-04-14T13:42:00Z</dcterms:modified>
  <cp:revision>7</cp:revision>
  <dc:subject/>
  <dc:title>Министерство образования Иркутской области</dc:title>
</cp:coreProperties>
</file>