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iCs/>
          <w:caps/>
          <w:sz w:val="28"/>
          <w:szCs w:val="28"/>
          <w:lang w:eastAsia="ar-SA"/>
        </w:rPr>
      </w:pPr>
      <w:r>
        <w:rPr>
          <w:b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М.01 «Обработка отраслевой информац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Программирование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М.А.Пивн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ind w:left="459" w:hanging="45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>
          <w:lang w:eastAsia="ar-SA"/>
        </w:rPr>
        <w:t xml:space="preserve">Рабочая программа профессионального модуля ПМ.01 «Обработка отраслевой информации» </w:t>
      </w:r>
      <w:r>
        <w:rPr/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Частично вариативный профессиональный модуль </w:t>
      </w:r>
      <w:r>
        <w:rPr>
          <w:lang w:eastAsia="ar-SA"/>
        </w:rPr>
        <w:t>ПМ.01 «Обработка отраслевой информации»</w:t>
      </w:r>
      <w:r>
        <w:rPr/>
        <w:t xml:space="preserve">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lang w:eastAsia="ar-SA"/>
        </w:rPr>
        <w:t>Разработчики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lang w:eastAsia="ar-SA"/>
        </w:rPr>
        <w:t>Бурда Е.Г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uppressAutoHyphens w:val="true"/>
        <w:ind w:right="-338" w:hanging="0"/>
        <w:jc w:val="both"/>
        <w:rPr/>
      </w:pPr>
      <w:r>
        <w:rPr>
          <w:lang w:eastAsia="ar-SA"/>
        </w:rPr>
        <w:t>Величко А.С.- преподаватель ГБПОУ РО «РКСИ»</w:t>
      </w:r>
    </w:p>
    <w:p>
      <w:pPr>
        <w:pStyle w:val="Normal"/>
        <w:jc w:val="both"/>
        <w:rPr/>
      </w:pPr>
      <w:r>
        <w:rPr/>
        <w:t xml:space="preserve">Езепчук А.В.  – преподаватель высшей квалификационной категории </w:t>
      </w:r>
      <w:r>
        <w:rPr>
          <w:lang w:eastAsia="ar-SA"/>
        </w:rPr>
        <w:t>ГБПОУ РО «РКСИ»</w:t>
      </w:r>
    </w:p>
    <w:p>
      <w:pPr>
        <w:pStyle w:val="Normal"/>
        <w:jc w:val="both"/>
        <w:rPr/>
      </w:pPr>
      <w:r>
        <w:rPr>
          <w:bCs/>
        </w:rPr>
        <w:t xml:space="preserve">Шемякина Н.Ю. - </w:t>
      </w:r>
      <w:r>
        <w:rPr/>
        <w:t xml:space="preserve">преподаватель высшей квалификационной категории </w:t>
      </w:r>
      <w:r>
        <w:rPr>
          <w:lang w:eastAsia="ar-SA"/>
        </w:rPr>
        <w:t>ГБПОУ РО «РКСИ»</w:t>
      </w:r>
    </w:p>
    <w:p>
      <w:pPr>
        <w:pStyle w:val="Normal"/>
        <w:suppressAutoHyphens w:val="true"/>
        <w:ind w:right="-33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33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lang w:eastAsia="ar-SA"/>
        </w:rPr>
        <w:t xml:space="preserve">Рецензент: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узыревский И.А. 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илиппенко М.Ю. – генеральный директор ООО «ФастРепорт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Паспорт рабочей программы профессионального модуля</w:t>
      </w:r>
    </w:p>
    <w:p>
      <w:pPr>
        <w:pStyle w:val="Normal"/>
        <w:numPr>
          <w:ilvl w:val="0"/>
          <w:numId w:val="9"/>
        </w:numPr>
        <w:rPr/>
      </w:pPr>
      <w:r>
        <w:rPr/>
        <w:t>Результаты освоения профессионального модуля</w:t>
      </w:r>
    </w:p>
    <w:p>
      <w:pPr>
        <w:pStyle w:val="Normal"/>
        <w:numPr>
          <w:ilvl w:val="0"/>
          <w:numId w:val="9"/>
        </w:numPr>
        <w:rPr/>
      </w:pPr>
      <w:r>
        <w:rPr/>
        <w:t>Структура и содержание профессионального модуля</w:t>
      </w:r>
    </w:p>
    <w:p>
      <w:pPr>
        <w:pStyle w:val="Normal"/>
        <w:numPr>
          <w:ilvl w:val="0"/>
          <w:numId w:val="9"/>
        </w:numPr>
        <w:rPr/>
      </w:pPr>
      <w:r>
        <w:rPr/>
        <w:t>Условия реализации рабочей программы профессионального модуля</w:t>
      </w:r>
    </w:p>
    <w:p>
      <w:pPr>
        <w:pStyle w:val="Normal"/>
        <w:numPr>
          <w:ilvl w:val="0"/>
          <w:numId w:val="9"/>
        </w:numPr>
        <w:rPr/>
      </w:pPr>
      <w:r>
        <w:rPr/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3"/>
        </w:numPr>
        <w:jc w:val="center"/>
        <w:rPr>
          <w:b/>
          <w:b/>
          <w:caps/>
        </w:rPr>
      </w:pPr>
      <w:r>
        <w:rPr>
          <w:b/>
        </w:rPr>
        <w:t xml:space="preserve">ПАСПОРТ РАБОЧЕЙ ПРОГРАММЫ </w:t>
        <w:br/>
        <w:t>ПРОФЕССИОНАЛЬНОГО МОДУЛЯ</w:t>
      </w:r>
      <w:r>
        <w:rPr>
          <w:b/>
          <w:lang w:val="ru-RU"/>
        </w:rPr>
        <w:t xml:space="preserve"> </w:t>
      </w:r>
      <w:r>
        <w:rPr>
          <w:b/>
          <w:caps/>
          <w:lang w:val="ru-RU"/>
        </w:rPr>
        <w:t>ПМ.01 Обработка отраслев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профессионального модуля </w:t>
      </w:r>
      <w:r>
        <w:rPr>
          <w:caps/>
        </w:rPr>
        <w:t xml:space="preserve">ПМ.01 </w:t>
      </w:r>
      <w:r>
        <w:rPr/>
        <w:t>Обработка отраслевой информации является частью основной профессиональной образовательной программы по специальности СПО 09.02.05 «Прикладная информатика (по отраслям)» в части освоения основного вида профессиональной деятельности (ВПД): Обработка отраслевой информации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 1.1. Обрабатывать статический информационный конт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 1.2. Обрабатывать динамический информационный конт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 1.3. Осуществлять подготовку оборудования к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 1.4. Настраивать и работать с отраслевым оборудованием обработки информационного конт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</w:rPr>
      </w:pPr>
      <w:r>
        <w:rPr/>
        <w:t>ПК 1.5. 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lang w:eastAsia="ar-SA"/>
        </w:rPr>
        <w:t xml:space="preserve">ПМ.01. </w:t>
      </w:r>
      <w:r>
        <w:rPr/>
        <w:t>«Обработка отраслевой информации», предназначена для студентов третьего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ботки статического информационного конт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работки динамического информационного контен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а динамического информационного конт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ты с отраслевым оборудованием обработки информационного конт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уществления контроля работы компьютерных, периферийных устройств и телекоммуникационных систем, обеспечение их правильной эксплуа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готовки оборудования к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ладения прикладными программами, позволяющими составлять графики экономических мод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делирования с помощью ПК экономических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</w:t>
      </w:r>
      <w:r>
        <w:rPr>
          <w:color w:val="000000"/>
          <w:shd w:fill="FFFFFF" w:val="clear"/>
        </w:rPr>
        <w:t>ехнико-экономического обоснования бизнес-идеи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рафического дизайна интерфейса в целом или отдельных элементов управления по определенному ранее визуальному стилю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скадровок анимации интерфейсных объектов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иктограмм, включая разработку их метафор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графических подсказок и другой интерфейсной графи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6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администрирования операционных систе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процесс допечатной подготовки информационн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инсталлировать и работать со специализированным прикладным программным обеспечение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в графическом редактор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брабатывать растровые и векторные изображе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с пакетами прикладных программ вёрстки текс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подготовку оригинал-маке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с пакетами прикладных программ обработки отраслевой информа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с программами подготовки презентац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инсталлировать и работать с прикладным программным обеспечением обработки динамического информационн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с прикладным программным обеспечением обработки экономической информа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конвертировать аналоговые форматы динамического информационного содержания в цифровы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записывать динамическое информационное содержание в заданном формат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инсталлировать и работать со специализированным прикладным программным обеспечением монтажа динамического информационн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выбор средств монтажа динамическ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событийно-ориентированный монтаж динамическ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работать со специализированным оборудованием обработки статического и динамического конт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бирать оборудование для решения поставленной задач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устанавливать и конфигурировать прикладное программное обеспечени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диагностировать неисправности оборудования с помощью технических и программных средст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мониторинг рабочих параметров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устранять мелкие неисправности в работе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техническое обслуживание на уровне пользовател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подготовку отчёта об ошибка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коммутировать аппаратные комплексы отраслевой направленно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пусконаладочные работы отраслевого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испытание отраслевого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устанавливать и конфигурировать системное программное обеспеч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математически формулировать и ставить экономико-математические зада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ать задачи методами исследования операц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ходить допустимые и оптимальные реш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готовить исходную информ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анализировать результаты ре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ормулировать выводы и предложения по совершенствованию функционирования организационных сист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спользовать пакеты прикладных программ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формировать пакет документов, необходимых для государственной регистрации предпринимательской деятельности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составлять бизнес-план</w:t>
      </w:r>
      <w:r>
        <w:rPr>
          <w:color w:val="000000"/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авила перспективы, колористики, композиции, светотени и изображения объе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требования целевых операционных систем и платформ к пиктограммам и элементам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щие принципы ани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авила типографского набора текста и верст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/>
        <w:t>использовать интерфейса командной стро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/>
        <w:t>использовать команды файловой систе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/>
        <w:t>использовать команды управления дисками и Ф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/>
        <w:t>уметь разрабатывать базовые сценарии в Window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/>
        <w:t>управлять параметрами автозагруз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>
          <w:rStyle w:val="Posttitletext"/>
        </w:rPr>
      </w:pPr>
      <w:r>
        <w:rPr>
          <w:rStyle w:val="Posttitletext"/>
          <w:bCs/>
        </w:rPr>
        <w:t>управлять пользователями и группами в Window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>
          <w:rStyle w:val="Posttitletext"/>
        </w:rPr>
      </w:pPr>
      <w:r>
        <w:rPr>
          <w:rStyle w:val="Posttitletext"/>
          <w:bCs/>
        </w:rPr>
        <w:t>настраивать брандмауэра Windows</w:t>
      </w:r>
      <w:r>
        <w:rPr>
          <w:rStyle w:val="Posttitletext"/>
          <w:bCs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" w:leader="none"/>
        </w:tabs>
        <w:ind w:left="993" w:hanging="284"/>
        <w:jc w:val="both"/>
        <w:rPr/>
      </w:pPr>
      <w:r>
        <w:rPr>
          <w:rFonts w:eastAsia="Calibri"/>
          <w:bCs/>
        </w:rPr>
        <w:t>механизмы обеспечения безопасности ОС</w:t>
      </w:r>
      <w:r>
        <w:rPr>
          <w:rFonts w:eastAsia="Calibri"/>
          <w:bCs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" w:leader="none"/>
        </w:tabs>
        <w:ind w:left="993" w:hanging="284"/>
        <w:jc w:val="both"/>
        <w:rPr/>
      </w:pPr>
      <w:r>
        <w:rPr>
          <w:rFonts w:eastAsia="Calibri"/>
          <w:bCs/>
        </w:rPr>
        <w:t>механизмы обеспечения безопасности ОС</w:t>
      </w:r>
      <w:r>
        <w:rPr>
          <w:rFonts w:eastAsia="Calibri"/>
          <w:bCs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>
          <w:rStyle w:val="Posttitletext"/>
        </w:rPr>
      </w:pPr>
      <w:r>
        <w:rPr>
          <w:rStyle w:val="Posttitletext"/>
          <w:bCs/>
        </w:rPr>
        <w:t>настройка локальной политики безопасности Window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0" w:leader="none"/>
        </w:tabs>
        <w:ind w:left="993" w:hanging="284"/>
        <w:jc w:val="both"/>
        <w:rPr/>
      </w:pPr>
      <w:r>
        <w:rPr>
          <w:rFonts w:eastAsia="Calibri"/>
          <w:bCs/>
        </w:rPr>
        <w:t>защита данных и резервное коп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основы информацион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технологии работы со статическим информационным конт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стандарты форматов представления статического информационн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стандарты форматов представления графически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компьютерную терминолог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стандарты для оформления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оследовательность и правила допечатной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авила подготовки и оформления презен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ограммное обеспечение обработки информационн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основы эргоно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математические методы обработк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информационные технологии работы с динамическим информационным конт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стандарты форматов представления динамически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терминологию в области динамического информационн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ограммное обеспечение обработки динамического информационн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инципы линейного и нелинейного монтажа динамическ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авила построения динамического информационн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авила подготовки динамического информационного контента к монтаж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технические средства сбора, обработки, хранения и демонстрации статического и динамического конт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 принципы работы специализирован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режимы работы компьютерных и периферийн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инципы построения компьютерного и периферий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авила технического обслуживания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регламент технического обслуживания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виды и типы тестовых про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диапазоны допустимых эксплуатационных характеристик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принципы коммутации аппаратных комплексов отраслев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- эксплуатационные характеристики оборудования отраслев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lang w:val="en-US"/>
        </w:rPr>
      </w:pPr>
      <w:r>
        <w:rPr/>
        <w:t>- принципы работы систем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предмет и задачи моделирования социально-эконом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новные катег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методы решения различных типов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экономические основы предпринимательской деятель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структуру и функции бизнес-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методику бизнес-планир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тимизировать интерфейсную графику под различные разрешения экрана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графические документы в программах подготовки растровых изображен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графические документы в программах подготовки векторных изображен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анимационные последовательности и раскадровк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/>
        <w:t>основные понятия операционных систе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/>
        <w:t>интерфейсы взаимодействия с пользователе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/>
        <w:t>команды навигации и управления фай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/>
        <w:t>команды управления дисками и Ф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>
          <w:rFonts w:eastAsia="Calibri"/>
          <w:bCs/>
        </w:rPr>
        <w:t>знать базовую конфигурацию ОС</w:t>
      </w:r>
      <w:r>
        <w:rPr>
          <w:rFonts w:eastAsia="Calibri"/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>
          <w:rFonts w:eastAsia="Calibri"/>
          <w:bCs/>
        </w:rPr>
        <w:t>механизмы обеспечения безопасности ОС</w:t>
      </w:r>
      <w:r>
        <w:rPr>
          <w:rFonts w:eastAsia="Calibri"/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" w:leader="none"/>
        </w:tabs>
        <w:ind w:left="709" w:hanging="283"/>
        <w:jc w:val="both"/>
        <w:rPr/>
      </w:pPr>
      <w:r>
        <w:rPr>
          <w:rFonts w:eastAsia="Calibri"/>
          <w:bCs/>
        </w:rPr>
        <w:t>механизмы обеспечения безопасности ОС</w:t>
      </w:r>
      <w:r>
        <w:rPr>
          <w:rFonts w:eastAsia="Calibri"/>
          <w:bCs/>
          <w:lang w:val="en-US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ариативная часть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  <w:gridCol w:w="245"/>
      </w:tblGrid>
      <w:tr>
        <w:trPr>
          <w:trHeight w:val="673" w:hRule="atLeast"/>
        </w:trPr>
        <w:tc>
          <w:tcPr>
            <w:tcW w:w="10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з вариативной части на учебную дисциплину МДК 01.02 «Проектирование интерфейсов» отведено </w:t>
            </w:r>
            <w:r>
              <w:rPr>
                <w:b/>
              </w:rPr>
              <w:t xml:space="preserve">134 </w:t>
            </w:r>
            <w:r>
              <w:rPr/>
              <w:t xml:space="preserve">часа  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786"/>
              <w:gridCol w:w="1201"/>
              <w:gridCol w:w="1985"/>
              <w:gridCol w:w="2126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олнительные умения, знания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, наименование раздела/темы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уемые компетен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правила перспективы, колористики, композиции, светотени и изображения объем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требования целевых операционных систем и платформ к пиктограммам и элементам управл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общие принципы аним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правила типографского набора текста и верст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оптимизировать интерфейсную графику под различные разрешения экрана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создавать графические документы в программах подготовки растровых изображений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создавать графические документы в программах подготовки векторных изображений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ind w:left="0" w:firstLine="36"/>
                    <w:jc w:val="both"/>
                    <w:rPr/>
                  </w:pPr>
                  <w:r>
                    <w:rPr/>
                    <w:t>рисовать анимационные последовательности и раскадровк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1440" w:hanging="0"/>
                    <w:jc w:val="both"/>
                    <w:rPr>
                      <w:b/>
                      <w:b/>
                      <w:shd w:fill="FFFF00" w:val="clear"/>
                    </w:rPr>
                  </w:pPr>
                  <w:r>
                    <w:rPr>
                      <w:b/>
                      <w:shd w:fill="FFFF00" w:val="clea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еть практический опыт: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</w:tabs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графического дизайна интерфейса в целом или отдельных элементов управления по определенному ранее визуальному стилю;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</w:tabs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раскадровок анимации интерфейсных объектов;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</w:tabs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сование пиктограмм, включая разработку их метафор;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0" w:leader="none"/>
                    </w:tabs>
                    <w:autoSpaceDE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сование графических подсказок и другой интерфейсной графики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1.1</w:t>
                  </w:r>
                </w:p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/>
                    <w:t>Введение в предмет. Основные понятия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К1.1-ПК.1.5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рос работодателя на дополнительные результаты освоения ОПОП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1.2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highlight w:val="yellow"/>
                    </w:rPr>
                  </w:pPr>
                  <w:r>
                    <w:rPr/>
                    <w:t>Психофизиология GUI. Геометрическая память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1.3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 xml:space="preserve">Элементы </w:t>
                  </w:r>
                  <w:r>
                    <w:rPr>
                      <w:rFonts w:eastAsia="Calibri"/>
                      <w:bCs/>
                      <w:lang w:val="en-US"/>
                    </w:rPr>
                    <w:t>UI/UX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1.4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Начало работы над проектом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2.1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Исследования и инструменты аналитик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2.2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Методика персон. Генерация персон на основе анализа данных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2.3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Основные этапы проектирования интерфейса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3.1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Уровни UX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3.2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Lean UX Strategy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3.3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Командная работа над проектом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4.1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Информационная архитектура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4.2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Cs/>
                      <w:lang w:val="en-US"/>
                    </w:rPr>
                    <w:t>UI Design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bCs/>
                    </w:rPr>
                    <w:t>Тема</w:t>
                  </w:r>
                  <w:r>
                    <w:rPr>
                      <w:rFonts w:eastAsia="Calibri"/>
                      <w:b/>
                      <w:bCs/>
                      <w:lang w:val="en-US"/>
                    </w:rPr>
                    <w:t xml:space="preserve"> 4.3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Cs/>
                      <w:lang w:val="en-US"/>
                    </w:rPr>
                    <w:t>Multi touch point experience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5.1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lang w:val="en-US"/>
                    </w:rPr>
                    <w:t>Инструменты прототипирован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5.2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 xml:space="preserve">Аудит </w:t>
                  </w:r>
                  <w:r>
                    <w:rPr>
                      <w:lang w:val="en-US"/>
                    </w:rPr>
                    <w:t>UI</w:t>
                  </w:r>
                  <w:r>
                    <w:rPr/>
                    <w:t>/</w:t>
                  </w:r>
                  <w:r>
                    <w:rPr>
                      <w:lang w:val="en-US"/>
                    </w:rPr>
                    <w:t>UX</w:t>
                  </w:r>
                  <w:r>
                    <w:rPr/>
                    <w:t xml:space="preserve"> интерфейсов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  <w:gridCol w:w="245"/>
      </w:tblGrid>
      <w:tr>
        <w:trPr>
          <w:trHeight w:val="673" w:hRule="atLeast"/>
        </w:trPr>
        <w:tc>
          <w:tcPr>
            <w:tcW w:w="10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з вариативной части на учебную дисциплину МДК 01.03 «Администрирование операционных систем» отведено </w:t>
            </w:r>
            <w:r>
              <w:rPr>
                <w:b/>
              </w:rPr>
              <w:t xml:space="preserve">69 </w:t>
            </w:r>
            <w:r>
              <w:rPr/>
              <w:t xml:space="preserve">часов 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786"/>
              <w:gridCol w:w="1201"/>
              <w:gridCol w:w="1985"/>
              <w:gridCol w:w="1984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олнительные умения, знания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, наименование раздела/темы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уемые компетен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/>
                    <w:t>Использовать интерфейса командной строк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/>
                    <w:t>Использовать команды файловой системы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/>
                    <w:t>Использовать команды управления дисками и Ф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/>
                    <w:t>Уметь разрабатывать базовые сценарии в Window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/>
                    <w:t>Управлять параметрами автозагрузк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>
                      <w:rStyle w:val="Posttitletext"/>
                    </w:rPr>
                  </w:pPr>
                  <w:r>
                    <w:rPr>
                      <w:rStyle w:val="Posttitletext"/>
                      <w:bCs/>
                    </w:rPr>
                    <w:t>Управлять пользователями и группами в Window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>
                      <w:rStyle w:val="Posttitletext"/>
                    </w:rPr>
                  </w:pPr>
                  <w:r>
                    <w:rPr>
                      <w:rStyle w:val="Posttitletext"/>
                      <w:bCs/>
                    </w:rPr>
                    <w:t>Настраивать брандмауэра Window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0" w:firstLine="36"/>
                    <w:jc w:val="both"/>
                    <w:rPr/>
                  </w:pPr>
                  <w:r>
                    <w:rPr>
                      <w:rFonts w:eastAsia="Calibri"/>
                      <w:bCs/>
                    </w:rPr>
                    <w:t>Механизмы обеспечения безопасности О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0" w:firstLine="3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Механизмы обеспечения безопасности О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>
                      <w:rStyle w:val="Posttitletext"/>
                    </w:rPr>
                  </w:pPr>
                  <w:r>
                    <w:rPr>
                      <w:rStyle w:val="Posttitletext"/>
                      <w:bCs/>
                    </w:rPr>
                    <w:t>Настройка локальной политики безопасности Window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20" w:leader="none"/>
                    </w:tabs>
                    <w:ind w:left="0" w:firstLine="36"/>
                    <w:jc w:val="both"/>
                    <w:rPr/>
                  </w:pPr>
                  <w:r>
                    <w:rPr>
                      <w:rFonts w:eastAsia="Calibri"/>
                      <w:bCs/>
                    </w:rPr>
                    <w:t>Защита данных и резервное копир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/>
                  </w:pPr>
                  <w:r>
                    <w:rPr/>
                    <w:t>Основные понятия операционных систем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/>
                  </w:pPr>
                  <w:r>
                    <w:rPr/>
                    <w:t>Интерфейсы взаимодействия с пользователем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/>
                  </w:pPr>
                  <w:r>
                    <w:rPr/>
                    <w:t>Команды навигации и управления файлам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/>
                  </w:pPr>
                  <w:r>
                    <w:rPr/>
                    <w:t>Команды управления дисками и Ф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Знать базовую конфигурацию О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Механизмы обеспечения безопасности О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78" w:leader="none"/>
                    </w:tabs>
                    <w:ind w:left="36" w:hanging="3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Механизмы обеспечения безопасности О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ктический опыт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Администрирования операционных систе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/>
                    <w:t>Раздел 1.</w:t>
                  </w:r>
                  <w:r>
                    <w:rPr>
                      <w:rFonts w:eastAsia="Calibri"/>
                      <w:bCs/>
                    </w:rPr>
                    <w:t xml:space="preserve"> </w:t>
                  </w:r>
                  <w:r>
                    <w:rPr/>
                    <w:t>Введение в предмет. Основные понятия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К1.1-ПК.1.5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рос работодателя на дополнительные результаты освоения ОПОП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/>
                    <w:t>Раздел 2.</w:t>
                  </w:r>
                  <w:r>
                    <w:rPr>
                      <w:rFonts w:eastAsia="Calibri"/>
                      <w:bCs/>
                    </w:rPr>
                    <w:t xml:space="preserve"> </w:t>
                  </w:r>
                  <w:r>
                    <w:rPr/>
                    <w:t>Использование интерфейса командной строк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/>
                    <w:t>Раздел 3.</w:t>
                  </w:r>
                  <w:r>
                    <w:rPr>
                      <w:rFonts w:eastAsia="Calibri"/>
                      <w:bCs/>
                    </w:rPr>
                    <w:t xml:space="preserve"> Базовая конфигурац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6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/>
                    <w:t>Раздел 4.</w:t>
                  </w:r>
                  <w:r>
                    <w:rPr>
                      <w:rFonts w:eastAsia="Calibri"/>
                      <w:bCs/>
                    </w:rPr>
                    <w:t xml:space="preserve"> Механизмы обеспечения безопасности ОС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  <w:gridCol w:w="245"/>
      </w:tblGrid>
      <w:tr>
        <w:trPr>
          <w:trHeight w:val="673" w:hRule="atLeast"/>
        </w:trPr>
        <w:tc>
          <w:tcPr>
            <w:tcW w:w="10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з вариативной части на учебную дисциплину МДК 01.04 «Имитационное моделирование экономических процессов» отведено </w:t>
            </w:r>
            <w:r>
              <w:rPr>
                <w:b/>
              </w:rPr>
              <w:t xml:space="preserve">78 </w:t>
            </w:r>
            <w:r>
              <w:rPr/>
              <w:t xml:space="preserve">часов  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786"/>
              <w:gridCol w:w="1201"/>
              <w:gridCol w:w="1985"/>
              <w:gridCol w:w="1984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олнительные умения, знания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, наименование раздела/темы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уемые компетен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атематически формулировать и ставить экономико-математические задач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шать задачи методами исследования операций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ходить допустимые и оптимальные решения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отовить исходную информацию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ализировать результаты реше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улировать выводы и предложения по совершенствованию функционирования организационных систем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603" w:leader="none"/>
                    </w:tabs>
                    <w:ind w:left="0" w:firstLine="3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ьзовать пакеты прикладных програ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851" w:leader="none"/>
                    </w:tabs>
                    <w:ind w:left="0" w:firstLine="178"/>
                    <w:jc w:val="both"/>
                    <w:rPr/>
                  </w:pPr>
                  <w:r>
                    <w:rPr>
                      <w:color w:val="000000"/>
                    </w:rPr>
                    <w:t>предмет и задачи моделирования социально-экономических процессов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61" w:leader="none"/>
                      <w:tab w:val="left" w:pos="851" w:leader="none"/>
                    </w:tabs>
                    <w:ind w:left="0" w:firstLine="17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категор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1" w:leader="none"/>
                    </w:tabs>
                    <w:ind w:firstLine="17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тоды решения различных типов зада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актический опы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навыки выбора эффективных информационных технологий и работы с компьютерными программами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навыки определения количественных и качественных характеристик систем управления проектом, систем документооборота по проекту; навыками расчета основных экономических показателей функционирования способами проведения экономического анализа в организаци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направления развития целей и задач  функционирования в соответствии с экономической ситуацией и запросами рынка.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>
                      <w:rStyle w:val="11"/>
                    </w:rPr>
                    <w:t>Тема 1</w:t>
                  </w:r>
                  <w:r>
                    <w:rPr/>
                    <w:t xml:space="preserve"> </w:t>
                  </w:r>
                  <w:r>
                    <w:rPr>
                      <w:bCs/>
                    </w:rPr>
                    <w:t>Основные понятия теории моделирования систем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К 1.1. Обрабатывать статический информационный контен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</w:rPr>
                  </w:pPr>
                  <w:r>
                    <w:rPr>
                      <w:bCs/>
                    </w:rPr>
                    <w:t>Тема 2 Основы линейного программирован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</w:rPr>
                  </w:pPr>
                  <w:r>
                    <w:rPr>
                      <w:bCs/>
                    </w:rPr>
                    <w:t>Тема 3 Оптимальное и эвристическое распределение ресурсов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</w:rPr>
                  </w:pPr>
                  <w:r>
                    <w:rPr>
                      <w:bCs/>
                    </w:rPr>
                    <w:t>Тема 4 Транспортная задача линейного программирован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</w:rPr>
                  </w:pPr>
                  <w:r>
                    <w:rPr/>
                    <w:t>Т</w:t>
                  </w:r>
                  <w:r>
                    <w:rPr>
                      <w:bCs/>
                    </w:rPr>
                    <w:t>ема 5 Элементы теории игр в задачах моделирования экономических процессов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  <w:bCs/>
                    </w:rPr>
                  </w:pPr>
                  <w:r>
                    <w:rPr>
                      <w:bCs/>
                    </w:rPr>
                    <w:t>Тема 6 Модели систем массового обслуживан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11"/>
                    </w:rPr>
                  </w:pPr>
                  <w:r>
                    <w:rPr>
                      <w:bCs/>
                    </w:rPr>
                    <w:t>Тема 7 Прогнозирование экономической динамики на основе трендовых моделей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11"/>
                    </w:rPr>
                    <w:t>Зач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80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11"/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1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  <w:gridCol w:w="245"/>
      </w:tblGrid>
      <w:tr>
        <w:trPr>
          <w:trHeight w:val="673" w:hRule="atLeast"/>
        </w:trPr>
        <w:tc>
          <w:tcPr>
            <w:tcW w:w="10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з вариативной части на учебную дисциплину МДК 01.05 «Основы предпринимательской деятельности» отведено </w:t>
            </w:r>
            <w:r>
              <w:rPr>
                <w:b/>
              </w:rPr>
              <w:t xml:space="preserve">57 </w:t>
            </w:r>
            <w:r>
              <w:rPr/>
              <w:t xml:space="preserve">часов 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786"/>
              <w:gridCol w:w="1201"/>
              <w:gridCol w:w="1985"/>
              <w:gridCol w:w="1984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олнительные умения, знания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, наименование раздела/темы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уемые компетен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8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178" w:leader="none"/>
                      <w:tab w:val="left" w:pos="851" w:leader="none"/>
                      <w:tab w:val="left" w:pos="993" w:leader="none"/>
                    </w:tabs>
                    <w:ind w:left="0" w:firstLine="709"/>
                    <w:jc w:val="both"/>
                    <w:rPr/>
                  </w:pPr>
                  <w:r>
                    <w:rPr>
                      <w:color w:val="000000"/>
                      <w:shd w:fill="FFFFFF" w:val="clear"/>
                    </w:rPr>
                    <w:t>формировать пакет документов, необходимых для государственной регистрации предпринимательской деятельности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178" w:leader="none"/>
                      <w:tab w:val="left" w:pos="851" w:leader="none"/>
                      <w:tab w:val="left" w:pos="993" w:leader="none"/>
                    </w:tabs>
                    <w:ind w:left="0" w:firstLine="709"/>
                    <w:jc w:val="both"/>
                    <w:rPr/>
                  </w:pPr>
                  <w:r>
                    <w:rPr>
                      <w:color w:val="000000"/>
                      <w:shd w:fill="FFFFFF" w:val="clear"/>
                    </w:rPr>
                    <w:t>составлять бизнес-план</w:t>
                  </w:r>
                  <w:r>
                    <w:rPr>
                      <w:color w:val="000000"/>
                      <w:shd w:fill="FFFFFF" w:val="clear"/>
                      <w:lang w:val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</w:tabs>
                    <w:rPr/>
                  </w:pPr>
                  <w:r>
                    <w:rPr/>
                    <w:t>- экономические основы предпринимательской деятель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</w:tabs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-организационно – правовые основы предпринимательской деятель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</w:tabs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- учредительные документы и порядок регистрации предпринимательской деятельнос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>- структуру и функции бизнес-план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8" w:leader="none"/>
                    </w:tabs>
                    <w:spacing w:lineRule="auto" w:line="36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методику бизнес-планирования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актический опы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основ предпринимательской деятельности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  <w:t>Раздел 1. Организационно – экономические основы предпринимательской деятельност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</w:rPr>
                    <w:t>ПК 4.4. Определять ресурсы проектных операций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FF0000"/>
                      <w:highlight w:val="yellow"/>
                    </w:rPr>
                  </w:pPr>
                  <w:r>
                    <w:rPr>
                      <w:bCs/>
                      <w:lang w:eastAsia="ar-SA"/>
                    </w:rPr>
                    <w:t>Тема 1.1 Экономические основы предпринимательской деятельност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Тема 1.2  Организационно – правовые основы предпринимательской деятельност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Тема 1.3 Особенности малого предпринимательства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  <w:t>Раздел 2. Технико-экономическое обоснование предпринимательской деятельности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napToGrid w:val="fals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Тема 2.1 Бизнес-планирование. Методологические  и практические основы</w:t>
                  </w:r>
                </w:p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 </w:t>
                  </w:r>
                  <w:r>
                    <w:rPr>
                      <w:bCs/>
                      <w:lang w:eastAsia="ar-SA"/>
                    </w:rPr>
                    <w:t>бизнес-планирования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Тема 2.2 Продвижение бизнес-плана. Презентация бизнес – плана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311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Зач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уемое количество часов на освоение рабочей программы профессионального моду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М.01 Обработка отраслев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ъём образовательной программы учебной дисциплин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47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747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/>
            </w:pPr>
            <w:r>
              <w:rPr/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77" w:hanging="360"/>
              <w:jc w:val="both"/>
              <w:rPr/>
            </w:pPr>
            <w:r>
              <w:rPr/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500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ую работу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237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бная практ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108 часов</w:t>
            </w:r>
          </w:p>
          <w:p>
            <w:pPr>
              <w:pStyle w:val="Normal"/>
              <w:rPr/>
            </w:pPr>
            <w:r>
              <w:rPr/>
              <w:t>144  час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 ПМ.01 Обработка отраслевой информ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</w:rPr>
        <w:t>Обработка отраслевой информации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48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210"/>
      </w:tblGrid>
      <w:tr>
        <w:trPr>
          <w:trHeight w:val="651" w:hRule="atLeast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батывать статический информационный контент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рабатывать динамический информационный контент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дготовку оборудования к работе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страивать и работать с отраслевым оборудованием обработки информационного контента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5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работу компьютерных, периферийных устройств и телекоммуникационных систем, обеспечивать их правильную эксплуатацию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ённых), результат выполнения заданий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.</w:t>
            </w:r>
          </w:p>
        </w:tc>
        <w:tc>
          <w:tcPr>
            <w:tcW w:w="8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Тематический план профессионального моду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М</w:t>
      </w:r>
      <w:r>
        <w:rPr>
          <w:rFonts w:cs="Times New Roman" w:ascii="Times New Roman" w:hAnsi="Times New Roman"/>
          <w:b/>
          <w:sz w:val="24"/>
          <w:szCs w:val="24"/>
        </w:rPr>
        <w:t>.01</w:t>
      </w:r>
      <w:r>
        <w:rPr>
          <w:rFonts w:cs="Times New Roman" w:ascii="Times New Roman" w:hAnsi="Times New Roman"/>
          <w:b/>
          <w:caps/>
          <w:sz w:val="24"/>
          <w:szCs w:val="24"/>
        </w:rPr>
        <w:t>«Обработка отраслевой информ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1256"/>
        <w:gridCol w:w="1757"/>
        <w:gridCol w:w="1450"/>
        <w:gridCol w:w="1214"/>
        <w:gridCol w:w="912"/>
        <w:gridCol w:w="1230"/>
        <w:gridCol w:w="1253"/>
        <w:gridCol w:w="170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</w:t>
              <w:br/>
              <w:t>ственная(по профилю специаль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и и преддиплом-ная), </w:t>
            </w:r>
            <w:r>
              <w:rPr/>
              <w:t>часов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работы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-ПК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ДК 01.01 «Обработка отраслевой информ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-ПК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ДК 01.02 </w:t>
            </w:r>
            <w:r>
              <w:rPr/>
              <w:t>«Проектирование интерфейсов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-ПК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ДК 01.03 «</w:t>
            </w:r>
            <w:r>
              <w:rPr/>
              <w:t>Администрирование операционных</w:t>
            </w:r>
            <w:r>
              <w:rPr>
                <w:lang w:eastAsia="ar-SA"/>
              </w:rPr>
              <w:t>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К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ДК 01.04 «</w:t>
            </w:r>
            <w:r>
              <w:rPr/>
              <w:t>Имитационное моделирование экономических процессов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К 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ДК 01.05 Основы предпринимательск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-ПК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П.01.01чебная практика «Обработка отраслевой информ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-ПК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П.01.01Производственная практика (по профилю специальност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ПМ.0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ка отраслевой информ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77"/>
        <w:gridCol w:w="8136"/>
        <w:gridCol w:w="1135"/>
        <w:gridCol w:w="1443"/>
      </w:tblGrid>
      <w:tr>
        <w:trPr>
          <w:tblHeader w:val="true"/>
          <w:trHeight w:val="650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ДК.01.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Обработка отраслевой информации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/>
                <w:lang w:val="en-US"/>
              </w:rPr>
              <w:t>399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  <w:tr>
        <w:trPr>
          <w:trHeight w:val="367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</w:rPr>
              <w:t>Раздел 1. Технологии  работы со статическим информационным контентом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6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039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Тема 1.1</w:t>
            </w:r>
            <w:r>
              <w:rPr>
                <w:bCs/>
              </w:rPr>
              <w:t>Обработка отраслевой информаци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онятие обработки отраслевой информации. Основные категории свойств обработки отраслевой информации. Классификация ПО по сферам применения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2</w:t>
            </w:r>
            <w:r>
              <w:rPr>
                <w:bCs/>
              </w:rPr>
              <w:t xml:space="preserve">Информационные ресурсы общества. Образовательные информационные ресурсы.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b/>
                <w:bCs/>
                <w:i/>
              </w:rPr>
              <w:t>Практическое занятие №1</w:t>
            </w:r>
            <w:r>
              <w:rPr>
                <w:bCs/>
              </w:rPr>
              <w:t xml:space="preserve"> Информационные ресурсы общества. Образовательные информационные ресурсы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3</w:t>
            </w:r>
            <w:r>
              <w:rPr>
                <w:iCs/>
              </w:rPr>
              <w:t>Понятие</w:t>
            </w:r>
            <w:r>
              <w:rPr/>
              <w:t xml:space="preserve"> пакета прикладных программ</w:t>
            </w:r>
            <w:r>
              <w:rPr>
                <w:iCs/>
              </w:rPr>
              <w:t>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лассификация пакетов прикладных программ. </w:t>
            </w:r>
            <w:r>
              <w:rPr>
                <w:iCs/>
              </w:rPr>
              <w:t xml:space="preserve">Информационная база. </w:t>
            </w:r>
            <w:r>
              <w:rPr/>
              <w:t>Виды интерфейсов: внешние, внутренние, справочные, управления, ввода-вывода, информационны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4</w:t>
            </w:r>
            <w:r>
              <w:rPr>
                <w:bCs/>
              </w:rPr>
              <w:t xml:space="preserve">Лицензионные и свободно распространяемые программные продукты.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</w:rPr>
              <w:t>Практическое занятие №2</w:t>
            </w:r>
            <w:r>
              <w:rPr>
                <w:bCs/>
              </w:rPr>
              <w:t xml:space="preserve"> Лицензионные и свободно распространяемые программные продукты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</w:t>
            </w:r>
            <w:r>
              <w:rPr>
                <w:rFonts w:eastAsia="Calibri"/>
                <w:bCs/>
              </w:rPr>
              <w:t xml:space="preserve">Текстовый процессор </w:t>
            </w:r>
            <w:r>
              <w:rPr>
                <w:rFonts w:eastAsia="Calibri"/>
                <w:bCs/>
                <w:lang w:val="en-US"/>
              </w:rPr>
              <w:t>MSWord</w:t>
            </w:r>
            <w:r>
              <w:rPr>
                <w:rFonts w:eastAsia="Calibri"/>
                <w:bCs/>
              </w:rPr>
              <w:t>: основные принципы работы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color w:val="000000"/>
                <w:spacing w:val="1"/>
              </w:rPr>
              <w:t xml:space="preserve">Текстовый процессор </w:t>
            </w:r>
            <w:r>
              <w:rPr>
                <w:color w:val="000000"/>
                <w:spacing w:val="1"/>
                <w:lang w:val="en-US"/>
              </w:rPr>
              <w:t>MSWord</w:t>
            </w:r>
            <w:r>
              <w:rPr>
                <w:color w:val="000000"/>
                <w:spacing w:val="1"/>
              </w:rPr>
              <w:t xml:space="preserve">: </w:t>
            </w:r>
            <w:r>
              <w:rPr/>
              <w:t>основные принципы работы.</w:t>
            </w:r>
            <w:r>
              <w:rPr>
                <w:color w:val="000000"/>
                <w:spacing w:val="1"/>
              </w:rPr>
              <w:t xml:space="preserve"> Основные элементы окна програм</w:t>
            </w:r>
            <w:r>
              <w:rPr>
                <w:color w:val="000000"/>
                <w:spacing w:val="-11"/>
              </w:rPr>
              <w:t xml:space="preserve">мы. Обработка текстовой и числовой информации в </w:t>
            </w:r>
            <w:r>
              <w:rPr>
                <w:color w:val="000000"/>
                <w:spacing w:val="-11"/>
                <w:lang w:val="en-US"/>
              </w:rPr>
              <w:t>MSWord</w:t>
            </w:r>
            <w:r>
              <w:rPr>
                <w:color w:val="000000"/>
                <w:spacing w:val="-11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1"/>
              </w:rPr>
            </w:pPr>
            <w:r>
              <w:rPr>
                <w:bCs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6</w:t>
            </w:r>
            <w:r>
              <w:rPr/>
              <w:t xml:space="preserve"> Организация процесса допечатной подготовки информационного контента</w:t>
            </w:r>
            <w:r>
              <w:rPr>
                <w:rFonts w:eastAsia="Calibri"/>
                <w:bCs/>
              </w:rPr>
              <w:t xml:space="preserve"> в </w:t>
            </w:r>
            <w:r>
              <w:rPr>
                <w:rFonts w:eastAsia="Calibri"/>
                <w:bCs/>
                <w:lang w:val="en-US"/>
              </w:rPr>
              <w:t>MS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/>
              <w:t>Организация процесса допечатной подготовки информационного контента</w:t>
            </w:r>
            <w:r>
              <w:rPr>
                <w:rFonts w:eastAsia="Calibri"/>
                <w:bCs/>
              </w:rPr>
              <w:t xml:space="preserve"> в </w:t>
            </w:r>
            <w:r>
              <w:rPr>
                <w:rFonts w:eastAsia="Calibri"/>
                <w:bCs/>
                <w:lang w:val="en-US"/>
              </w:rPr>
              <w:t>MS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7</w:t>
            </w:r>
            <w:r>
              <w:rPr/>
              <w:t xml:space="preserve"> Создание, общее форматирование, сохранение документа </w:t>
            </w:r>
            <w:r>
              <w:rPr>
                <w:lang w:val="en-US"/>
              </w:rPr>
              <w:t>MS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</w:rPr>
            </w:pPr>
            <w:r>
              <w:rPr>
                <w:b/>
                <w:i/>
                <w:iCs/>
              </w:rPr>
              <w:t>Практическое занятие №3</w:t>
            </w:r>
            <w:r>
              <w:rPr>
                <w:bCs/>
                <w:iCs/>
              </w:rPr>
              <w:t xml:space="preserve">Создание, общее форматирование, сохранение документа </w:t>
            </w:r>
            <w:r>
              <w:rPr>
                <w:bCs/>
                <w:iCs/>
                <w:lang w:val="en-US"/>
              </w:rPr>
              <w:t>MS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8</w:t>
            </w:r>
            <w:r>
              <w:rPr/>
              <w:t xml:space="preserve"> Форматирование текстового документа. Работа с колонтитулами. </w:t>
            </w:r>
            <w:r>
              <w:rPr>
                <w:rFonts w:eastAsia="Calibri"/>
                <w:bCs/>
                <w:lang w:eastAsia="ar-SA"/>
              </w:rPr>
              <w:t xml:space="preserve">в </w:t>
            </w:r>
            <w:r>
              <w:rPr>
                <w:rFonts w:eastAsia="Calibri"/>
                <w:bCs/>
                <w:lang w:val="en-US" w:eastAsia="ar-SA"/>
              </w:rPr>
              <w:t>MS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</w:rPr>
              <w:t xml:space="preserve">Практическое занятие </w:t>
            </w:r>
            <w:r>
              <w:rPr>
                <w:rFonts w:eastAsia="Calibri"/>
                <w:b/>
                <w:i/>
                <w:iCs/>
                <w:lang w:eastAsia="ar-SA"/>
              </w:rPr>
              <w:t xml:space="preserve">№4 </w:t>
            </w:r>
            <w:r>
              <w:rPr>
                <w:bCs/>
                <w:iCs/>
              </w:rPr>
              <w:t xml:space="preserve">Форматирование текстового документа. Работа с колонтитулами </w:t>
            </w:r>
            <w:r>
              <w:rPr>
                <w:rFonts w:eastAsia="Calibri"/>
                <w:iCs/>
                <w:lang w:eastAsia="ar-SA"/>
              </w:rPr>
              <w:t xml:space="preserve">в </w:t>
            </w:r>
            <w:r>
              <w:rPr>
                <w:rFonts w:eastAsia="Calibri"/>
                <w:iCs/>
                <w:lang w:val="en-US" w:eastAsia="ar-SA"/>
              </w:rPr>
              <w:t>MS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Тема 1.9</w:t>
            </w:r>
            <w:r>
              <w:rPr/>
              <w:t xml:space="preserve"> Работа с таблицами в MS Word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абличное представление текстовых данных в MS Word. </w:t>
            </w:r>
            <w:r>
              <w:rPr/>
              <w:t>Способов создания таблиц. Редактирование таблиц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10</w:t>
            </w:r>
            <w:r>
              <w:rPr/>
              <w:t xml:space="preserve"> Сложное форматирование документ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</w:rPr>
              <w:t xml:space="preserve">Практическое занятие </w:t>
            </w:r>
            <w:r>
              <w:rPr>
                <w:rFonts w:eastAsia="Calibri"/>
                <w:b/>
                <w:i/>
                <w:iCs/>
                <w:lang w:eastAsia="ar-SA"/>
              </w:rPr>
              <w:t xml:space="preserve">№5 </w:t>
            </w:r>
            <w:r>
              <w:rPr>
                <w:bCs/>
                <w:iCs/>
              </w:rPr>
              <w:t>Сложное форматирование докумен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11</w:t>
            </w:r>
            <w:r>
              <w:rPr/>
              <w:t xml:space="preserve"> Работа с таблицами в </w:t>
            </w:r>
            <w:r>
              <w:rPr>
                <w:lang w:val="en-US"/>
              </w:rPr>
              <w:t>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  <w:spacing w:val="1"/>
              </w:rPr>
              <w:t xml:space="preserve">Практическое занятие № 6 </w:t>
            </w:r>
            <w:r>
              <w:rPr/>
              <w:t xml:space="preserve">Работа с таблицами в </w:t>
            </w:r>
            <w:r>
              <w:rPr>
                <w:lang w:val="en-US"/>
              </w:rPr>
              <w:t>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color w:val="000000"/>
                <w:lang w:eastAsia="ar-SA"/>
              </w:rPr>
              <w:t>Оформление отчета и подготовка к защит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eastAsia="ar-SA"/>
              </w:rPr>
              <w:t>2</w:t>
            </w:r>
            <w:r>
              <w:rPr>
                <w:bCs/>
                <w:lang w:val="en-US" w:eastAsia="ar-SA"/>
              </w:rPr>
              <w:t xml:space="preserve"> 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Тема 1.12 </w:t>
            </w:r>
            <w:r>
              <w:rPr/>
              <w:t xml:space="preserve">Работа с графикой в </w:t>
            </w:r>
            <w:r>
              <w:rPr>
                <w:lang w:val="en-US"/>
              </w:rPr>
              <w:t>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pacing w:val="1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>Практическое занятие № 7</w:t>
            </w:r>
            <w:r>
              <w:rPr>
                <w:bCs/>
                <w:iCs/>
              </w:rPr>
              <w:t xml:space="preserve">Работа с графикой в </w:t>
            </w:r>
            <w:r>
              <w:rPr>
                <w:bCs/>
                <w:iCs/>
                <w:lang w:val="en-US"/>
              </w:rPr>
              <w:t>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Тема 1.13 </w:t>
            </w:r>
            <w:r>
              <w:rPr/>
              <w:t xml:space="preserve">Работа с формулами в </w:t>
            </w:r>
            <w:r>
              <w:rPr>
                <w:lang w:val="en-US"/>
              </w:rPr>
              <w:t>MSWord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рактическое занятие № 8</w:t>
            </w:r>
            <w:r>
              <w:rPr/>
              <w:t xml:space="preserve">Работа с формулами в </w:t>
            </w:r>
            <w:r>
              <w:rPr>
                <w:lang w:val="en-US"/>
              </w:rPr>
              <w:t>MSWord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</w:rPr>
              <w:t>Тема 1.14</w:t>
            </w:r>
            <w:r>
              <w:rPr>
                <w:rFonts w:eastAsia="Calibri"/>
                <w:bCs/>
              </w:rPr>
              <w:t xml:space="preserve">Особенности обработки экономической и статистической информации в табличном процессоре </w:t>
            </w:r>
            <w:r>
              <w:rPr>
                <w:rFonts w:eastAsia="Calibri"/>
                <w:bCs/>
                <w:lang w:val="en-US"/>
              </w:rPr>
              <w:t>MS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lang w:eastAsia="ar-SA"/>
              </w:rPr>
              <w:t>Общие сведения об обработке числовой информации. Технологии обработки числовой информации. Технологии обработки статистической и экономической информаци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</w:rPr>
              <w:t>Тема 1.15</w:t>
            </w:r>
            <w:r>
              <w:rPr/>
              <w:t xml:space="preserve"> Математические и статистические методы обработки информаци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Excel</w:t>
            </w:r>
            <w:r>
              <w:rPr/>
              <w:t>: проведение расчетов. Формулы. Стандартные функци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16</w:t>
            </w:r>
            <w:r>
              <w:rPr>
                <w:bCs/>
              </w:rPr>
              <w:t xml:space="preserve">Создание ведомостей с помощью табличного процессора </w:t>
            </w:r>
            <w:r>
              <w:rPr>
                <w:bCs/>
                <w:lang w:val="en-US"/>
              </w:rPr>
              <w:t>MS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9 </w:t>
            </w:r>
            <w:r>
              <w:rPr>
                <w:bCs/>
              </w:rPr>
              <w:t xml:space="preserve">Создание ведомостей с помощью табличного процессора </w:t>
            </w:r>
            <w:r>
              <w:rPr>
                <w:bCs/>
                <w:lang w:val="en-US"/>
              </w:rPr>
              <w:t>MSExcel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17</w:t>
            </w:r>
            <w:r>
              <w:rPr>
                <w:bCs/>
              </w:rPr>
              <w:t>Обработка данных с помощью функций и представление результатов в виде диаграмм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10 </w:t>
            </w:r>
            <w:r>
              <w:rPr>
                <w:bCs/>
              </w:rPr>
              <w:t>Обработка данных с помощью функций и представление результатов в виде диаграмм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18</w:t>
            </w:r>
            <w:r>
              <w:rPr>
                <w:iCs/>
              </w:rPr>
              <w:t>Решение задач с помощью нестандартных графиков и статистических функций в MS 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11 </w:t>
            </w:r>
            <w:r>
              <w:rPr>
                <w:iCs/>
              </w:rPr>
              <w:t>Решение задач с помощью нестандартных графиков и статистических функций в MS Excel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19</w:t>
            </w:r>
            <w:r>
              <w:rPr>
                <w:bCs/>
                <w:iCs/>
              </w:rPr>
              <w:t xml:space="preserve">Обработка списков данных в </w:t>
            </w:r>
            <w:r>
              <w:rPr>
                <w:bCs/>
                <w:iCs/>
                <w:lang w:val="en-US"/>
              </w:rPr>
              <w:t>Microsoft</w:t>
            </w:r>
            <w:r>
              <w:rPr>
                <w:bCs/>
                <w:iCs/>
              </w:rPr>
              <w:t xml:space="preserve"> 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12 </w:t>
            </w:r>
            <w:r>
              <w:rPr>
                <w:bCs/>
                <w:iCs/>
              </w:rPr>
              <w:t xml:space="preserve">Обработка списков данных в </w:t>
            </w:r>
            <w:r>
              <w:rPr>
                <w:bCs/>
                <w:iCs/>
                <w:lang w:val="en-US"/>
              </w:rPr>
              <w:t>Microsoft</w:t>
            </w:r>
            <w:r>
              <w:rPr>
                <w:bCs/>
                <w:iCs/>
              </w:rPr>
              <w:t xml:space="preserve"> Excel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color w:val="000000"/>
              </w:rPr>
              <w:t>Оформление отчета и подготовка к защит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20</w:t>
            </w:r>
            <w:r>
              <w:rPr>
                <w:rFonts w:eastAsia="Calibri"/>
                <w:bCs/>
              </w:rPr>
              <w:t xml:space="preserve">Разработка базы данных складского учета в </w:t>
            </w:r>
            <w:r>
              <w:rPr>
                <w:rFonts w:eastAsia="Calibri"/>
                <w:bCs/>
                <w:lang w:val="en-US"/>
              </w:rPr>
              <w:t>MS</w:t>
            </w:r>
            <w:r>
              <w:rPr>
                <w:rFonts w:eastAsia="Calibri"/>
                <w:bCs/>
              </w:rPr>
              <w:t xml:space="preserve"> 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13 </w:t>
            </w:r>
            <w:r>
              <w:rPr>
                <w:rFonts w:eastAsia="Calibri"/>
                <w:bCs/>
              </w:rPr>
              <w:t xml:space="preserve">Разработка базы данных складского учета в </w:t>
            </w:r>
            <w:r>
              <w:rPr>
                <w:rFonts w:eastAsia="Calibri"/>
                <w:bCs/>
                <w:lang w:val="en-US"/>
              </w:rPr>
              <w:t>MS</w:t>
            </w:r>
            <w:r>
              <w:rPr>
                <w:rFonts w:eastAsia="Calibri"/>
                <w:bCs/>
              </w:rPr>
              <w:t xml:space="preserve"> Excel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</w:rPr>
              <w:t>Тема 1.21</w:t>
            </w:r>
            <w:r>
              <w:rPr>
                <w:rFonts w:eastAsia="Calibri"/>
                <w:bCs/>
              </w:rPr>
              <w:t xml:space="preserve"> Контрольная работа по теме </w:t>
            </w:r>
            <w:r>
              <w:rPr>
                <w:rFonts w:eastAsia="Calibri"/>
                <w:bCs/>
                <w:lang w:val="en-US"/>
              </w:rPr>
              <w:t>MSExcel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по теме: </w:t>
            </w:r>
            <w:r>
              <w:rPr>
                <w:bCs/>
                <w:i/>
                <w:iCs/>
              </w:rPr>
              <w:t xml:space="preserve">Табличный процессор </w:t>
            </w:r>
            <w:r>
              <w:rPr>
                <w:bCs/>
                <w:i/>
                <w:iCs/>
                <w:lang w:val="en-US"/>
              </w:rPr>
              <w:t>MSExcel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rFonts w:eastAsia="Calibri"/>
                <w:b/>
              </w:rPr>
              <w:t>Тема 1.22</w:t>
            </w:r>
            <w:r>
              <w:rPr/>
              <w:t>Системы делопроизводства и основы эргономик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Cs/>
              </w:rPr>
              <w:t>Автоматизированные информационные системы (классификация, основные принципы автоматизации документооборота, системы электронного документооборота и автоматизации бизнес-процессов)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color w:val="000000"/>
              </w:rPr>
              <w:t xml:space="preserve">Теоретическая подготовка к выполнению практических заданий по основным вопросам раздела в рамках практических занятий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</w:rPr>
              <w:t>Тема 1.23</w:t>
            </w:r>
            <w:r>
              <w:rPr>
                <w:rFonts w:eastAsia="Calibri"/>
                <w:bCs/>
              </w:rPr>
              <w:t>Эргономика и ее задач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Cs/>
              </w:rPr>
              <w:t>Эргономика и ее место в системе наук. Принципы и методы эргономики (общая характеристика эргономических исследований и их методов: методы наблюдения и опроса, исследования исполнительной и познавательной деятельности)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</w:rPr>
              <w:t>Раздел 2. Технологии работы с мультимедийным контентом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1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Мультимедийные технологии обработки и представления информации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rPr/>
            </w:pPr>
            <w:r>
              <w:rPr/>
              <w:t>Мультимедийные технологии обработки и представления информации. Обработка звуковой и видеоинформаци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/>
              <w:t>Правила подготовки и оформления презентаций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Содержани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Cs/>
              </w:rPr>
              <w:t>Создание презентации средствами MS PowerPoint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>
                <w:bCs/>
              </w:rPr>
              <w:t>Содержание и дизайн презентации. Средства разработки мультимедийных презентац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        </w:t>
            </w: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2.3</w:t>
            </w:r>
            <w:r>
              <w:rPr/>
              <w:t xml:space="preserve">Создание фотоальбома средствами Power Point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4 </w:t>
            </w:r>
            <w:r>
              <w:rPr/>
              <w:t xml:space="preserve">Создание фотоальбома средствами PowerPoint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Тема 2.4</w:t>
            </w:r>
            <w:r>
              <w:rPr>
                <w:rFonts w:eastAsia="Calibri"/>
              </w:rPr>
              <w:t xml:space="preserve">Создание эффектов анимации в программе </w:t>
            </w:r>
            <w:r>
              <w:rPr>
                <w:rFonts w:eastAsia="Calibri"/>
                <w:lang w:val="en-US"/>
              </w:rPr>
              <w:t>PowerPoint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5 </w:t>
            </w:r>
            <w:r>
              <w:rPr>
                <w:rFonts w:eastAsia="Calibri"/>
              </w:rPr>
              <w:t xml:space="preserve">Создание эффектов анимации в программе </w:t>
            </w:r>
            <w:r>
              <w:rPr>
                <w:rFonts w:eastAsia="Calibri"/>
                <w:lang w:val="en-US"/>
              </w:rPr>
              <w:t>PowerPoint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Тема 2.5</w:t>
            </w:r>
            <w:r>
              <w:rPr/>
              <w:t xml:space="preserve">Разработка презентации с использованием слайд-мастера в </w:t>
            </w:r>
            <w:r>
              <w:rPr>
                <w:lang w:val="en-US"/>
              </w:rPr>
              <w:t>MSPowerPoint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6  </w:t>
            </w:r>
            <w:r>
              <w:rPr/>
              <w:t xml:space="preserve">Разработка презентации с использованием слайд-мастера в </w:t>
            </w:r>
            <w:r>
              <w:rPr>
                <w:lang w:val="en-US"/>
              </w:rPr>
              <w:t>MSPowerPoint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6</w:t>
            </w:r>
            <w:r>
              <w:rPr>
                <w:iCs/>
              </w:rPr>
              <w:t xml:space="preserve">Создание видеоролика средствами программы </w:t>
            </w:r>
            <w:r>
              <w:rPr>
                <w:iCs/>
                <w:lang w:val="en-US"/>
              </w:rPr>
              <w:t>WindowsMovieMaker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bCs/>
                <w:i/>
                <w:iCs/>
              </w:rPr>
              <w:t>Практическое занятие №17</w:t>
            </w:r>
            <w:r>
              <w:rPr>
                <w:iCs/>
              </w:rPr>
              <w:t xml:space="preserve">  Создание видеоролика средствами программы </w:t>
            </w:r>
            <w:r>
              <w:rPr>
                <w:iCs/>
                <w:lang w:val="en-US"/>
              </w:rPr>
              <w:t>WindowsMovieMaker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7</w:t>
            </w:r>
            <w:r>
              <w:rPr>
                <w:bCs/>
              </w:rPr>
              <w:t xml:space="preserve"> Создание презентации средствами Prezi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ведения о возможности Prezi. Социальный сервисPrezi.com.</w:t>
            </w:r>
            <w:r>
              <w:rPr>
                <w:kern w:val="2"/>
              </w:rPr>
              <w:t>Использование шаблонов в</w:t>
            </w:r>
            <w:r>
              <w:rPr/>
              <w:t xml:space="preserve">Prezi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 xml:space="preserve">Изучение возможностей </w:t>
            </w:r>
            <w:r>
              <w:rPr>
                <w:color w:val="000000"/>
              </w:rPr>
              <w:t xml:space="preserve">Prezi.com. </w:t>
            </w:r>
            <w:r>
              <w:rPr>
                <w:bCs/>
              </w:rPr>
              <w:t>Работа над индивидуальным проектом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8</w:t>
            </w:r>
            <w:r>
              <w:rPr/>
              <w:t>Разработка учебных презентаций в Prezi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</w:t>
            </w:r>
            <w:r>
              <w:rPr>
                <w:b/>
                <w:i/>
              </w:rPr>
              <w:t>№18</w:t>
            </w:r>
            <w:r>
              <w:rPr>
                <w:b/>
              </w:rPr>
              <w:t xml:space="preserve">. </w:t>
            </w:r>
            <w:r>
              <w:rPr/>
              <w:t>Разработка учебных презентаций в Prezi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/>
              </w:rPr>
              <w:t>Тема 2.9</w:t>
            </w:r>
            <w:r>
              <w:rPr>
                <w:rFonts w:eastAsia="Calibri"/>
                <w:bCs/>
              </w:rPr>
              <w:t>Виды компьютерной график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Cs/>
              </w:rPr>
              <w:t>Виды компьютерной графики.</w:t>
            </w:r>
            <w:r>
              <w:rPr>
                <w:bCs/>
                <w:lang w:eastAsia="ar-SA"/>
              </w:rPr>
              <w:t xml:space="preserve"> Основные понятия векторной, растровой и трехмерной график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</w:rPr>
              <w:t>Тема 2.10</w:t>
            </w:r>
            <w:r>
              <w:rPr/>
              <w:t xml:space="preserve"> Редактор растровой графики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: назначение, основные возможности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 xml:space="preserve">Редактор растровой графики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  <w:r>
              <w:rPr>
                <w:bCs/>
                <w:lang w:eastAsia="ar-SA"/>
              </w:rPr>
              <w:t>: назначение, основные возможности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2.11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,</w:t>
            </w:r>
            <w:r>
              <w:rPr>
                <w:bCs/>
                <w:lang w:eastAsia="ar-SA"/>
              </w:rPr>
              <w:t xml:space="preserve"> пользовательский интерфейс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>Пользовательский интерфейс, основные функции, палитры цветов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2</w:t>
            </w:r>
            <w:r>
              <w:rPr>
                <w:rFonts w:eastAsia="Calibri"/>
                <w:bCs/>
                <w:lang w:eastAsia="ar-SA"/>
              </w:rPr>
              <w:t xml:space="preserve">Трансформирование объектов в графическом редакторе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19 </w:t>
            </w:r>
            <w:r>
              <w:rPr>
                <w:rFonts w:eastAsia="Calibri"/>
                <w:bCs/>
                <w:lang w:eastAsia="ar-SA"/>
              </w:rPr>
              <w:t xml:space="preserve">Трансформирование объектов в графическом редакторе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3</w:t>
            </w:r>
            <w:r>
              <w:rPr>
                <w:bCs/>
                <w:lang w:eastAsia="ar-SA"/>
              </w:rPr>
              <w:t xml:space="preserve">Создание коллажа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0 </w:t>
            </w:r>
            <w:r>
              <w:rPr>
                <w:bCs/>
                <w:lang w:eastAsia="ar-SA"/>
              </w:rPr>
              <w:t xml:space="preserve">Создание коллажа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4</w:t>
            </w:r>
            <w:r>
              <w:rPr>
                <w:rFonts w:eastAsia="Calibri"/>
                <w:bCs/>
                <w:lang w:eastAsia="ar-SA"/>
              </w:rPr>
              <w:t>Ретушь старой фотографи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1 </w:t>
            </w:r>
            <w:r>
              <w:rPr>
                <w:rFonts w:eastAsia="Calibri"/>
                <w:bCs/>
                <w:lang w:eastAsia="ar-SA"/>
              </w:rPr>
              <w:t>Ретушь старой фотографии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Тема 2.15 </w:t>
            </w:r>
            <w:r>
              <w:rPr>
                <w:bCs/>
                <w:iCs/>
              </w:rPr>
              <w:t xml:space="preserve">Цветовая палитра в </w:t>
            </w:r>
            <w:r>
              <w:rPr>
                <w:iCs/>
                <w:lang w:val="en-US" w:eastAsia="ar-SA"/>
              </w:rPr>
              <w:t>Adobe</w:t>
            </w:r>
            <w:r>
              <w:rPr>
                <w:iCs/>
                <w:lang w:eastAsia="ar-SA"/>
              </w:rPr>
              <w:t xml:space="preserve"> </w:t>
            </w:r>
            <w:r>
              <w:rPr>
                <w:iCs/>
                <w:lang w:val="en-US" w:eastAsia="ar-SA"/>
              </w:rPr>
              <w:t>Photoshop</w:t>
            </w:r>
            <w:r>
              <w:rPr>
                <w:bCs/>
                <w:iCs/>
              </w:rPr>
              <w:t xml:space="preserve"> RGB, CMYK, LAB. Понятие слоя.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Цветовая палитра в фотощоп и техника подбора цвета. Понятие основного и фонового цвета. Понятие цветовых пространств RGB, CMYK, LAB. Понятие слоя. Смешивание слоев. Прозрачность слоя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абота с основной и дополнительной литературо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6</w:t>
            </w:r>
            <w:r>
              <w:rPr>
                <w:bCs/>
                <w:lang w:eastAsia="ar-SA"/>
              </w:rPr>
              <w:t xml:space="preserve">Применение эффектов к тексту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2 </w:t>
            </w:r>
            <w:r>
              <w:rPr>
                <w:bCs/>
                <w:lang w:eastAsia="ar-SA"/>
              </w:rPr>
              <w:t xml:space="preserve">Применение эффектов к тексту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7</w:t>
            </w:r>
            <w:r>
              <w:rPr>
                <w:bCs/>
                <w:lang w:eastAsia="ar-SA"/>
              </w:rPr>
              <w:t xml:space="preserve">Создание разноцветного свечения с использованием фильтров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3 </w:t>
            </w:r>
            <w:r>
              <w:rPr>
                <w:bCs/>
                <w:lang w:eastAsia="ar-SA"/>
              </w:rPr>
              <w:t xml:space="preserve">Создание разноцветного свечения с использованием фильтров в </w:t>
            </w:r>
            <w:r>
              <w:rPr>
                <w:bCs/>
                <w:lang w:val="en-US" w:eastAsia="ar-SA"/>
              </w:rPr>
              <w:t>Adobe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18</w:t>
            </w:r>
            <w:r>
              <w:rPr>
                <w:bCs/>
              </w:rPr>
              <w:t>Разработка дизайна сайт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4 </w:t>
            </w:r>
            <w:r>
              <w:rPr>
                <w:bCs/>
              </w:rPr>
              <w:t>Разработка дизайна сай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770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</w:rPr>
              <w:t>Тема 2.19</w:t>
            </w:r>
            <w:r>
              <w:rPr>
                <w:rFonts w:eastAsia="Calibri"/>
                <w:bCs/>
                <w:lang w:eastAsia="ar-SA"/>
              </w:rPr>
              <w:t xml:space="preserve">Создание 3D планеты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5 </w:t>
            </w:r>
            <w:r>
              <w:rPr>
                <w:rFonts w:eastAsia="Calibri"/>
                <w:bCs/>
                <w:lang w:eastAsia="ar-SA"/>
              </w:rPr>
              <w:t xml:space="preserve">Создание 3D планеты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</w:rPr>
              <w:t>Тема 2.20</w:t>
            </w:r>
            <w:r>
              <w:rPr>
                <w:bCs/>
                <w:iCs/>
                <w:lang w:eastAsia="ar-SA"/>
              </w:rPr>
              <w:t>Ретуширование и восстановление фотографий</w:t>
            </w:r>
            <w:r>
              <w:rPr>
                <w:rFonts w:eastAsia="Calibri"/>
                <w:bCs/>
                <w:lang w:eastAsia="ar-SA"/>
              </w:rPr>
              <w:t xml:space="preserve">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6 </w:t>
            </w:r>
            <w:r>
              <w:rPr>
                <w:bCs/>
                <w:iCs/>
                <w:lang w:eastAsia="ar-SA"/>
              </w:rPr>
              <w:t>Ретуширование и восстановление фотографий</w:t>
            </w:r>
            <w:r>
              <w:rPr>
                <w:rFonts w:eastAsia="Calibri"/>
                <w:bCs/>
                <w:lang w:eastAsia="ar-SA"/>
              </w:rPr>
              <w:t xml:space="preserve">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</w:rPr>
              <w:t>Тема 2.21</w:t>
            </w:r>
            <w:r>
              <w:rPr>
                <w:rFonts w:eastAsia="Calibri"/>
                <w:bCs/>
                <w:lang w:eastAsia="ar-SA"/>
              </w:rPr>
              <w:t xml:space="preserve">Разработка пригласительной открытки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7 </w:t>
            </w:r>
            <w:r>
              <w:rPr>
                <w:rFonts w:eastAsia="Calibri"/>
                <w:bCs/>
                <w:lang w:eastAsia="ar-SA"/>
              </w:rPr>
              <w:t xml:space="preserve">Разработка пригласительной открытки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</w:rPr>
              <w:t>Тема 2.22</w:t>
            </w:r>
            <w:r>
              <w:rPr>
                <w:rFonts w:eastAsia="Calibri"/>
                <w:bCs/>
                <w:lang w:eastAsia="ar-SA"/>
              </w:rPr>
              <w:t xml:space="preserve">Работа с масками и каналами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Практическое занятие №28 </w:t>
            </w:r>
            <w:r>
              <w:rPr>
                <w:rFonts w:eastAsia="Calibri"/>
                <w:bCs/>
                <w:lang w:eastAsia="ar-SA"/>
              </w:rPr>
              <w:t xml:space="preserve">Работа с масками и каналами в </w:t>
            </w:r>
            <w:r>
              <w:rPr>
                <w:rFonts w:eastAsia="Calibri"/>
                <w:bCs/>
                <w:lang w:val="en-US" w:eastAsia="ar-SA"/>
              </w:rPr>
              <w:t>Adobe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Photoshop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</w:rPr>
              <w:t>Тема 2.23</w:t>
            </w:r>
            <w:r>
              <w:rPr>
                <w:bCs/>
                <w:lang w:eastAsia="ar-SA"/>
              </w:rPr>
              <w:t>Редактор трехмерной графики 3</w:t>
            </w:r>
            <w:r>
              <w:rPr>
                <w:bCs/>
                <w:lang w:val="en-US" w:eastAsia="ar-SA"/>
              </w:rPr>
              <w:t>dsMax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</w:rPr>
              <w:t>Основные принципы работы в 3</w:t>
            </w: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x</w:t>
            </w:r>
            <w:r>
              <w:rPr>
                <w:bCs/>
              </w:rPr>
              <w:t>. Установка, настройка, интерфейс программы. Панели инструментов, меню программы, командные панели. Настройка видов в окнах проекций. Работа с файлами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24</w:t>
            </w:r>
            <w:r>
              <w:rPr>
                <w:rFonts w:eastAsia="Calibri"/>
                <w:bCs/>
              </w:rPr>
              <w:t>Создание стандартных примитивов в 3</w:t>
            </w:r>
            <w:r>
              <w:rPr>
                <w:rFonts w:eastAsia="Calibri"/>
                <w:bCs/>
                <w:lang w:val="en-US"/>
              </w:rPr>
              <w:t>dsMax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29</w:t>
            </w:r>
            <w:r>
              <w:rPr>
                <w:rFonts w:eastAsia="Calibri"/>
                <w:bCs/>
              </w:rPr>
              <w:t>Создание стандартных примитивов в 3</w:t>
            </w:r>
            <w:r>
              <w:rPr>
                <w:rFonts w:eastAsia="Calibri"/>
                <w:bCs/>
                <w:lang w:val="en-US"/>
              </w:rPr>
              <w:t>dsMax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2.25</w:t>
            </w:r>
            <w:r>
              <w:rPr/>
              <w:t xml:space="preserve"> Основы моделирования сложных объект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бота со сплайнами. Применение модификаторов. Создание тел вращения. Создание объектов выдавливанием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раздела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26</w:t>
            </w:r>
            <w:r>
              <w:rPr>
                <w:rFonts w:eastAsia="Calibri"/>
                <w:bCs/>
              </w:rPr>
              <w:t>Моделирование глаз персонажа с использованием модификатор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30 </w:t>
            </w:r>
            <w:r>
              <w:rPr>
                <w:rFonts w:eastAsia="Calibri"/>
                <w:bCs/>
              </w:rPr>
              <w:t>Моделирование глаз персонажа с использованием модификаторов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27</w:t>
            </w:r>
            <w:r>
              <w:rPr>
                <w:rFonts w:eastAsia="Calibri"/>
                <w:bCs/>
              </w:rPr>
              <w:t>Моделирование объектов на основе сплайн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31 </w:t>
            </w:r>
            <w:r>
              <w:rPr>
                <w:rFonts w:eastAsia="Calibri"/>
                <w:bCs/>
              </w:rPr>
              <w:t>Моделирование объектов на основе сплайнов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28</w:t>
            </w:r>
            <w:r>
              <w:rPr>
                <w:rFonts w:eastAsia="Calibri"/>
                <w:bCs/>
              </w:rPr>
              <w:t>Моделирование на основе булевых операций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32</w:t>
            </w:r>
            <w:r>
              <w:rPr>
                <w:rFonts w:eastAsia="Calibri"/>
                <w:bCs/>
              </w:rPr>
              <w:t>Моделирование на основе булевых операци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29</w:t>
            </w:r>
            <w:r>
              <w:rPr>
                <w:rFonts w:eastAsia="Calibri"/>
                <w:bCs/>
              </w:rPr>
              <w:t>Использование текстуры. Текстурирование будильник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33 </w:t>
            </w:r>
            <w:r>
              <w:rPr>
                <w:rFonts w:eastAsia="Calibri"/>
                <w:bCs/>
              </w:rPr>
              <w:t>Использование текстуры. Текстурирование будильник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2.30</w:t>
            </w:r>
            <w:r>
              <w:rPr/>
              <w:t xml:space="preserve"> Дизайн интерьер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строение плана. Работа со стенами, дверьми и оконными проемами, полом, потолком, нишами. Особенности расстановки источников света. Выбор видов для визуализации интерьер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kern w:val="2"/>
              </w:rPr>
              <w:t>Работа с основной и дополнительной литературо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31</w:t>
            </w:r>
            <w:r>
              <w:rPr>
                <w:bCs/>
                <w:lang w:eastAsia="ar-SA"/>
              </w:rPr>
              <w:t>Создание интерьера кухни в 3ds Max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34 </w:t>
            </w:r>
            <w:r>
              <w:rPr>
                <w:bCs/>
                <w:lang w:eastAsia="ar-SA"/>
              </w:rPr>
              <w:t>Создание интерьера кухни в 3ds Max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</w:rPr>
              <w:t>Тема 2.32</w:t>
            </w:r>
            <w:r>
              <w:rPr>
                <w:rFonts w:eastAsia="Calibri"/>
                <w:bCs/>
              </w:rPr>
              <w:t>Моделирование на основе редактируемых поверхностей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35</w:t>
            </w:r>
            <w:r>
              <w:rPr>
                <w:rFonts w:eastAsia="Calibri"/>
                <w:bCs/>
              </w:rPr>
              <w:t>Моделирование на основе редактируемых поверхносте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eastAsia="Calibri"/>
                <w:b/>
                <w:bCs/>
              </w:rPr>
              <w:t>Тема 2.33</w:t>
            </w:r>
            <w:r>
              <w:rPr>
                <w:rFonts w:eastAsia="Calibri"/>
                <w:bCs/>
              </w:rPr>
              <w:t>Технология работы с векторным изображением в 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ограмма CorelDRAW: состав, особенности, использование в полиграфии и Internet. Интерфейс программы.</w:t>
            </w:r>
            <w:r>
              <w:rPr>
                <w:rFonts w:eastAsia="Calibri"/>
                <w:bCs/>
              </w:rPr>
              <w:t xml:space="preserve"> Технология работы с векторным изображением в 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628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eastAsia="Calibri"/>
                <w:b/>
                <w:bCs/>
              </w:rPr>
              <w:t>Тема 2.34</w:t>
            </w:r>
            <w:r>
              <w:rPr/>
              <w:t xml:space="preserve"> Панель инструментов. Технические приемы создания векторных рисунков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/>
              <w:t>Панель инструментов. Технические приемы создания векторных рисунков. Изобразительные средства векторной графики. Линия. Пятно. Цвет. Текстура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35 </w:t>
            </w:r>
            <w:r>
              <w:rPr>
                <w:rFonts w:eastAsia="Calibri"/>
                <w:bCs/>
                <w:lang w:eastAsia="ar-SA"/>
              </w:rPr>
              <w:t>Создание и закраска простейших объектов в 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 36 </w:t>
            </w:r>
            <w:r>
              <w:rPr>
                <w:rFonts w:eastAsia="Calibri"/>
                <w:bCs/>
                <w:lang w:eastAsia="ar-SA"/>
              </w:rPr>
              <w:t>Создание и закраска простейших объектов в 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36 </w:t>
            </w:r>
            <w:r>
              <w:rPr>
                <w:rFonts w:eastAsia="Calibri"/>
                <w:bCs/>
                <w:lang w:eastAsia="ar-SA"/>
              </w:rPr>
              <w:t>Использование кривых линий и группировка объектов в 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 37</w:t>
            </w:r>
            <w:r>
              <w:rPr>
                <w:rFonts w:eastAsia="Calibri"/>
                <w:bCs/>
                <w:lang w:eastAsia="ar-SA"/>
              </w:rPr>
              <w:t xml:space="preserve"> Использование кривых линий и группировка объектов в 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</w:rPr>
              <w:t xml:space="preserve">Тема 2.37 </w:t>
            </w:r>
            <w:r>
              <w:rPr>
                <w:rFonts w:eastAsia="Calibri"/>
                <w:bCs/>
              </w:rPr>
              <w:t>Роль и значение цвета в графическом дизайне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бота с цветом в программе CorelDRAW. Цветовой круг. Цветовые пантоны. Простые и составные цвета. Прозрачность объек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rFonts w:eastAsia="Calibri"/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38 </w:t>
            </w:r>
            <w:r>
              <w:rPr>
                <w:rFonts w:eastAsia="Calibri"/>
                <w:bCs/>
                <w:lang w:eastAsia="ar-SA"/>
              </w:rPr>
              <w:t>Работа с текстом с использованием графических эффектов в 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 38</w:t>
            </w:r>
            <w:r>
              <w:rPr>
                <w:rFonts w:eastAsia="Calibri"/>
                <w:bCs/>
                <w:lang w:eastAsia="ar-SA"/>
              </w:rPr>
              <w:t xml:space="preserve"> Работа с текстом с использованием графических эффектов в 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39 </w:t>
            </w:r>
            <w:r>
              <w:rPr>
                <w:rFonts w:eastAsia="Calibri"/>
                <w:bCs/>
                <w:lang w:eastAsia="ar-SA"/>
              </w:rPr>
              <w:t>Разработка логотипа в 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 39</w:t>
            </w:r>
            <w:r>
              <w:rPr>
                <w:rFonts w:eastAsia="Calibri"/>
                <w:bCs/>
                <w:lang w:eastAsia="ar-SA"/>
              </w:rPr>
              <w:t xml:space="preserve"> Разработка логотипа в 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1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40 </w:t>
            </w:r>
            <w:r>
              <w:rPr>
                <w:bCs/>
                <w:kern w:val="2"/>
              </w:rPr>
              <w:t xml:space="preserve">Создание объемного глянцевого текст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Практическое занятие № 40</w:t>
            </w:r>
            <w:r>
              <w:rPr>
                <w:bCs/>
                <w:kern w:val="2"/>
              </w:rPr>
              <w:t xml:space="preserve">Создание объемного глянцевого текст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41 </w:t>
            </w:r>
            <w:r>
              <w:rPr>
                <w:bCs/>
                <w:kern w:val="2"/>
              </w:rPr>
              <w:t xml:space="preserve">Создание рекламного буклет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 41 </w:t>
            </w:r>
            <w:r>
              <w:rPr>
                <w:bCs/>
                <w:kern w:val="2"/>
              </w:rPr>
              <w:t xml:space="preserve">Создание рекламного буклет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42  </w:t>
            </w:r>
            <w:r>
              <w:rPr>
                <w:bCs/>
                <w:kern w:val="2"/>
              </w:rPr>
              <w:t xml:space="preserve">Разработка логобук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 42 </w:t>
            </w:r>
            <w:r>
              <w:rPr>
                <w:bCs/>
                <w:kern w:val="2"/>
              </w:rPr>
              <w:t xml:space="preserve">Разработка логобука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</w:rPr>
              <w:t xml:space="preserve">Тема 2.43 </w:t>
            </w:r>
            <w:r>
              <w:rPr>
                <w:bCs/>
                <w:kern w:val="2"/>
              </w:rPr>
              <w:t xml:space="preserve">Создание фирменного стиля компании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 xml:space="preserve">Практическое занятие № 43 </w:t>
            </w:r>
            <w:r>
              <w:rPr>
                <w:bCs/>
                <w:kern w:val="2"/>
              </w:rPr>
              <w:t xml:space="preserve">Создание фирменного стиля компании в </w:t>
            </w:r>
            <w:r>
              <w:rPr>
                <w:rFonts w:eastAsia="Calibri"/>
                <w:bCs/>
                <w:lang w:eastAsia="ar-SA"/>
              </w:rPr>
              <w:t>CorelDRAW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</w:rPr>
              <w:t>Раздел 3. Последовательность и правила допечатной подготовки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 xml:space="preserve">Допечатная подготовка основных типов полиграфической продукции.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</w:rPr>
              <w:t>Допечатная подготовка. Обзор основных видов полиграфической продукции. Бумага и ее свойства. Форматы и ISO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66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</w:rPr>
              <w:t xml:space="preserve">Тема 3.2  </w:t>
            </w:r>
            <w:r>
              <w:rPr>
                <w:bCs/>
              </w:rPr>
              <w:t>Основы типографики Интерфейс Adobe InDesign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  <w:iCs/>
              </w:rPr>
              <w:t>Основные принципы верстки текста в InDesign. Понятие текстовый фрейм (блок). Сохранение и экспорт проектов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3</w:t>
            </w:r>
            <w:r>
              <w:rPr>
                <w:bCs/>
                <w:iCs/>
              </w:rPr>
              <w:t>Верстка страницы в Adobe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 44 </w:t>
            </w:r>
            <w:r>
              <w:rPr>
                <w:bCs/>
                <w:iCs/>
              </w:rPr>
              <w:t>Верстка страницы в Adobe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4</w:t>
            </w:r>
            <w:r>
              <w:rPr>
                <w:rFonts w:eastAsia="Calibri"/>
                <w:bCs/>
              </w:rPr>
              <w:t xml:space="preserve">Работа с мастер-страницами в </w:t>
            </w:r>
            <w:r>
              <w:rPr>
                <w:rFonts w:eastAsia="Calibri"/>
                <w:bCs/>
                <w:lang w:val="en-US"/>
              </w:rPr>
              <w:t>Adobe</w:t>
            </w:r>
            <w:r>
              <w:rPr>
                <w:rFonts w:eastAsia="Calibri"/>
                <w:bCs/>
              </w:rPr>
              <w:t xml:space="preserve"> 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ое занятие №45 </w:t>
            </w:r>
            <w:r>
              <w:rPr>
                <w:rFonts w:eastAsia="Calibri"/>
                <w:bCs/>
              </w:rPr>
              <w:t xml:space="preserve">Работа с мастер-страницами в </w:t>
            </w:r>
            <w:r>
              <w:rPr>
                <w:rFonts w:eastAsia="Calibri"/>
                <w:bCs/>
                <w:lang w:val="en-US"/>
              </w:rPr>
              <w:t>Adobe</w:t>
            </w:r>
            <w:r>
              <w:rPr>
                <w:rFonts w:eastAsia="Calibri"/>
                <w:bCs/>
              </w:rPr>
              <w:t xml:space="preserve"> 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5</w:t>
            </w:r>
            <w:r>
              <w:rPr>
                <w:bCs/>
                <w:iCs/>
              </w:rPr>
              <w:t xml:space="preserve">Создание содержание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>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46 </w:t>
            </w:r>
            <w:r>
              <w:rPr>
                <w:bCs/>
                <w:iCs/>
              </w:rPr>
              <w:t xml:space="preserve">Создание содержание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6</w:t>
            </w:r>
            <w:r>
              <w:rPr>
                <w:bCs/>
                <w:iCs/>
              </w:rPr>
              <w:t xml:space="preserve">Обтекание картинки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47 </w:t>
            </w:r>
            <w:r>
              <w:rPr>
                <w:bCs/>
                <w:iCs/>
              </w:rPr>
              <w:t xml:space="preserve">Обтекание картинки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7</w:t>
            </w:r>
            <w:r>
              <w:rPr>
                <w:bCs/>
                <w:iCs/>
              </w:rPr>
              <w:t xml:space="preserve">Верстка страницы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 с помощью стилей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48 </w:t>
            </w:r>
            <w:r>
              <w:rPr>
                <w:bCs/>
                <w:iCs/>
              </w:rPr>
              <w:t xml:space="preserve">Верстка страницы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 с помощью стиле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8</w:t>
            </w:r>
            <w:r>
              <w:rPr>
                <w:bCs/>
              </w:rPr>
              <w:t xml:space="preserve"> Основы работы с файлами PDF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принципы создания и редактирования PDF файлов в программе Adobe InDesign. Создание закладок, слои, защита документа. Экспорт в PDF файл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color w:val="000000"/>
              </w:rPr>
              <w:t>Теоретическая подготовка к выполнению практических заданий по основным вопросам раздела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9</w:t>
            </w:r>
            <w:r>
              <w:rPr>
                <w:bCs/>
                <w:iCs/>
              </w:rPr>
              <w:t xml:space="preserve">Создание автоматического оглавления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 49 </w:t>
            </w:r>
            <w:r>
              <w:rPr>
                <w:bCs/>
                <w:iCs/>
              </w:rPr>
              <w:t xml:space="preserve">Создание автоматического оглавления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10</w:t>
            </w:r>
            <w:r>
              <w:rPr>
                <w:bCs/>
                <w:iCs/>
              </w:rPr>
              <w:t xml:space="preserve">Создание буквицы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50 </w:t>
            </w:r>
            <w:r>
              <w:rPr>
                <w:bCs/>
                <w:iCs/>
              </w:rPr>
              <w:t xml:space="preserve">Создание буквицы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11</w:t>
            </w:r>
            <w:r>
              <w:rPr>
                <w:bCs/>
                <w:iCs/>
              </w:rPr>
              <w:t xml:space="preserve">Создание буклета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 51 </w:t>
            </w:r>
            <w:r>
              <w:rPr>
                <w:bCs/>
                <w:iCs/>
              </w:rPr>
              <w:t xml:space="preserve">Создание буклета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12</w:t>
            </w:r>
            <w:r>
              <w:rPr>
                <w:bCs/>
                <w:iCs/>
              </w:rPr>
              <w:t xml:space="preserve">Создание анимации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52 </w:t>
            </w:r>
            <w:r>
              <w:rPr>
                <w:bCs/>
                <w:iCs/>
              </w:rPr>
              <w:t xml:space="preserve">Создание анимации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</w:rPr>
              <w:t>Тема 3.13</w:t>
            </w:r>
            <w:r>
              <w:rPr>
                <w:bCs/>
              </w:rPr>
              <w:t xml:space="preserve"> Макетирование и верстка в Adobe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</w:rPr>
              <w:t>Структура текстовых макетов (различные виды буклетов, журнал, книга, рекламная листовка, газетная колонка и др.). Стандартные форматы: А3, А4, А5 и другие. Модульная верстка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3.14</w:t>
            </w:r>
            <w:r>
              <w:rPr>
                <w:bCs/>
                <w:iCs/>
              </w:rPr>
              <w:t xml:space="preserve">Создание нескольких макетов разного размера в одном документе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53. </w:t>
            </w:r>
            <w:r>
              <w:rPr>
                <w:bCs/>
                <w:iCs/>
              </w:rPr>
              <w:t xml:space="preserve">Создание нескольких макетов разного размера в одном документе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InDesign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</w:rPr>
              <w:t xml:space="preserve">Тема 3.15 </w:t>
            </w:r>
            <w:r>
              <w:rPr/>
              <w:t>Работа с газетой формата А3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54. </w:t>
            </w:r>
            <w:r>
              <w:rPr/>
              <w:t>Работа с газетой формата А3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</w:rPr>
              <w:t>Раздел 4. Монтаж динамического информационного контен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4.1</w:t>
            </w:r>
            <w:r>
              <w:rPr>
                <w:bCs/>
              </w:rPr>
              <w:t>Видео монтаж.  Основы работы в программе Adobe Premiere Pro и ее инсталляция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Базовые понятия Adobe Premiere. Интерфейс программы. Стандарты форматов представления видеоинформаци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rFonts w:eastAsia="Calibri"/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4.2</w:t>
            </w:r>
            <w:r>
              <w:rPr/>
              <w:t xml:space="preserve"> Основные правила съемки видео материал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Настройка нового проекта. Выбор настроек проекта и воспроизведения видео. Выбор настроек отображения видео и аудио. Способы создания цифрового видеоизображения. </w:t>
            </w:r>
            <w:r>
              <w:rPr>
                <w:bCs/>
              </w:rPr>
              <w:t>Технология видеомонтажа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bCs/>
                <w:color w:val="000000"/>
                <w:lang w:eastAsia="ar-SA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4.3</w:t>
            </w:r>
            <w:r>
              <w:rPr/>
              <w:t xml:space="preserve"> Понятие монтажа динамического контента и его виды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еделение понятия динамического монтажа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 xml:space="preserve">Тема 4.4 </w:t>
            </w:r>
            <w:r>
              <w:rPr/>
              <w:t>Применение специальных инструментов монтаж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Инструменты монтажа. Выполнение монтажа с привязкой точек, со сдвигом и прокруткой. Замена клипа и всего материала.. Поиск пустых промежутков на монтажном столе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lang w:val="en-US" w:eastAsia="ar-SA"/>
              </w:rPr>
            </w:pPr>
            <w:r>
              <w:rPr>
                <w:b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4.5</w:t>
            </w:r>
            <w:r>
              <w:rPr/>
              <w:t xml:space="preserve"> Линейный и нелинейный видеомонтаж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Понятие линейного видеомонтажа. Понятие нелинейного видеомонтажа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6 </w:t>
            </w:r>
            <w:r>
              <w:rPr>
                <w:bCs/>
                <w:iCs/>
              </w:rPr>
              <w:t>Настройка рабочей области 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55 </w:t>
            </w:r>
            <w:r>
              <w:rPr>
                <w:bCs/>
                <w:iCs/>
              </w:rPr>
              <w:t>Настройка рабочей области 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7 </w:t>
            </w:r>
            <w:r>
              <w:rPr>
                <w:bCs/>
                <w:iCs/>
              </w:rPr>
              <w:t>Использованиец</w:t>
            </w:r>
            <w:r>
              <w:rPr/>
              <w:t>ветокоррекции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56 </w:t>
            </w:r>
            <w:r>
              <w:rPr>
                <w:bCs/>
                <w:iCs/>
              </w:rPr>
              <w:t xml:space="preserve">Использованиец </w:t>
            </w:r>
            <w:r>
              <w:rPr/>
              <w:t>ветокоррекции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8 </w:t>
            </w:r>
            <w:r>
              <w:rPr/>
              <w:t xml:space="preserve">Создание анимации и видеоэффектов в Adobe Premiere 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57 </w:t>
            </w:r>
            <w:r>
              <w:rPr/>
              <w:t xml:space="preserve">Создание анимации и видеоэффектов в Adobe Premiere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9 </w:t>
            </w:r>
            <w:r>
              <w:rPr/>
              <w:t>Создание слайдшоу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58 </w:t>
            </w:r>
            <w:r>
              <w:rPr/>
              <w:t>Создание слайдшоу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lang w:eastAsia="ar-SA"/>
              </w:rPr>
              <w:t>Теоретическая подготовка к выполнению практических заданий по основным вопросам темы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0 </w:t>
            </w:r>
            <w:r>
              <w:rPr/>
              <w:t>Вставка анимированных видеопереходов и футажей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59 </w:t>
            </w:r>
            <w:r>
              <w:rPr/>
              <w:t>Вставка анимированных видеопереходов и футажей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1 </w:t>
            </w:r>
            <w:r>
              <w:rPr/>
              <w:t>Создание и анимация титров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60 </w:t>
            </w:r>
            <w:r>
              <w:rPr/>
              <w:t>Создание и анимация титров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2 </w:t>
            </w:r>
            <w:r>
              <w:rPr>
                <w:bCs/>
                <w:iCs/>
              </w:rPr>
              <w:t>Создание анимированных металлических титров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61 </w:t>
            </w:r>
            <w:r>
              <w:rPr>
                <w:bCs/>
                <w:iCs/>
              </w:rPr>
              <w:t>Создание анимированных металлических титров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3 </w:t>
            </w:r>
            <w:r>
              <w:rPr>
                <w:bCs/>
                <w:iCs/>
              </w:rPr>
              <w:t>Добавление динамики клипу в Adobe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62 </w:t>
            </w:r>
            <w:r>
              <w:rPr>
                <w:bCs/>
                <w:iCs/>
              </w:rPr>
              <w:t>Добавление динамики клипу в Adobe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4 </w:t>
            </w:r>
            <w:r>
              <w:rPr/>
              <w:t xml:space="preserve">Монтаж звука в </w:t>
            </w:r>
            <w:r>
              <w:rPr>
                <w:lang w:val="en-US"/>
              </w:rPr>
              <w:t>Adobe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63 </w:t>
            </w:r>
            <w:r>
              <w:rPr/>
              <w:t xml:space="preserve">Монтаж звука в </w:t>
            </w:r>
            <w:r>
              <w:rPr>
                <w:lang w:val="en-US"/>
              </w:rPr>
              <w:t>Adobe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 xml:space="preserve">Тема 4.15 </w:t>
            </w:r>
            <w:r>
              <w:rPr/>
              <w:t>Законы монтажа. Композиция. Планы видеомонтаж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kern w:val="2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Cs/>
                <w:iCs/>
              </w:rPr>
              <w:t>Композиция, правило третей. Золотое сечение. Планы. Законы монтажа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Тема 4.16 </w:t>
            </w:r>
            <w:r>
              <w:rPr>
                <w:bCs/>
                <w:iCs/>
              </w:rPr>
              <w:t xml:space="preserve">Видеомонтаж клипа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4 </w:t>
            </w:r>
            <w:r>
              <w:rPr>
                <w:bCs/>
                <w:iCs/>
              </w:rPr>
              <w:t xml:space="preserve">Видеомонтаж клипа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Оформление отчета и подготовка к защите</w:t>
            </w:r>
            <w:r>
              <w:rPr>
                <w:color w:val="000000"/>
                <w:lang w:eastAsia="ar-S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Тема 4.17 </w:t>
            </w:r>
            <w:r>
              <w:rPr>
                <w:bCs/>
                <w:iCs/>
              </w:rPr>
              <w:t xml:space="preserve">Видеомонтаж клипа с использованием планов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5 </w:t>
            </w:r>
            <w:r>
              <w:rPr>
                <w:bCs/>
                <w:iCs/>
              </w:rPr>
              <w:t xml:space="preserve">Видеомонтаж клипа с использованием планов в </w:t>
            </w:r>
            <w:r>
              <w:rPr>
                <w:bCs/>
                <w:iCs/>
                <w:lang w:val="en-US"/>
              </w:rPr>
              <w:t>Adobe</w:t>
            </w:r>
            <w:r>
              <w:rPr>
                <w:bCs/>
                <w:iCs/>
              </w:rPr>
              <w:t xml:space="preserve"> 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4.18</w:t>
            </w:r>
            <w:r>
              <w:rPr/>
              <w:t xml:space="preserve"> Экспорт кадров, клипов и последовательностей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настроек экспорта. Экспорт отдельных кадров. Экспорт мастер копии. Обеспечение соответствия настроек последовательности. Выбор кодека. Работа с приложением  Adobe  Media Encoder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Тема 4.19 </w:t>
            </w:r>
            <w:r>
              <w:rPr>
                <w:bCs/>
                <w:iCs/>
              </w:rPr>
              <w:t xml:space="preserve">Экспорт видео в </w:t>
            </w:r>
            <w:r>
              <w:rPr>
                <w:bCs/>
                <w:iCs/>
                <w:lang w:val="en-US"/>
              </w:rPr>
              <w:t>AdobePremiere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6 </w:t>
            </w:r>
            <w:r>
              <w:rPr>
                <w:bCs/>
                <w:iCs/>
              </w:rPr>
              <w:t xml:space="preserve">Экспорт видео в </w:t>
            </w:r>
            <w:r>
              <w:rPr>
                <w:bCs/>
                <w:iCs/>
                <w:lang w:val="en-US"/>
              </w:rPr>
              <w:t>AdobePremiere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122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</w:rPr>
              <w:t>Раздел 5. Технические средства сбора, обработки, хранения и демонстрации статического и динамического контен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</w:t>
            </w:r>
            <w:r>
              <w:rPr/>
              <w:t xml:space="preserve"> Устройства ввода информации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/>
              <w:t xml:space="preserve">Цифровые камеры. Настройка и подготовка оборудования к работе. Создание профилей цифровых камер. Типы сканеров. Характеристики сканеров. Подготовка среды сканирования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5.2</w:t>
            </w:r>
            <w:r>
              <w:rPr>
                <w:bCs/>
              </w:rPr>
              <w:t>Техническиехарактеристики</w:t>
            </w:r>
            <w:r>
              <w:rPr/>
              <w:t xml:space="preserve"> цифровых </w:t>
            </w:r>
            <w:r>
              <w:rPr>
                <w:bCs/>
              </w:rPr>
              <w:t>фотоаппаратов</w:t>
            </w:r>
            <w:r>
              <w:rPr/>
              <w:t>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/>
              <w:t>Основные технические характеристики фотоаппарата (матрица, процессор, способы фокусировки)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 xml:space="preserve">Тема 5.3 </w:t>
            </w:r>
            <w:r>
              <w:rPr>
                <w:bCs/>
                <w:iCs/>
              </w:rPr>
              <w:t>Устройство и принцип действия цифрового фотоаппарат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7 </w:t>
            </w:r>
            <w:r>
              <w:rPr>
                <w:bCs/>
                <w:iCs/>
              </w:rPr>
              <w:t>Устройство и принцип действия цифрового фотоаппарат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5.4</w:t>
            </w:r>
            <w:r>
              <w:rPr>
                <w:bCs/>
              </w:rPr>
              <w:t>Техническиехарактеристики сканеров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/>
              <w:t>Назначение сканера. Типы сканеров: ручные, листовые, планшетные, барабанные  и слайд – сканеры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 xml:space="preserve">Тема 5.5 </w:t>
            </w:r>
            <w:r>
              <w:rPr/>
              <w:t>Устройство перспективных системных блоков стандарта ВТХ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8 </w:t>
            </w:r>
            <w:r>
              <w:rPr/>
              <w:t>Устройство перспективных системных блоков стандарта ВТХ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5.6</w:t>
            </w:r>
            <w:r>
              <w:rPr>
                <w:bCs/>
              </w:rPr>
              <w:t>Техническиехарактеристики принтер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Назначение принтера. Типы принтеров: матричные, струйные, лазерны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/>
              <w:t>Основные технические характеристики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</w:rPr>
            </w:pPr>
            <w:r>
              <w:rPr>
                <w:bCs/>
                <w:lang w:eastAsia="ar-SA"/>
              </w:rPr>
              <w:t>Составление опорного конспекта по теме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  <w:iCs/>
              </w:rPr>
              <w:t>Тема 5.3</w:t>
            </w:r>
            <w:r>
              <w:rPr/>
              <w:t>Анализ конфигурации вычислительной машины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69 </w:t>
            </w:r>
            <w:r>
              <w:rPr/>
              <w:t>Анализ конфигурации вычислительной машины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Тема 5.7</w:t>
            </w:r>
            <w:r>
              <w:rPr>
                <w:bCs/>
              </w:rPr>
              <w:t>Техническиехарактеристики современных видеосистем.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i/>
                <w:kern w:val="2"/>
              </w:rPr>
              <w:t>Содержание</w:t>
            </w:r>
            <w:r>
              <w:rPr>
                <w:b/>
                <w:kern w:val="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ar-SA"/>
              </w:rPr>
            </w:pPr>
            <w:r>
              <w:rPr/>
              <w:t>Основные технические характеристики видеокамер. Основные технические характеристики ламп и вспышек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iCs/>
              </w:rPr>
              <w:t>Тема 5.8</w:t>
            </w:r>
            <w:r>
              <w:rPr>
                <w:bCs/>
              </w:rPr>
              <w:t>Настройка режима работы видеосистемы и управление параметрами монитор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i/>
                <w:iCs/>
              </w:rPr>
              <w:t xml:space="preserve">Практическое занятие №70 </w:t>
            </w:r>
            <w:r>
              <w:rPr>
                <w:bCs/>
              </w:rPr>
              <w:t>Настройка режима работы видеосистемы и управление параметрами монитор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iCs/>
              </w:rPr>
              <w:t xml:space="preserve">Тема 5.9 </w:t>
            </w:r>
            <w:r>
              <w:rPr>
                <w:bCs/>
                <w:iCs/>
              </w:rPr>
              <w:t>Устройства вывода информации.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Калибровка устройств отображения. Инструментальные средства калибровки и профилирования. Подготовка и настройка принтеров. Печать изображений. 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lang w:eastAsia="ar-SA"/>
              </w:rPr>
              <w:t>Работа с основной и дополнительной литературой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ма 5.10</w:t>
            </w:r>
            <w:r>
              <w:rPr>
                <w:bCs/>
                <w:iCs/>
              </w:rPr>
              <w:t>Анализ</w:t>
            </w:r>
            <w:r>
              <w:rPr/>
              <w:t>дефектов печатающих устройст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71 </w:t>
            </w:r>
            <w:r>
              <w:rPr>
                <w:bCs/>
                <w:iCs/>
              </w:rPr>
              <w:t>Анализ</w:t>
            </w:r>
            <w:r>
              <w:rPr/>
              <w:t>дефектов печатающих устройств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ма 5.11</w:t>
            </w:r>
            <w:r>
              <w:rPr/>
              <w:t>Анализ конструкции и устройства планшетного сканер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72 </w:t>
            </w:r>
            <w:r>
              <w:rPr/>
              <w:t>Анализ конструкции и устройства планшетного сканер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Подготовка ответов по практическому занятию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ма 5.12</w:t>
            </w:r>
            <w:r>
              <w:rPr/>
              <w:t>Интерфейс Serial ATA: порядок подключения жестких дисков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73 </w:t>
            </w:r>
            <w:r>
              <w:rPr/>
              <w:t>Интерфейс Serial ATA: порядок подключения жестких дисков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ма 5.13</w:t>
            </w:r>
            <w:r>
              <w:rPr/>
              <w:t>Настройка параметров устройств обработки звука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е занятие №74</w:t>
            </w:r>
            <w:r>
              <w:rPr/>
              <w:t xml:space="preserve"> Настройка параметров устройств обработки звука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lang w:eastAsia="ar-SA"/>
              </w:rPr>
              <w:t>Теоретическая подготовка к выполнению практических заданий по основным вопросам раздела в рамках практических занятий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ма 5.14</w:t>
            </w:r>
            <w:r>
              <w:rPr/>
              <w:t>Акустические системы: устройство и порядок размещения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актическое занятие №75 </w:t>
            </w:r>
            <w:r>
              <w:rPr/>
              <w:t>Акустические системы: устройство и порядок размещения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Самостоятельная работа: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lang w:eastAsia="ar-SA"/>
              </w:rPr>
              <w:t>Оформление отчета и подготовка к защите</w:t>
            </w:r>
            <w:r>
              <w:rPr>
                <w:color w:val="000000"/>
                <w:lang w:eastAsia="ar-S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lang w:eastAsia="ar-SA"/>
              </w:rPr>
              <w:t>Тема 5.15</w:t>
            </w:r>
            <w:r>
              <w:rPr>
                <w:bCs/>
                <w:lang w:eastAsia="ar-SA"/>
              </w:rPr>
              <w:t xml:space="preserve"> Итоговое занятие по МДК 01.01</w:t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ar-SA"/>
              </w:rPr>
            </w:pPr>
            <w:r>
              <w:rPr>
                <w:iCs/>
                <w:lang w:eastAsia="ar-SA"/>
              </w:rPr>
              <w:t>Дифференцированный зачет.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spacing w:val="-8"/>
                <w:lang w:eastAsia="ar-SA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99</w:t>
            </w:r>
          </w:p>
        </w:tc>
        <w:tc>
          <w:tcPr>
            <w:tcW w:w="1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br w:type="page"/>
      </w:r>
      <w:r>
        <w:rPr/>
      </w:r>
    </w:p>
    <w:tbl>
      <w:tblPr>
        <w:tblW w:w="16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0537"/>
        <w:gridCol w:w="941"/>
        <w:gridCol w:w="1280"/>
        <w:gridCol w:w="10"/>
        <w:gridCol w:w="127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" w:firstLine="1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МДК.01.02 Проектирование интерфейс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Введение в предмет. Основные понят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/>
            </w:pPr>
            <w:r>
              <w:rPr/>
              <w:t>Введение в предмет. Основные понятия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ирование взаимодействия. UI, UX, юзабилити. Пcихофизиология и эргономика. История развития интерфейс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сихофизиология GUI. Геометрическая память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уппировка объектов. Сильная и слабая группировка. Группировка при форматировании тек-ста. Понятие «Контраст». Контраст Формы. Лицо и взгляд. Контраст цвета. Контраст размера. Контраст движения. Чтение. Изображение и текст. Читаем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№1. </w:t>
            </w:r>
            <w:r>
              <w:rPr>
                <w:shd w:fill="FFFFFF" w:val="clear"/>
              </w:rPr>
              <w:t>Анализ предметной области, написание сценариев использова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Элементы </w:t>
            </w:r>
            <w:r>
              <w:rPr>
                <w:rFonts w:eastAsia="Calibri"/>
                <w:bCs/>
                <w:lang w:val="en-US"/>
              </w:rPr>
              <w:t>UI/UX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элементы пользовательского интерфей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№2.</w:t>
            </w:r>
            <w:r>
              <w:rPr/>
              <w:t xml:space="preserve"> </w:t>
            </w:r>
            <w:r>
              <w:rPr>
                <w:shd w:fill="FFFFFF" w:val="clear"/>
              </w:rPr>
              <w:t>Построение use case диаграмм и диаграмм деятель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№3. </w:t>
            </w:r>
            <w:r>
              <w:rPr>
                <w:shd w:fill="FFFFFF" w:val="clear"/>
              </w:rPr>
              <w:t>Создание прототипа интерфейса windows-прило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4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Начало работы над проектом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ологии командной работы. Основные инструменты работы над продуктом. PMBOK. Kanban. Scrum. Итерационный процесс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>№4.</w:t>
            </w:r>
            <w:r>
              <w:rPr/>
              <w:t xml:space="preserve"> </w:t>
            </w:r>
            <w:r>
              <w:rPr>
                <w:shd w:fill="FFFFFF" w:val="clear"/>
              </w:rPr>
              <w:t>Создание прототипа интерфейса веб-серви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Сбор и анализ данных об аудитор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сследования и инструменты аналитики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атистические исследования аудитории. Основные инструменты аналитики. Определение персон на основе статистики. Сегментация аудитории. А/B-тестирование. Google Analytics. Yandex. Metrics. Flurry. Annie. Понимание когортного анализа. Кластеризация аудитории. LTV Mapping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5. </w:t>
            </w:r>
            <w:r>
              <w:rPr/>
              <w:t>Реализация бизнес-логики windows-приложения и веб-интерфейса для рассмотренных вариантов использова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6. </w:t>
            </w:r>
            <w:r>
              <w:rPr>
                <w:shd w:fill="FFFFFF" w:val="clear"/>
              </w:rPr>
              <w:t>Улучшение веб-интерфейс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етодика персон. Генерация персон на основе анализа данных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нятия «Персона». Понятие «Эмпатия». Понятие «Инсайт». Сегментация "Стороны рынка", «Роли», «Тяжесть», «Доходность», «Уровень LTV»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7. </w:t>
            </w:r>
            <w:r>
              <w:rPr/>
              <w:t>Проектирование графического интерфей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Основные этапы проектирования интерфейса 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textAlignment w:val="baseline"/>
              <w:rPr>
                <w:lang w:eastAsia="ru-RU"/>
              </w:rPr>
            </w:pPr>
            <w:r>
              <w:rPr>
                <w:bCs/>
              </w:rPr>
              <w:t>Качественные исследования аудитории. Методы исследований пользователей. Глубинные интервью. Глубина понимания продукта. Человеко-ориентированный дизайн. Методы проведения интервью. Методы наблюдений. Прототипирование. Моделирование. Итерации в исследования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. Подготовка к проведению интервью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8. </w:t>
            </w:r>
            <w:r>
              <w:rPr/>
              <w:t>Прототипирование интерфейсов под разные платфор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Стратегия управления пользовательским опыто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ровни UX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вни UX по Дж. Гарретту. Стратегический уровень. Уровень фич и контента. Уровень маршрутов и историй. Уровень компоновок. Уровень оформл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9. </w:t>
            </w:r>
            <w:r>
              <w:rPr/>
              <w:t xml:space="preserve">Сервис </w:t>
            </w:r>
            <w:r>
              <w:rPr>
                <w:lang w:val="en-US"/>
              </w:rPr>
              <w:t>Figma</w:t>
            </w:r>
            <w:r>
              <w:rPr/>
              <w:t>. Основные функции. Возмож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10. </w:t>
            </w:r>
            <w:r>
              <w:rPr/>
              <w:t xml:space="preserve">Работа в сервисе </w:t>
            </w:r>
            <w:r>
              <w:rPr>
                <w:lang w:val="en-US"/>
              </w:rPr>
              <w:t>Figma</w:t>
            </w:r>
            <w:r>
              <w:rPr/>
              <w:t>. Сетк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11. </w:t>
            </w:r>
            <w:r>
              <w:rPr/>
              <w:t xml:space="preserve">Интерфейс </w:t>
            </w:r>
            <w:r>
              <w:rPr>
                <w:lang w:val="en-US"/>
              </w:rPr>
              <w:t>Android</w:t>
            </w:r>
            <w:r>
              <w:rPr/>
              <w:t xml:space="preserve">-приложени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12. </w:t>
            </w:r>
            <w:r>
              <w:rPr/>
              <w:t xml:space="preserve">Интерфейс </w:t>
            </w:r>
            <w:r>
              <w:rPr>
                <w:lang w:val="en-US"/>
              </w:rPr>
              <w:t>iOS</w:t>
            </w:r>
            <w:r>
              <w:rPr/>
              <w:t>-приложения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13. </w:t>
            </w:r>
            <w:r>
              <w:rPr/>
              <w:t xml:space="preserve">Интерфейс государственных приложений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spacing w:before="0" w:after="150"/>
              <w:rPr/>
            </w:pPr>
            <w:r>
              <w:rPr/>
              <w:t>Lean UX Strategy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стратегии в концепции lean. Планирование жизни продукта в концепции lean. Основные компоненты стратегии в концепции lean. Стратегии монетизации. Пример моделей монетизации. Пример Дорожной карты. Пример Backlog’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Командная работа над проекто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rPr>
                <w:lang w:eastAsia="ru-RU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rPr/>
            </w:pPr>
            <w:r>
              <w:rPr>
                <w:rStyle w:val="Posttitletext"/>
                <w:bCs/>
              </w:rPr>
              <w:t>Современные технологии командной работы над проектом. Виденье. Анализ рынка. Бизнес-задачи. Метрики. План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rPr>
                <w:rStyle w:val="Posttitletext"/>
                <w:b/>
                <w:b/>
                <w:bCs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Posttitletext"/>
                <w:b/>
                <w:b/>
                <w:bCs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rPr>
                <w:rStyle w:val="Posttitletext"/>
                <w:b/>
                <w:b/>
                <w:bCs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</w:rPr>
              <w:t>Раздел 4.</w:t>
            </w:r>
            <w:r>
              <w:rPr>
                <w:rFonts w:eastAsia="Calibri"/>
                <w:b/>
                <w:bCs/>
              </w:rPr>
              <w:t xml:space="preserve"> Проектирование пользовательского опы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Информационная архитектура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то такой продуктовый дизайнер. Множество экспертиз на стыке специальностей. Нарастающая сложность. Транзакционные издержки. Динамичная команда. Распределение ответственности в команде. Штампы, изоляция, уход от ответственности. Дизайн-мышление. Стартапы как среда обучения. Lean on me. Инструменты. Продуктовый дизайн и сервисные компании.Основные точки касания с продуктом.  Десктоп. Мобильные платформы. Smart TV. Smart Watch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альтернативных точек касания сервис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4.2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UI Design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струменты прототипирования: Axure и Bootstrap. Основные инструменты для прототипирования в низком и среднем уровне абстракции. Создание кликабельных прототипов. Быстрое прототипирование (коллажирование). Современные тенденции в прототипировании. Анимация интерфейсов. Интерфейсы под </w:t>
            </w:r>
            <w:r>
              <w:rPr>
                <w:lang w:val="en-US"/>
              </w:rPr>
              <w:t>iOS, Android</w:t>
            </w:r>
            <w:r>
              <w:rPr/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ить особенности дизайна интерфейса под различные платфор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</w:t>
            </w:r>
            <w:r>
              <w:rPr>
                <w:rFonts w:eastAsia="Calibri"/>
                <w:b/>
                <w:bCs/>
                <w:lang w:val="en-US"/>
              </w:rPr>
              <w:t xml:space="preserve"> 4.3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Multi touch point experience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струменты</w:t>
            </w:r>
            <w:r>
              <w:rPr>
                <w:lang w:val="en-US"/>
              </w:rPr>
              <w:t xml:space="preserve"> </w:t>
            </w:r>
            <w:r>
              <w:rPr/>
              <w:t>прототипирования</w:t>
            </w:r>
            <w:r>
              <w:rPr>
                <w:lang w:val="en-US"/>
              </w:rPr>
              <w:t xml:space="preserve">: Sketch+Invision+Principle+Adobe XD </w:t>
            </w:r>
            <w:r>
              <w:rPr/>
              <w:t>и</w:t>
            </w:r>
            <w:r>
              <w:rPr>
                <w:lang w:val="en-US"/>
              </w:rPr>
              <w:t xml:space="preserve"> Figma. </w:t>
            </w:r>
            <w:r>
              <w:rPr/>
              <w:t>Преимущества и недостат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val="en-US"/>
              </w:rPr>
              <w:t>Инструменты проектирования интерфейс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5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трументы прототипирования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и методики юзабилити-тестирования и юзабилити-аудита. Обзор методик юзабилити-тестирования и разбор кейсов. Подготовка списка задач. Методики сбора данных. Обработка данных. Гипотезы улучше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5.2</w:t>
            </w:r>
          </w:p>
          <w:p>
            <w:pPr>
              <w:pStyle w:val="Normal"/>
              <w:rPr/>
            </w:pPr>
            <w:r>
              <w:rPr/>
              <w:t xml:space="preserve">Аудит </w:t>
            </w:r>
            <w:r>
              <w:rPr>
                <w:lang w:val="en-US"/>
              </w:rPr>
              <w:t>UI</w:t>
            </w:r>
            <w:r>
              <w:rPr/>
              <w:t>/</w:t>
            </w:r>
            <w:r>
              <w:rPr>
                <w:lang w:val="en-US"/>
              </w:rPr>
              <w:t>UX</w:t>
            </w:r>
            <w:r>
              <w:rPr/>
              <w:t xml:space="preserve"> интерфейсов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rStyle w:val="Posttitletext"/>
                <w:bCs/>
              </w:rPr>
              <w:t xml:space="preserve">21 метод UX-исследований. </w:t>
            </w:r>
            <w:hyperlink r:id="rId2">
              <w:r>
                <w:rPr>
                  <w:rStyle w:val="InternetLink"/>
                  <w:bCs/>
                </w:rPr>
                <w:t>Аудит пользовательского интерфейса мобильного приложения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0537"/>
        <w:gridCol w:w="941"/>
        <w:gridCol w:w="128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" w:firstLine="1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28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>
                <w:lang w:val="ru-RU"/>
              </w:rPr>
            </w:pPr>
            <w:r>
              <w:rPr>
                <w:b/>
              </w:rPr>
              <w:t xml:space="preserve">МДК.01.03 </w:t>
            </w:r>
            <w:r>
              <w:rPr>
                <w:b/>
                <w:lang w:val="ru-RU"/>
              </w:rPr>
              <w:t>Администрирование операционных систе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Введение в предмет. Основные понят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/>
            </w:pPr>
            <w:r>
              <w:rPr/>
              <w:t>Введение в предмет. Основные понятия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ременные операционные системы. Типовые задачи администратора ОС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нтерфейсы взаимодействия с пользователем.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терфейс командной строки. Графический интерфейс пользователя. Сценарии применения </w:t>
            </w:r>
            <w:r>
              <w:rPr>
                <w:lang w:val="en-US"/>
              </w:rPr>
              <w:t>CLI</w:t>
            </w:r>
            <w:r>
              <w:rPr/>
              <w:t xml:space="preserve"> и </w:t>
            </w:r>
            <w:r>
              <w:rPr>
                <w:lang w:val="en-US"/>
              </w:rPr>
              <w:t>GUI</w:t>
            </w:r>
            <w:r>
              <w:rPr/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000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Использование интерфейса командной стро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Обзор оболочки </w:t>
            </w:r>
            <w:r>
              <w:rPr>
                <w:lang w:val="en-US"/>
              </w:rPr>
              <w:t>cmd</w:t>
            </w:r>
            <w:r>
              <w:rPr/>
              <w:t>.</w:t>
            </w:r>
            <w:r>
              <w:rPr>
                <w:lang w:val="en-US"/>
              </w:rPr>
              <w:t>exe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положение и запуск оболочки. Контекст запуска. Настройка отображения. Приглашение командной строки. Базовые принципы работы. Перенаправление вывод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>№</w:t>
            </w:r>
            <w:r>
              <w:rPr/>
              <w:t>1. Работа в командной оболочке Window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манды навигации и управления файлами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вигация по файлам. Рабочий каталог. Изменение рабочего каталога. Создание, изменение и удаление директорий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2. </w:t>
            </w:r>
            <w:r>
              <w:rPr/>
              <w:t>Команды файловой систе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Команды управления дисками и ФС 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textAlignment w:val="baseline"/>
              <w:rPr/>
            </w:pPr>
            <w:r>
              <w:rPr>
                <w:lang w:val="ru-RU" w:eastAsia="ru-RU"/>
              </w:rPr>
              <w:t xml:space="preserve">Использование утилиты командной строки </w:t>
            </w:r>
            <w:r>
              <w:rPr>
                <w:lang w:val="en-US" w:eastAsia="ru-RU"/>
              </w:rPr>
              <w:t>DISKPART</w:t>
            </w:r>
            <w:r>
              <w:rPr>
                <w:lang w:val="ru-RU" w:eastAsia="ru-RU"/>
              </w:rPr>
              <w:t xml:space="preserve">. Управление дисками и разделами. Форматирование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3. </w:t>
            </w:r>
            <w:r>
              <w:rPr/>
              <w:t>Команды CLI для работы с диск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Обзор оболочки сценариев </w:t>
            </w:r>
            <w:r>
              <w:rPr>
                <w:lang w:val="en-US"/>
              </w:rPr>
              <w:t>PowerShell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both"/>
              <w:textAlignment w:val="baseline"/>
              <w:rPr/>
            </w:pPr>
            <w:r>
              <w:rPr>
                <w:lang w:val="ru-RU" w:eastAsia="ru-RU"/>
              </w:rPr>
              <w:t xml:space="preserve">Оболочка и язык сценариев </w:t>
            </w:r>
            <w:r>
              <w:rPr>
                <w:lang w:val="en-US" w:eastAsia="ru-RU"/>
              </w:rPr>
              <w:t>PowerShell</w:t>
            </w:r>
            <w:r>
              <w:rPr>
                <w:lang w:val="ru-RU" w:eastAsia="ru-RU"/>
              </w:rPr>
              <w:t xml:space="preserve">. Среда разработки </w:t>
            </w:r>
            <w:r>
              <w:rPr>
                <w:lang w:val="en-US" w:eastAsia="ru-RU"/>
              </w:rPr>
              <w:t>PowerShell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ISE</w:t>
            </w:r>
            <w:r>
              <w:rPr>
                <w:lang w:val="ru-RU" w:eastAsia="ru-RU"/>
              </w:rPr>
              <w:t xml:space="preserve">. Понятие командлета. Модули </w:t>
            </w:r>
            <w:r>
              <w:rPr>
                <w:lang w:val="en-US" w:eastAsia="ru-RU"/>
              </w:rPr>
              <w:t>PowerShell</w:t>
            </w:r>
            <w:r>
              <w:rPr>
                <w:lang w:val="ru-RU" w:eastAsia="ru-RU"/>
              </w:rPr>
              <w:t xml:space="preserve">. Применение дополнительных параметров настройки вывода. Работа конвейра, перенаправление вывода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4. </w:t>
            </w:r>
            <w:r>
              <w:rPr/>
              <w:t>Написание базовых сценариев в Window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</w:t>
            </w:r>
            <w:r>
              <w:rPr>
                <w:rFonts w:eastAsia="Calibri"/>
                <w:b/>
                <w:bCs/>
              </w:rPr>
              <w:t xml:space="preserve"> Базовая конфигурац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Инструменты Панели управления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зор инструментов Панели управления. </w:t>
            </w:r>
            <w:r>
              <w:rPr>
                <w:lang w:val="en-US"/>
              </w:rPr>
              <w:t>ModernUI</w:t>
            </w:r>
            <w:r>
              <w:rPr/>
              <w:t xml:space="preserve"> приложение Параметры. Отличия функционала при изменении номера выпуска и редакции ОС </w:t>
            </w:r>
            <w:r>
              <w:rPr>
                <w:lang w:val="en-US"/>
              </w:rPr>
              <w:t>Windows</w:t>
            </w:r>
            <w:r>
              <w:rPr/>
              <w:t xml:space="preserve"> 10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/>
              <w:t xml:space="preserve">Консоль </w:t>
            </w:r>
            <w:r>
              <w:rPr>
                <w:lang w:val="en-US"/>
              </w:rPr>
              <w:t>MMC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консоли </w:t>
            </w:r>
            <w:r>
              <w:rPr>
                <w:lang w:val="en-US"/>
              </w:rPr>
              <w:t>MMC</w:t>
            </w:r>
            <w:r>
              <w:rPr/>
              <w:t xml:space="preserve"> при администрировании. Наборы оснасток. Подключение дополнительных оснасток, создание собственных. Удалённое подключение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252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правление параметрами автозагрузки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араметрами автозагрузки. Настройка в графическом интерфейсе. Настройка автозагрузки в реестре. Просмотр перечня автозагрузки. Отключени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5. </w:t>
            </w:r>
            <w:r>
              <w:rPr/>
              <w:t>Управление папкой «Автозагруз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2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Управление учётными запися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rPr>
                <w:lang w:eastAsia="ru-RU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/>
            </w:pPr>
            <w:r>
              <w:rPr>
                <w:rStyle w:val="Posttitletext"/>
                <w:bCs/>
                <w:lang w:val="ru-RU"/>
              </w:rPr>
              <w:t xml:space="preserve">Учетные записи пользователей. Встроенные объекты. Группы пользователей. Членство в группах. Управление учётными записями через: Панель управления, Параметры, оснастку Локальные пользователи и группы, а также </w:t>
            </w:r>
            <w:r>
              <w:rPr>
                <w:rStyle w:val="Posttitletext"/>
                <w:bCs/>
                <w:lang w:val="en-US"/>
              </w:rPr>
              <w:t>c</w:t>
            </w:r>
            <w:r>
              <w:rPr>
                <w:rStyle w:val="Posttitletext"/>
                <w:bCs/>
                <w:lang w:val="ru-RU"/>
              </w:rPr>
              <w:t xml:space="preserve"> использованием интерфейса командной строк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>№ 6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Style w:val="Posttitletext"/>
                <w:bCs/>
              </w:rPr>
              <w:t>Управление пользователями и группами в Window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>
                <w:rStyle w:val="Posttitletext"/>
                <w:b/>
                <w:b/>
                <w:bCs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Posttitletext"/>
                <w:b/>
                <w:b/>
                <w:bCs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>
                <w:rStyle w:val="Posttitletext"/>
                <w:b/>
                <w:b/>
                <w:bCs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Инструменты совместной работы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>
                <w:lang w:eastAsia="ru-RU"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/>
            </w:pPr>
            <w:r>
              <w:rPr>
                <w:rStyle w:val="Posttitletext"/>
                <w:bCs/>
                <w:lang w:val="ru-RU"/>
              </w:rPr>
              <w:t xml:space="preserve">Организация совместной работы. Модели взаимодействия «Рабочая группа» и «Домен». Базовые принципы протокола </w:t>
            </w:r>
            <w:r>
              <w:rPr>
                <w:rStyle w:val="Posttitletext"/>
                <w:bCs/>
                <w:lang w:val="en-US"/>
              </w:rPr>
              <w:t>SMB</w:t>
            </w:r>
            <w:r>
              <w:rPr>
                <w:rStyle w:val="Posttitletext"/>
                <w:bCs/>
                <w:lang w:val="ru-RU"/>
              </w:rPr>
              <w:t>. Предоставление совместного доступа к папкам. Ограничение доступ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>№ 7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Style w:val="Posttitletext"/>
                <w:bCs/>
              </w:rPr>
              <w:t>Предоставление общего доступа к ресурса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>
                <w:rStyle w:val="Posttitletext"/>
                <w:b/>
                <w:b/>
                <w:bCs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Posttitletext"/>
                <w:b/>
                <w:b/>
                <w:bCs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60"/>
              <w:ind w:hanging="0"/>
              <w:jc w:val="both"/>
              <w:rPr>
                <w:rStyle w:val="Posttitletext"/>
                <w:b/>
                <w:b/>
                <w:bCs/>
              </w:rPr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</w:rPr>
              <w:t>Раздел 4.</w:t>
            </w:r>
            <w:r>
              <w:rPr>
                <w:rFonts w:eastAsia="Calibri"/>
                <w:b/>
                <w:bCs/>
              </w:rPr>
              <w:t xml:space="preserve"> Механизмы обеспечения безопасности О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Основные понятия защиты ОС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«Информационная безопасность». Модели безопасности. Уязвимость, угроза и атака. Политика информационной безопасности организац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Угрозы безопасности ОС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угроз ИБ. Преднамеренные и неумышленные угрозы. Внутренние и внешние источники угроз. Вредоносное ПО, классификац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4.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Локальная политика безопасности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окальные политики </w:t>
            </w:r>
            <w:r>
              <w:rPr>
                <w:lang w:val="en-US"/>
              </w:rPr>
              <w:t>Windows</w:t>
            </w:r>
            <w:r>
              <w:rPr/>
              <w:t xml:space="preserve">. Групповые политики в рамках домена. Политики компьютера и политики пользователя. Политики безопасности. Экспорт политик. Шаблоны </w:t>
            </w:r>
            <w:r>
              <w:rPr>
                <w:lang w:val="en-US"/>
              </w:rPr>
              <w:t>ADMX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8. </w:t>
            </w:r>
            <w:r>
              <w:rPr>
                <w:rStyle w:val="Posttitletext"/>
                <w:bCs/>
              </w:rPr>
              <w:t>Настройка локальной политики безопасности Window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4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тевая безопасность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сетевые экраны и контроль соединений. Классификация МЭ: по применению, исполнению, уровню фильтрации. Работа Брандмауэра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: профили, правила фильтраци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9. </w:t>
            </w:r>
            <w:r>
              <w:rPr>
                <w:rStyle w:val="Posttitletext"/>
                <w:bCs/>
              </w:rPr>
              <w:t>Настройка брандмауэра Window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5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данных и резервное копирование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средства защиты данных. Утилита «История файлов». Контрольные точки системы. Возврат к исходному состоянию. Применение стороннего ПО. Уровни резервных копий диска. Типы архивов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</w:t>
            </w:r>
            <w:r>
              <w:rPr>
                <w:b/>
              </w:rPr>
              <w:t xml:space="preserve">№ 10. </w:t>
            </w:r>
            <w:r>
              <w:rPr>
                <w:rStyle w:val="Posttitletext"/>
                <w:bCs/>
              </w:rPr>
              <w:t>Восстановление системы и резервное копирование жесткого дис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Оформление результатов практических занятий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3"/>
        <w:gridCol w:w="77"/>
        <w:gridCol w:w="9136"/>
        <w:gridCol w:w="993"/>
        <w:gridCol w:w="1103"/>
        <w:gridCol w:w="31"/>
      </w:tblGrid>
      <w:tr>
        <w:trPr>
          <w:tblHeader w:val="true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b/>
                <w:b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Style w:val="11"/>
                <w:b/>
                <w:bCs/>
                <w:iCs/>
              </w:rPr>
              <w:t>МДК 01.04 Имитационное моделирование эконом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11"/>
                <w:b/>
              </w:rPr>
              <w:t>Тема 1</w:t>
            </w:r>
            <w:r>
              <w:rPr/>
              <w:t xml:space="preserve"> </w:t>
            </w:r>
            <w:r>
              <w:rPr>
                <w:b/>
                <w:bCs/>
              </w:rPr>
              <w:t>Основные понятия теории моделирования систем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Основные понятия теории моделирования систем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онятие модели и моделирования. Классификация моделей. Классификация экономико-математических моделей. Этапы математического моделир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рефератов: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Принципы системного подхода в моделировании систем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бщая характеристика проблемы моделирования систем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лассификация видов моделирования систем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озможности и эффективность на вычислительных машинах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Непрерывно-детерминированные модели (D-схемы)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Дискретно-детерминированные модели (F-схемы)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Дискретно-стохастические модели (Р-схемы)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Непрерывно-стохастические модели (Q-схемы)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етевые модели (N-схемы)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омбинированные модели (А-схем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>Тема 2 Основы линейного программирования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1. Основы линейного программирования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бщая задача линейного программирования. Общая характеристика задач оптимизации. Математическая модель задач оптимизации. Решение задач оптимизации графическим способом и в Excel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Составление математических моделей задач  оптимизаци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.  Решение задач оптимизации графическим способо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3.  Решение задач оптимизации графическим способом в Электронной таблице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шение задач линейного программирования графическим методом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>Тема 3 Оптимальное и эвристическое распределение ресурсов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птимальное и эвристическое распределение ресурсов Классификация задач распределения ресурсов. Принципы представления информации. Эвристическое распределение финансирования. Оптимальное финансирование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Симплекс метод решения задачи оптимального распределения ресурсов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-3 Решение задач симплекс -методом с использованием электронных таблиц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4. Решение задач эвристического распределения ресурсов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шение задач симлекс-методо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>Тема 4 Транспортная задача линейного программирования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Транспортная задача линейного программирования Понятие транспортной задачи. Методы решения транспортной задачи. Экономические задачи транспортного тип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Решение экономических задач транспортного тип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. Решение экономических задач транспортного типа с использованием электронных таблиц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шение транспортной задач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</w:t>
            </w:r>
            <w:r>
              <w:rPr>
                <w:b/>
                <w:bCs/>
              </w:rPr>
              <w:t>ема 5 Элементы теории игр в задачах моделирования экономических процессов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Элементы теория игр в задачах моделирования экономических процессов Основные понятия теории игр. Методы нахождения оптимальных стратегий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Решение задач спроса и предложения с использованием теории игр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. Методы нахождения оптимальных стратегий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шение задач с использованием теории игр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 Модели систем массового обслуживания 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Модели систем массового обслуживания Методы теории массового обслуживания. Классификация СМО. Алгоритм расчета показателей качества функционирования  СМО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Система массового обслуживания в задачах организации труд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. Система массового обслуживания в задачах нормирования труд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азработка моделей систем массового обслуживани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>Тема 7 Прогнозирование экономической динамики на основе трендовых моделей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Прогнозирование экономической динамики на основе трендовых моделей с использованием электронных таблиц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1. Трендовые модели на основе кривых роста.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2. Оценка адекватности и точности трендовых моделей.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3. Прогнозирование экономической динамики на основе трендовых моделей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4. Тренд-сезонные экономические процессы и их анализ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чет</w:t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magenta"/>
              </w:rPr>
            </w:pPr>
            <w:r>
              <w:rPr>
                <w:rStyle w:val="11"/>
                <w:b/>
                <w:bCs/>
                <w:iCs/>
              </w:rPr>
              <w:t>МДК 01.05 Основы предприниматель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ведение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сторические аспекты зарождения и развития предпринимательства. Теории предпринима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FFFF"/>
                <w:highlight w:val="yellow"/>
                <w:lang w:eastAsia="ar-SA"/>
              </w:rPr>
            </w:pPr>
            <w:r>
              <w:rPr>
                <w:bCs/>
                <w:color w:val="FFFFFF"/>
                <w:highlight w:val="yellow"/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Организационно – экономические основы предпринимательской деятельност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Тема 1.1 Экономические основы предпринимательской деятельност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ущность предпринимательства и предпринимательской деятельности. Признаки и функции предпринимательской деятельности. Виды предпринимательской деятельности. Этические нормы предпринимательской деятель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зработка морально – этического кодекса предпринимателя.   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Тема 1.2  Организационно – правовые основы предпринимательской деятельност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ормативно – правовые основы предпринимательства. Характеристика организационно – правовых форм  предпринимательства, регламентированных российским законодательством, и их класс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lang w:eastAsia="ar-SA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истематизация организационно – правовых форм хозяйствования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Подготовка к практическому занятию.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40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ема 1.3 Особенности малого предпринимательства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едостатки и преимущества малого бизнеса. Основные критерии малого предпринимательства в соответствии с действующим законодательством. Социально – экономическая среда и инфраструктура предпринимательской деятельности. Государственная поддержка объектов малого  и среднего бизнеса. 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highlight w:val="yellow"/>
                <w:lang w:eastAsia="ar-SA"/>
              </w:rPr>
            </w:pPr>
            <w:r>
              <w:rPr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2 (семинар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рограммы и формы поддержки малого предпринимательства в Ростовской област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Подготовка к семинару.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   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Технико-экономическое обоснование предпринимательской деятельност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ма 2.1 Бизнес-планирование. Методологические  и практические осно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бизнес-план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Бизнес-план, его функции и этапы разработки. Современная типология бизнес-планов. Структура, функции и содержание разделов бизнес-плана. Требования к разработке бизнес-плана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 xml:space="preserve">Информационное обеспечение бизнес - планирования: сбор, систематизация и анализ исходных данных для разработки бизнес — плана. Формирование концепции проектного предложения (бизнеса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исание предприятия и отрасли. Характеристика объекта бизнеса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сследование и анализ рынка. Оценка рынка сбыта. Анализ конкурентов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лан маркетинговых действий на рынке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лан производства (план оказания услуг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онный план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нансовый план и стратегия финансировани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безубыточност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и справочн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к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Знакомство   с   содержанием  реальных   бизнес   -     планов  хозяйствующих субъектов различных организационно - правовых форм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lang w:eastAsia="ar-SA"/>
              </w:rPr>
              <w:t>Тема 2.2 Продвижение бизнес-плана. Презентация бизнес –плана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одвижение бизнес-плана. Презентация бизнес-плана. 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1134"/>
      </w:tblGrid>
      <w:tr>
        <w:trPr>
          <w:trHeight w:val="283" w:hRule="atLeast"/>
        </w:trPr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Учебная практика УП.01.01 Учебная практика «Обработка отраслевой информ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Виды работ</w:t>
            </w:r>
            <w:r>
              <w:rPr/>
              <w:t>(Темы)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роцесса допечатной подготовки информационного контента.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стровых и векторных изображений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инамического контента.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инамического контента (видеомонтаж).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инамического контента (flash-анимация).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и работа с отрас</w:t>
              <w:softHyphen/>
              <w:t>левым оборудованием обработки информационного контента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орудования к работе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онфигурации обо</w:t>
              <w:softHyphen/>
              <w:t>рудования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амятью и распределение ресурсов.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администрирование операционной системы Windows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администрирование операционной системы Linux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альное и эвристическое распределение ресурсов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игр в задачах моделирования экономических процессов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ирование экономической динамики на основе трендовых моделей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знес-планирование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ологические  и практические основы бизнес-планирования</w:t>
            </w:r>
          </w:p>
          <w:p>
            <w:pPr>
              <w:pStyle w:val="Style16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</w:rPr>
              <w:t xml:space="preserve"> ПП.01.01 Производственная практика (по профилю специаль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татического информационного контента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инамического информационного контента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инамического информационного контента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траслевым оборудованием обработки информационного контента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ты компьютерных, периферийных устройств и телекоммуникационных систем, обеспечение их правильной эксплуатации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орудования к работе.</w:t>
            </w:r>
          </w:p>
          <w:p>
            <w:pPr>
              <w:pStyle w:val="ConsPlus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операционны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4 УСЛОВИЯ РЕАЛИЗАЦИИ РАБОЧЕЙ ПРОГРАММЫ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ФЕССИОНАЛЬНОГО МОДУЛЯ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ПМ.01 Обработка отраслевой </w:t>
      </w: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  <w:t>информ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/>
          <w:b/>
          <w:bCs/>
          <w:caps/>
          <w:sz w:val="24"/>
          <w:szCs w:val="24"/>
          <w:lang w:val="ru-RU"/>
        </w:rPr>
      </w:r>
    </w:p>
    <w:p>
      <w:pPr>
        <w:pStyle w:val="Style16"/>
        <w:numPr>
          <w:ilvl w:val="1"/>
          <w:numId w:val="2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минимальному материально-техническому обеспечению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 программы профессионального модуля требует наличи</w:t>
      </w:r>
      <w:r>
        <w:rPr>
          <w:rFonts w:cs="Times New Roman" w:ascii="Times New Roman" w:hAnsi="Times New Roman"/>
          <w:sz w:val="24"/>
          <w:szCs w:val="24"/>
          <w:lang w:val="ru-RU"/>
        </w:rPr>
        <w:t>я: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бных кабинетов, лаборатори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название кабинетов, лаборатори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я учебных кабинетов, лаборатор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сональные компьютер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граммное обеспечение: Электронные таблицы, доступ в сеть Interne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мплект учебно-методической документ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мплект учебно-наглядных пособий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Реализация рабочей программы профессионального модуля предполагает наличие учебной и производственной (по профилю специальности) практики, которые проводятся концентрированно, то есть после всех МДК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1"/>
          <w:numId w:val="2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75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bCs/>
        </w:rPr>
        <w:t xml:space="preserve"> </w:t>
      </w:r>
      <w:r>
        <w:rPr>
          <w:bCs/>
          <w:i/>
        </w:rPr>
        <w:t>и в форме электронных конспектов</w:t>
      </w:r>
      <w:r>
        <w:rPr>
          <w:bCs/>
        </w:rPr>
        <w:t>)</w:t>
      </w:r>
      <w:r>
        <w:rPr>
          <w:i/>
        </w:rPr>
        <w:t>: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426"/>
        <w:rPr>
          <w:color w:val="000000"/>
        </w:rPr>
      </w:pPr>
      <w:r>
        <w:rPr/>
        <w:t>Под ред.Макаровой Н.В. Информатика. М.: Финансы и статистика , 2017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426"/>
        <w:rPr>
          <w:color w:val="000000"/>
        </w:rPr>
      </w:pPr>
      <w:r>
        <w:rPr/>
        <w:t>Фуфаев Э.В., Фуфаева Л.И. Пакеты прикладных программ. М.:</w:t>
      </w:r>
      <w:r>
        <w:rPr>
          <w:lang w:val="en-US"/>
        </w:rPr>
        <w:t>ACADEMA</w:t>
      </w:r>
      <w:r>
        <w:rPr/>
        <w:t>, 2018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color w:val="000000"/>
        </w:rPr>
        <w:t xml:space="preserve">Хэлворсон М., Янг М. Эффективная работа с </w:t>
      </w:r>
      <w:r>
        <w:rPr>
          <w:color w:val="000000"/>
          <w:lang w:val="en-US"/>
        </w:rPr>
        <w:t>MicrosoftOffice</w:t>
      </w:r>
      <w:r>
        <w:rPr>
          <w:color w:val="000000"/>
        </w:rPr>
        <w:t>.Питер, 2019</w:t>
      </w:r>
    </w:p>
    <w:p>
      <w:pPr>
        <w:pStyle w:val="Normal"/>
        <w:numPr>
          <w:ilvl w:val="0"/>
          <w:numId w:val="13"/>
        </w:numPr>
        <w:ind w:left="426" w:hanging="426"/>
        <w:rPr>
          <w:color w:val="000000"/>
        </w:rPr>
      </w:pPr>
      <w:r>
        <w:rPr/>
        <w:t>Бондаренко М., Бондаренко С. 3</w:t>
      </w:r>
      <w:r>
        <w:rPr>
          <w:lang w:val="en-US"/>
        </w:rPr>
        <w:t>dsmax</w:t>
      </w:r>
      <w:r>
        <w:rPr/>
        <w:t xml:space="preserve"> 7.Сан.-Петербург.: Питер, 2017</w:t>
      </w:r>
    </w:p>
    <w:p>
      <w:pPr>
        <w:pStyle w:val="Normal"/>
        <w:numPr>
          <w:ilvl w:val="0"/>
          <w:numId w:val="13"/>
        </w:numPr>
        <w:ind w:left="426" w:hanging="426"/>
        <w:rPr>
          <w:color w:val="000000"/>
        </w:rPr>
      </w:pPr>
      <w:r>
        <w:rPr>
          <w:color w:val="000000"/>
        </w:rPr>
        <w:t>Залогова Л.А. Практикум по компьютерной графике. Учебный курс. -М.: Лаборатория Базовых Знаний, 2018. – 235 с.</w:t>
      </w:r>
    </w:p>
    <w:p>
      <w:pPr>
        <w:pStyle w:val="Normal"/>
        <w:numPr>
          <w:ilvl w:val="0"/>
          <w:numId w:val="13"/>
        </w:numPr>
        <w:ind w:left="426" w:hanging="426"/>
        <w:rPr>
          <w:color w:val="000000"/>
        </w:rPr>
      </w:pPr>
      <w:r>
        <w:rPr>
          <w:color w:val="000000"/>
        </w:rPr>
        <w:t>Кобурн Ф., Маккормик П. Эффективная работа с Photoshop: учебное пособие - С-Пб: Питер, 2019. – 280 с.</w:t>
      </w:r>
    </w:p>
    <w:p>
      <w:pPr>
        <w:pStyle w:val="Normal"/>
        <w:numPr>
          <w:ilvl w:val="0"/>
          <w:numId w:val="13"/>
        </w:numPr>
        <w:ind w:left="426" w:hanging="426"/>
        <w:rPr>
          <w:color w:val="000000"/>
        </w:rPr>
      </w:pPr>
      <w:r>
        <w:rPr>
          <w:color w:val="000000"/>
        </w:rPr>
        <w:t>Микрюков В.Ю. Компьютерная графика: учебное пособие - М.: Феникс, 2016. – 235 с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color w:val="000000"/>
        </w:rPr>
      </w:pPr>
      <w:r>
        <w:rPr>
          <w:color w:val="000000"/>
        </w:rPr>
        <w:t>Залогова Л.А. Практикум по компьютерной графике. Учебный курс. -М.: Лаборатория Базовых Знаний, 2017. – 235 с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color w:val="000000"/>
        </w:rPr>
      </w:pPr>
      <w:r>
        <w:rPr>
          <w:color w:val="000000"/>
        </w:rPr>
        <w:t>Королёв А. Л. Компьютерное моделирование - М.: БИНОМ. Лаборатория знаний, 2015. - 230 с. - http://www.biblioclub.ru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color w:val="000000"/>
        </w:rPr>
      </w:pPr>
      <w:r>
        <w:rPr>
          <w:color w:val="000000"/>
        </w:rPr>
        <w:t>2. Королёв А. Л. Компьютерное моделирование. Лабораторный практикум- М.: БИНОМ. Лаборатория знаний, 2016. - 300 с. - http://www.biblioclub.ru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color w:val="000000"/>
        </w:rPr>
      </w:pPr>
      <w:r>
        <w:rPr>
          <w:color w:val="000000"/>
        </w:rPr>
        <w:t>3. Пилипенко А.И., Половников В.А. Финансовая математика. Математическое моделирование финансовых операций. – М: ИНФРА-М, 2018, 360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hd w:fill="FFFFFF" w:val="clear"/>
        </w:rPr>
        <w:t>Кузьмина, Е. Е. </w:t>
      </w:r>
      <w:r>
        <w:rPr>
          <w:shd w:fill="FFFFFF" w:val="clear"/>
        </w:rPr>
        <w:t>Предпринимательская деятельность: учебное пособие для СПО — М.: Издательство Юрайт, 2018. — 417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hd w:fill="FFFFFF" w:val="clear"/>
        </w:rPr>
        <w:t>Морозов, Г. Б. </w:t>
      </w:r>
      <w:r>
        <w:rPr>
          <w:shd w:fill="FFFFFF" w:val="clear"/>
        </w:rPr>
        <w:t>Предпринимательская деятельность: учебное пособие для СПО — М.: Издательство Юрайт, 2018. — 420 с.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Деятельностный подход при проектировании человеко-компьютерного взаимодействия. На примере медицинских интерфейсов / В.Л. Авербух и др. - М.: Ленанд, 2017. - 576 c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жереми, Кит HTML5 для веб-дизайнеров / Кит Джереми. - М.: Манн, Иванов и Фербер, 2016. - 214 c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Макгрейн, Карен Контентная стратегия для мобильных устройств / Карен Макгрейн. - М.: Манн, Иванов и Фербер, 2016. - 224 c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ркотт, Итан Отзывчивый веб-дизайн / Итан Маркотт. - М.: Манн, Иванов и Фербер, 2017. - 147 c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Говорухин В., Цибулин В.Компьютер в математическом исследовании. Учебный курс.- СПб.: Питер, 2010.- 624 с.: ил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5. Кошелев В.Е. Excel 2007 в электронных таблицах/. Учебный курс.- М.: ООО «Бином-Пресс», 2012.-544с.: ил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6. Гринберг А.С., Шестаков В.М. Информационные технологии моделирования процессов управления экономикой: Учеб. пособие для вузов.- М.: ЮНИТИ-ДАНА, 2013.-399с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7. Ивасенко А.Т. Информационные технологии в экономике и управлении: учебное пособие./А.Г. Ивасенко, А.Ю. Гридасов, В.А. Павленко.-3-е изд., стер.- М.: КНО-РУС, 2010.-160с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8. Колесов Ю.Б.Моделирование систем. Объектно- ориентированный подход. Учебное пособие/ Ю.Б. Колесов, Ю.Б. Сениченков.- СПб.: БХВ-Петербург, 2006.- 192 с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Подколзин А. С. Компьютерное моделирование логических процессов. Архитек</w:t>
        <w:softHyphen/>
        <w:t>тура и языки решателя задач М.: Физматлит, 2008. - 1020 с. -http://www.biblioclub.r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Cs/>
          <w:shd w:fill="FFFFFF" w:val="clear"/>
        </w:rPr>
        <w:t>Чеберко, Е. Ф. </w:t>
      </w:r>
      <w:r>
        <w:rPr>
          <w:shd w:fill="FFFFFF" w:val="clear"/>
        </w:rPr>
        <w:t>Предпринимательская деятельность: учебник и практикум для СПО — М.: Издательство Юрайт, 2018. — 219 с. 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Чернопятов А. М. Государственное регулирование предпринимательской деятельности: учебно-методическое пособие  </w:t>
      </w:r>
      <w:r>
        <w:rPr>
          <w:shd w:fill="FFFFFF" w:val="clear"/>
        </w:rPr>
        <w:t>—</w:t>
      </w:r>
      <w:r>
        <w:rPr/>
        <w:t xml:space="preserve"> Директ-Медиа, 2018. </w:t>
      </w:r>
      <w:r>
        <w:rPr>
          <w:shd w:fill="FFFFFF" w:val="clear"/>
        </w:rPr>
        <w:t>—</w:t>
      </w:r>
      <w:r>
        <w:rPr/>
        <w:t xml:space="preserve"> 164 с.</w:t>
      </w:r>
    </w:p>
    <w:p>
      <w:pPr>
        <w:pStyle w:val="Normal"/>
        <w:numPr>
          <w:ilvl w:val="0"/>
          <w:numId w:val="11"/>
        </w:numPr>
        <w:suppressAutoHyphens w:val="true"/>
        <w:rPr>
          <w:bCs/>
        </w:rPr>
      </w:pPr>
      <w:r>
        <w:rPr/>
        <w:t>Марти, Кеган На крючке. Как создавать продукты-хиты / Кеган Марти. - М.: Питер, 2017. - 350 c.</w:t>
      </w:r>
    </w:p>
    <w:p>
      <w:pPr>
        <w:pStyle w:val="Normal"/>
        <w:numPr>
          <w:ilvl w:val="0"/>
          <w:numId w:val="11"/>
        </w:numPr>
        <w:suppressAutoHyphens w:val="true"/>
        <w:rPr>
          <w:bCs/>
        </w:rPr>
      </w:pPr>
      <w:r>
        <w:rPr/>
        <w:t>Сырых, Юлия Александровна Современный веб-дизайн. Настольный и мобильный / Сырых Юлия Александровна. - М.: Диалектика / Вильямс, 2017. - 108 c.</w:t>
      </w:r>
    </w:p>
    <w:p>
      <w:pPr>
        <w:pStyle w:val="Normal"/>
        <w:numPr>
          <w:ilvl w:val="0"/>
          <w:numId w:val="11"/>
        </w:numPr>
        <w:suppressAutoHyphens w:val="true"/>
        <w:rPr>
          <w:bCs/>
        </w:rPr>
      </w:pPr>
      <w:r>
        <w:rPr/>
        <w:t>Тодд, Заки Варфел Прототипирование. Практическое руководство / Тодд Заки Варфел. - М.: Манн, Иванов и Фербер, 2016. - 371 c.</w:t>
      </w:r>
    </w:p>
    <w:p>
      <w:pPr>
        <w:pStyle w:val="Normal"/>
        <w:numPr>
          <w:ilvl w:val="0"/>
          <w:numId w:val="11"/>
        </w:numPr>
        <w:suppressAutoHyphens w:val="true"/>
        <w:rPr>
          <w:bCs/>
        </w:rPr>
      </w:pPr>
      <w:r>
        <w:rPr/>
        <w:t>Уолтер, Аарон Эмоциональный веб-дизайн / Аарон Уолтер. - М.: Манн, Иванов и Фербер, 2018. - 140 c.</w:t>
      </w:r>
    </w:p>
    <w:p>
      <w:pPr>
        <w:pStyle w:val="Normal"/>
        <w:numPr>
          <w:ilvl w:val="0"/>
          <w:numId w:val="11"/>
        </w:numPr>
        <w:suppressAutoHyphens w:val="true"/>
        <w:rPr>
          <w:bCs/>
        </w:rPr>
      </w:pPr>
      <w:r>
        <w:rPr/>
        <w:t>Уэйншенк, С. 100 новых главных принципов дизайна / С. Уэйншенк. - М.: Питер, 2016. - 288 c.</w:t>
      </w:r>
    </w:p>
    <w:p>
      <w:pPr>
        <w:pStyle w:val="Normal"/>
        <w:shd w:fill="FFFFFF" w:val="clear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Интернет-ресурсы: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Научно-популярный сайт, посвященный всему, что связано с компьютерной графикой, обработкой изображений и мультимедиа. </w:t>
      </w:r>
      <w:r>
        <w:rPr>
          <w:bCs/>
        </w:rPr>
        <w:t xml:space="preserve">Форма доступа:  </w:t>
      </w:r>
      <w:hyperlink r:id="rId3">
        <w:r>
          <w:rPr>
            <w:rStyle w:val="InternetLink"/>
            <w:bCs/>
            <w:u w:val="single"/>
            <w:lang w:val="en-US"/>
          </w:rPr>
          <w:t>http</w:t>
        </w:r>
        <w:r>
          <w:rPr>
            <w:rStyle w:val="InternetLink"/>
            <w:bCs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graphics.cs.msu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Уроки по различным темам, связанным с трехмерной графикой. </w:t>
      </w:r>
      <w:r>
        <w:rPr>
          <w:bCs/>
        </w:rPr>
        <w:t xml:space="preserve">Форма доступа:  </w:t>
      </w:r>
      <w:hyperlink r:id="rId4">
        <w:r>
          <w:rPr>
            <w:rStyle w:val="InternetLink"/>
            <w:bCs/>
            <w:u w:val="single"/>
            <w:lang w:val="en-US"/>
          </w:rPr>
          <w:t>http</w:t>
        </w:r>
        <w:r>
          <w:rPr>
            <w:rStyle w:val="InternetLink"/>
            <w:bCs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ru.meta3d.com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Сайт о трехмерной графике. </w:t>
      </w:r>
      <w:r>
        <w:rPr>
          <w:bCs/>
        </w:rPr>
        <w:t xml:space="preserve">Форма доступа:  </w:t>
      </w:r>
      <w:hyperlink r:id="rId5">
        <w:r>
          <w:rPr>
            <w:rStyle w:val="InternetLink"/>
            <w:bCs/>
            <w:u w:val="single"/>
            <w:lang w:val="en-US"/>
          </w:rPr>
          <w:t>http</w:t>
        </w:r>
        <w:r>
          <w:rPr>
            <w:rStyle w:val="InternetLink"/>
            <w:bCs/>
            <w:u w:val="single"/>
          </w:rPr>
          <w:t>://</w:t>
        </w:r>
        <w:r>
          <w:rPr>
            <w:rStyle w:val="InternetLink"/>
            <w:u w:val="single"/>
          </w:rPr>
          <w:t>www.steps3d.narod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Электронный ресурс Банка России.- Режим доступаhttp://www.cbr.ru 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Справочно-правовая система «КонсультантПлюс». - Режим доступа </w:t>
      </w:r>
      <w:hyperlink r:id="rId6">
        <w:r>
          <w:rPr>
            <w:rStyle w:val="InternetLink"/>
            <w:color w:val="000000"/>
            <w:u w:val="none"/>
          </w:rPr>
          <w:t>http://www.consultant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/>
        <w:t xml:space="preserve">Справочно-правовая система «ГАРАНТ».- Режим доступа </w:t>
      </w:r>
      <w:hyperlink r:id="rId7">
        <w:r>
          <w:rPr>
            <w:rStyle w:val="InternetLink"/>
            <w:color w:val="000000"/>
            <w:u w:val="none"/>
          </w:rPr>
          <w:t>http://www.aero.garant.ru</w:t>
        </w:r>
      </w:hyperlink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ebreligio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ebmaster</w:t>
      </w:r>
      <w:r>
        <w:rPr/>
        <w:t>.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sat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age</w:t>
      </w:r>
      <w:r>
        <w:rPr/>
        <w:t>/3</w:t>
      </w:r>
      <w:r>
        <w:rPr>
          <w:lang w:val="en-US"/>
        </w:rPr>
        <w:t>d</w:t>
      </w:r>
      <w:r>
        <w:rPr/>
        <w:t>_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uroki</w:t>
      </w:r>
      <w:r>
        <w:rPr/>
        <w:t>_</w:t>
      </w:r>
      <w:r>
        <w:rPr>
          <w:lang w:val="en-US"/>
        </w:rPr>
        <w:t>modelirovaniya</w:t>
      </w:r>
      <w:r>
        <w:rPr/>
        <w:t>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http://compgraphics.info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http://cgm.computergraphics.ru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http://htmlbook.name.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http://www.site-do.ru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ru.wikipedia.org/wiki/Ethereum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ru.wikipedia.org/wiki/%D0%9A%D1%80%D0%B8%D0%BF%D1%82%D0%BE%D0%B2%D0%B0%D0%BB%D1%8E%D1%82%D0%B0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ru.wikipedia.org/wiki/%D0%A6%D0%B5%D0%BF%D0%BE%D1%87%D0%BA%D0%B0_%D0%B1%D0%BB%D0%BE%D0%BA%D0%BE%D0%B2_%D1%82%D1%80%D0%B0%D0%BD%D0%B7%D0%B0%D0%BA%D1%86%D0%B8%D0%B9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  <w:t>www.ethereum.org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lang w:val="en-US"/>
        </w:rPr>
      </w:pPr>
      <w:r>
        <w:rPr>
          <w:lang w:val="en-US"/>
        </w:rPr>
        <w:t>geektimes.ru/hub/internet_regulation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  <w:t>rub90.ru/bookie/law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  <w:t>author24.ru/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b/>
          <w:b/>
        </w:rPr>
      </w:pPr>
      <w:r>
        <w:rPr/>
        <w:t>dev.megauniver.ru/</w:t>
      </w:r>
    </w:p>
    <w:p>
      <w:pPr>
        <w:pStyle w:val="Style16"/>
        <w:numPr>
          <w:ilvl w:val="1"/>
          <w:numId w:val="2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ед изучением профессионального модуля </w:t>
      </w:r>
      <w:r>
        <w:rPr/>
        <w:t>обучающиеся изучают следующие учебные дисциплины: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ономика организации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кументационное обеспечение управле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вое обеспечение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16"/>
        <w:numPr>
          <w:ilvl w:val="1"/>
          <w:numId w:val="2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ДК.01.01. – Бурда Евгения Григо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</w:rPr>
        <w:t>МДК.01.02. - Величко Александра Сергеевна -  преподаватель ГБПОУ РО «РКС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</w:rPr>
        <w:t>МДК.01.03. – Дегтярев Сергей Сергеевич -  преподаватель ГБПОУ РО «РКСИ»</w:t>
      </w:r>
    </w:p>
    <w:p>
      <w:pPr>
        <w:pStyle w:val="Normal"/>
        <w:jc w:val="both"/>
        <w:rPr/>
      </w:pPr>
      <w:r>
        <w:rPr/>
        <w:t>МДК.01.04 – Езепчук Алексей Викторович – преподаватель высшей квалификационной категории</w:t>
      </w:r>
    </w:p>
    <w:p>
      <w:pPr>
        <w:pStyle w:val="Normal"/>
        <w:jc w:val="both"/>
        <w:rPr/>
      </w:pPr>
      <w:r>
        <w:rPr>
          <w:bCs/>
        </w:rPr>
        <w:t xml:space="preserve">МДК.01.05. – Шемякина Наталья Юрьевна - </w:t>
      </w:r>
      <w:r>
        <w:rPr/>
        <w:t>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П.01.01 – Величко Александра Сергеевна преподаватель ГБПОУ РО «РКС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П.01.01– Величко Александра Сергеевна преподаватель ГБПОУ РО «РКС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5 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дополнительные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/>
                <w:bCs/>
              </w:rPr>
              <w:t>ПК 1.1.</w:t>
            </w:r>
            <w:r>
              <w:rPr>
                <w:bCs/>
              </w:rPr>
              <w:t xml:space="preserve"> Обрабатывать статический информационный конте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владение различными видами обработки статистическ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аргументировать выбор программных средств при работе с различной статистической информацией;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 провер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ттестационные листы по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 по МДК 01.01 и МДК 01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замен по МДК 01.03.</w:t>
            </w:r>
          </w:p>
          <w:p>
            <w:pPr>
              <w:pStyle w:val="Normal"/>
              <w:tabs>
                <w:tab w:val="clear" w:pos="708"/>
                <w:tab w:val="center" w:pos="157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чет </w:t>
              <w:tab/>
              <w:t>по МДК 01.04, МДК 01.05,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center" w:pos="157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 по ПМ.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/>
                <w:bCs/>
              </w:rPr>
              <w:t>ПК 1.2. </w:t>
            </w:r>
            <w:r>
              <w:rPr>
                <w:bCs/>
              </w:rPr>
              <w:t>Обрабатывать динамический информационный конте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владение различными видами обработки динамическ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аргументировать выбор программных средств при работе с различной динамической информацией;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/>
                <w:bCs/>
              </w:rPr>
              <w:t>ПК 1.3.</w:t>
            </w:r>
            <w:r>
              <w:rPr>
                <w:bCs/>
              </w:rPr>
              <w:t xml:space="preserve"> Осуществлять подготовку оборудования к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обосновывать выбор оборудования для различных видов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осуществлять установку и настройку оборудования;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К 1.4. </w:t>
            </w:r>
            <w:r>
              <w:rPr/>
              <w:t>Настраивать и работать с отраслевым оборудованием обработки информационного контен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обосновывать выбор по подбору оборудования и шагам по настройке оборудования и использованию в процессе обработки информационного контента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К 1.5.</w:t>
            </w:r>
            <w:r>
              <w:rPr/>
              <w:t xml:space="preserve"> Контролировать работу компьютерных, периферийных устройств и телекоммуникационных систем, обеспечивать их правильную эксплуат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осуществлять профилактические работы по обслуживанию периферийных устройств и телекоммуникационных систем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62"/>
        <w:gridCol w:w="2567"/>
      </w:tblGrid>
      <w:tr>
        <w:trPr>
          <w:tblHeader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дополнительные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участие в работе научно-студенческих общест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ступления на научно-практических конференц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частие во внеурочной деятельности, связанной с будущей профессией/ специальностью (конкурсы профессионального мастерства, выставки и т.п.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сокие показатели производственной деятельности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спертная оценка результатов деятельности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/>
              <w:t>обучающихся в процессе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/>
              <w:t>освоения образовательной программы: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/>
              <w:t>-на практических занятиях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/>
              <w:t>( при решении ситуационных задач, при участии в деловых играх, при участии в подготовке и участии в семинарах, при подготовке рефератов, докладов и т.д.);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rFonts w:eastAsia="TimesNewRomanPS-ItalicMT"/>
                <w:i/>
                <w:iCs/>
              </w:rPr>
              <w:t xml:space="preserve">- </w:t>
            </w:r>
            <w:r>
              <w:rPr/>
              <w:t>при проведении контрольных работ, зачетов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валификационный экзамен по модулю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 2.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ыбор и применение методов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ов реш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, оценка их эффективности и качества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анализ профессиональных ситу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ешение стандартных и нестандар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ональных задач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эффективный поиск необходим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использование различных источник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ключая электронны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изучении теоретического материала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хождении различных этапов производственной практики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 5.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использование в учебной и профессиональной деятельности различных вид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ного обеспечения, в том числе специального, при оформлении и презентации всех видов работ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 обучающимися при проведении деловых игр, выполнении коллективных заданий (проектов),</w:t>
            </w:r>
          </w:p>
          <w:p>
            <w:pPr>
              <w:pStyle w:val="Normal"/>
              <w:autoSpaceDE w:val="false"/>
              <w:rPr/>
            </w:pPr>
            <w:r>
              <w:rPr/>
              <w:t>- с преподавателями, мастерами в ходе обучения,</w:t>
            </w:r>
          </w:p>
          <w:p>
            <w:pPr>
              <w:pStyle w:val="Normal"/>
              <w:autoSpaceDE w:val="false"/>
              <w:rPr/>
            </w:pPr>
            <w:r>
              <w:rPr/>
              <w:t>- с потребителями и коллегами в ходе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ой практики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 7.</w:t>
            </w: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амоанализ и коррекция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й деятельности при выполнении коллективных заданий (проектов),</w:t>
            </w:r>
          </w:p>
          <w:p>
            <w:pPr>
              <w:pStyle w:val="Normal"/>
              <w:autoSpaceDE w:val="false"/>
              <w:rPr/>
            </w:pPr>
            <w:r>
              <w:rPr/>
              <w:t>-ответственность за результат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8.</w:t>
            </w:r>
            <w:r>
              <w:rPr/>
              <w:t>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ние и качественное выполнение заданий для самостоятельной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при изучении теоретического материала и</w:t>
            </w:r>
          </w:p>
          <w:p>
            <w:pPr>
              <w:pStyle w:val="Normal"/>
              <w:autoSpaceDE w:val="false"/>
              <w:rPr/>
            </w:pPr>
            <w:r>
              <w:rPr/>
              <w:t>прохождении различных этапов производственной практики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этапов и содержания работы по реализации самообразования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.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даптация к изменяющимся условиям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проявление профессиональной маневренности при прохождении различных</w:t>
            </w:r>
          </w:p>
          <w:p>
            <w:pPr>
              <w:pStyle w:val="Normal"/>
              <w:autoSpaceDE w:val="false"/>
              <w:rPr/>
            </w:pPr>
            <w:r>
              <w:rPr/>
              <w:t>этапов производственной практики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_______ 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5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  <w:color w:val="000000"/>
        <w:lang w:val="ru-RU" w:eastAsia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lang w:val="ru-RU" w:eastAsia="ru-RU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2">
    <w:name w:val="WW8Num30z2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Posttitletext">
    <w:name w:val="post__title-text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Attribute">
    <w:name w:val="attribute"/>
    <w:qFormat/>
    <w:rPr/>
  </w:style>
  <w:style w:type="character" w:styleId="Value">
    <w:name w:val="value"/>
    <w:qFormat/>
    <w:rPr/>
  </w:style>
  <w:style w:type="character" w:styleId="C0">
    <w:name w:val="c0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8"/>
      <w:szCs w:val="20"/>
      <w:lang w:val="en-US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os-lab.ru/audit_ux_ui/" TargetMode="External"/><Relationship Id="rId3" Type="http://schemas.openxmlformats.org/officeDocument/2006/relationships/hyperlink" Target="http://www.graphics.cs.msu.ru/" TargetMode="External"/><Relationship Id="rId4" Type="http://schemas.openxmlformats.org/officeDocument/2006/relationships/hyperlink" Target="http://www.ru.meta3d.com/" TargetMode="External"/><Relationship Id="rId5" Type="http://schemas.openxmlformats.org/officeDocument/2006/relationships/hyperlink" Target="http://www.steps3d.narod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aero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32:00Z</dcterms:created>
  <dc:creator>Lena</dc:creator>
  <dc:description/>
  <cp:keywords/>
  <dc:language>en-US</dc:language>
  <cp:lastModifiedBy>Админ</cp:lastModifiedBy>
  <cp:lastPrinted>2018-03-29T11:10:00Z</cp:lastPrinted>
  <dcterms:modified xsi:type="dcterms:W3CDTF">2022-04-14T13:30:00Z</dcterms:modified>
  <cp:revision>9</cp:revision>
  <dc:subject/>
  <dc:title/>
</cp:coreProperties>
</file>