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ОГСЭ.04 «Физическая культура»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грамма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 xml:space="preserve">09.02.05 «Прикладная информатика (по отраслям)» </w:t>
      </w:r>
    </w:p>
    <w:p>
      <w:pPr>
        <w:pStyle w:val="Normal"/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базовой подготовки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0г.</w:t>
      </w:r>
    </w:p>
    <w:p>
      <w:pPr>
        <w:pStyle w:val="Normal"/>
        <w:spacing w:lineRule="auto" w:line="360"/>
        <w:ind w:left="1134" w:right="-56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ая культура»</w:t>
            </w:r>
          </w:p>
          <w:p>
            <w:pPr>
              <w:pStyle w:val="Heading8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31 августа 2020 года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___ 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________________И.В.Подцатова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31» августа 2020г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, в том числе для студентов, освобожденных от физических нагрузок,  разработана на основе Федерального государственного образовательного стандарта для студентов среднего профессионального образования, утверждены приказом министерства  образования и науки РФ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9.02.05 Прикладная информатика (по отраслям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на основании документов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ого закона Российской Федерации от 29 декабря 2012 г. №273-ФЗ «Об образовании в Российской Федерации»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аза президента РФ от 24.03.2014 г. № 172 " О Всероссийском физкультурно- спортивном  комплексе "Готов к труду и обороне" (ГТО)"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я Правительства РФ от 06.03. 2018 г. № 231 "О внесении изменений в положение о Всероссийском физкультурно-спортивном комплексе "ГТО"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я  Правительства РФ от 15.04.2014 г. "302 "Об утверждении государственной программы РФ "развитие физической культуры и спор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я Правительства РФ от 25.01.2019 г. № 40 "О внесении изменений в государственную программу РФ "Развитие физической культуры и спорта"</w:t>
      </w:r>
    </w:p>
    <w:p>
      <w:pPr>
        <w:pStyle w:val="Style43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 учреждениях  Российской  Федерации».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оложения о проведении занятий по ФК со студентами, освобожденными от физических нагрузок на весь период обучения в колледже, от 05.04. 2018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орбан С.Н. – преподаватель ГБПОУ РО «РКСИ», «Почетный работник СПО», высшей квалификационной категор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урженко Н.И. – заместитель технического директора Ростовского филиала ПАО «Ростелеко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I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пециальности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09.02.05 Прикладная информатика (по отраслям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а, специальность: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09.02.05 Прикладная информатика (по отрасл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ОГСЭ.04 «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284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(ФГОС )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9.02.05 Прикладная информатика (по отрасл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 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 03. Решать проблемы, оценивать риски и принимать решения в нестандартных ситу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0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50"/>
        <w:gridCol w:w="5754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комендуемое количество часов на освоение программы дисциплины, в том числе, для студентов, освобожденных от физических нагрузо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09.02.05 «Прикладная информатика (по отраслям)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базовый уровен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ём образовательной программы учебной дисципли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70 </w:t>
      </w:r>
      <w:r>
        <w:rPr>
          <w:rFonts w:cs="Times New Roman" w:ascii="Times New Roman" w:hAnsi="Times New Roman"/>
          <w:sz w:val="24"/>
          <w:szCs w:val="24"/>
          <w:lang w:val="ru-RU"/>
        </w:rPr>
        <w:t>ча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ая работа обучающегося –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ательная аудиторная работа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 из них - теоретические занятия – 2 часа; практические – 280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5. Дисциплина ОГСЭ.04 "Физическая культура" способствует формированию дополнительных компетен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</w:t>
            </w:r>
          </w:p>
        </w:tc>
      </w:tr>
      <w:tr>
        <w:trPr>
          <w:trHeight w:val="48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Уме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3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риативные часы направлены на расширенное и углубленное изучение основных разделов и тем рабоче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tbl>
      <w:tblPr>
        <w:tblW w:w="99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17"/>
        <w:gridCol w:w="15"/>
      </w:tblGrid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творческой  работы,  (подготовка докладов, рефератов), подготовка портфолио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 работы,  ( докладов, рефератов),  портфоли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методик  индивидуальных программ занятий с учетом индивидуальных особенностей организм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/>
          </w:tcPr>
          <w:p>
            <w:pPr>
              <w:pStyle w:val="Style3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СТРУКТУРА И СОДЕРЖАНИЕ УЧЕБНОЙ ДИСЦИПЛИНЫ</w:t>
            </w:r>
          </w:p>
          <w:p>
            <w:pPr>
              <w:pStyle w:val="Style3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 Объем учебной дисциплины и виды учеб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ая атлетика; кроссовая подготовка; спортивные игры: волейбол; баскетбол; элементы гимнастики; ОФП; ППФ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7527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 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Msonormalcxspmiddle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before="0" w:after="0"/>
              <w:ind w:firstLine="34"/>
              <w:rPr/>
            </w:pPr>
            <w:r>
              <w:rPr/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технических приемов по видам 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Знать технику выполнения упражнений комплекса ГТО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творческой  работы,  (подготовка докладов, рефератов), подготовка портфолио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 работы,  ( докладов, рефератов),  портфоли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методик  индивидуальных программ занятий с учетом индивидуальных особенностей организм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нятия в спортивных секциях по выбору студента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лейбол;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тлетическая гимнастика; аэробика; настольный теннис;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маты; шаш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над отдельными темами; работа в сети интернет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 конспектом лекции (обработка текста)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плана и тезисов ответов на вопрос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различных таблиц, схем и др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ответов на контрольные вопрос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сообщения, доклада, реферата; самотестирование;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ематического кроссворд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09.02.05 Прикладная информатика (по отрасл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"/>
        <w:gridCol w:w="11882"/>
        <w:gridCol w:w="32"/>
        <w:gridCol w:w="1005"/>
        <w:gridCol w:w="97"/>
        <w:gridCol w:w="992"/>
        <w:gridCol w:w="59"/>
      </w:tblGrid>
      <w:tr>
        <w:trPr>
          <w:tblHeader w:val="true"/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разделов и тем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6" w:hRule="atLeast"/>
        </w:trPr>
        <w:tc>
          <w:tcPr>
            <w:tcW w:w="1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51  252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2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О вреде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агубных привы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6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Волейбол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6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48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 Основы методики самомасс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.Занятия в спортивных секциях по видам спор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-42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тработка простейших акробатических приемов: кувырка вперед и назад, отработка навыка стойки на лопатках, стойки на руках и голове, стойка на ру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Написание реферата на тему «Истор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тия гимнас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Основы методики самомасс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Методика коррегирующей гимнастики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6" w:hRule="atLeast"/>
        </w:trPr>
        <w:tc>
          <w:tcPr>
            <w:tcW w:w="1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о-оценочные нормативы по видам спорта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09.02.05 «Прикладная информатика» (по отраслям)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, совершенствование техники бега на разные дистанции. Повторение техники бега на короткие, средние, длинные дистанции; стартовый разбег, бег по дистанции, финиширование, бег по виражу. Техника эстафетного 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История развития л\а в ССС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Баскетбол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 - Волейбол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 Основы методики самомасс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.Занятия в спортивных секциях по видам спор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, упражнения на перекладине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вузе. 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овершенствование простейших акробатических приемов: кувырка вперед и назад, отработка навыка стойки на лопатках, стойки на руках и голове, стойка на ру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Написание реферата на тему «Истор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тия гимнас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Основы методики самомасс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Методика коррегирующей гимнастики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здел 2 Контрольный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color w:val="23B8DC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10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2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0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SchoolBookCSanPin-Regular;Yu Gothic UI" w:ascii="SchoolBookCSanPin-Regular;Yu Gothic UI" w:hAnsi="SchoolBookCSanPin-Regular;Yu Gothic UI"/>
          <w:sz w:val="19"/>
          <w:szCs w:val="19"/>
          <w:lang w:val="ru-RU" w:eastAsia="ru-RU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/>
        </w:rPr>
        <w:t>(НФП-2009).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-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пособие. — М., 2013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абачков 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Полиевский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ур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Э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Манжелей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5 г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тников, Н.В. Физическая культура /Николай Васильевич Решетников, Юрий Леонидович Кислицын. – Москва: Изд-во "Мастерство", 200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1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 3—издание, М: Академия, 2012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SchoolBookCSanPin-Regular;Yu Gothic U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goup32441. narod. ru (сайт: Учебно-методические пособия «Общевойсковая подготов-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ка». Наставление по физической подготовке в Вооруженных Силах Российской Федера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 и оценка освоения учебной дисциплины по темам (разделам)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Style31"/>
        <w:ind w:left="644" w:righ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ЫЕ НОРМАТИВЫ УМЕНИЙ И НАВЫКОВ ПО ВИДАМ СПОРТА.</w:t>
      </w:r>
    </w:p>
    <w:p>
      <w:pPr>
        <w:pStyle w:val="Style31"/>
        <w:ind w:left="644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ёгкая атлетика.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\4.6\4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\5.3\5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\4.4\4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\5.2\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\4.2\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\5.1\5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\8.8\9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\9.4\9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\8.6\8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\9.2\9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\8.6\8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\9.2\9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4\17.6\1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\17.4\17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\17.2\17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\30.0\3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\32.0\33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\30.0\3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8\30.0\3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\30.0\3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6\30.0\3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\1.20\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\1.4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\1.20\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\1.4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\1.20\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\1.4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5\3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5\4.00\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5\3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5\4.00\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\3.25\3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\7.20\7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\10.30\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\7.10\7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\10.20\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\7.10\7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\10.20\11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0\13.00\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0\13.00\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0\13.00\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\35\4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\36\4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\34\4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гранаты 700 гр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1"/>
        <w:ind w:left="644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ортивные игры: Баскетбол.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правой рукой 2х18 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 в игре</w:t>
            </w:r>
          </w:p>
        </w:tc>
      </w:tr>
    </w:tbl>
    <w:p>
      <w:pPr>
        <w:pStyle w:val="Style31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ействия в игре 3х3 и 6х6</w:t>
            </w:r>
          </w:p>
        </w:tc>
      </w:tr>
    </w:tbl>
    <w:p>
      <w:pPr>
        <w:pStyle w:val="Style31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</w:tr>
      <w:tr>
        <w:trPr>
          <w:trHeight w:val="46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</w:t>
            </w:r>
          </w:p>
        </w:tc>
      </w:tr>
      <w:tr>
        <w:trPr>
          <w:trHeight w:val="46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ru-RU"/>
        </w:rPr>
        <w:t>Контрол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и оценка</w:t>
      </w:r>
      <w:r>
        <w:rPr>
          <w:rFonts w:cs="Times New Roman" w:ascii="Times New Roman" w:hAnsi="Times New Roman"/>
          <w:szCs w:val="28"/>
          <w:lang w:val="ru-RU"/>
        </w:rPr>
        <w:t xml:space="preserve"> результатов освоения учебной дисциплины «Физическая культура» осуществляется преподавателем в процессе проведения практических занятий, текущего контроля по учебным нормативам и нормам ГТО,  тестирования, а также выполнения студентами индивидуальных заданий, рефератов, исследований</w:t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изическая культура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 защита творческих работ, рефератов,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по силовым нормативам и элементам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е нормативы по видам спорта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ind w:left="0" w:right="0" w:hanging="255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ст соглас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в рабочей программе дисциплины «….»  обсуждены на заседании ЦК __________________Протокол № ______ от  «_____» ____________ 20_____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SchoolBookCSanPin-Regular">
    <w:altName w:val="Yu Gothic U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52:00Z</dcterms:created>
  <dc:creator>anhen</dc:creator>
  <dc:description/>
  <cp:keywords/>
  <dc:language>en-US</dc:language>
  <cp:lastModifiedBy>User</cp:lastModifiedBy>
  <cp:lastPrinted>2012-10-11T11:12:00Z</cp:lastPrinted>
  <dcterms:modified xsi:type="dcterms:W3CDTF">2022-04-14T14:12:00Z</dcterms:modified>
  <cp:revision>23</cp:revision>
  <dc:subject/>
  <dc:title/>
</cp:coreProperties>
</file>