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П.02 «Теория вероятностей и математическая 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6660" w:leader="none"/>
        </w:tabs>
        <w:spacing w:lineRule="auto" w:line="360"/>
        <w:ind w:right="-1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819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30" w:leader="none"/>
        </w:tabs>
        <w:ind w:firstLine="851"/>
        <w:jc w:val="both"/>
        <w:rPr/>
      </w:pPr>
      <w:r>
        <w:rPr/>
        <w:t xml:space="preserve">Рабочая   программа   учебной   дисциплины ОП.02 «Теория вероятностей и математическая статистика» 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 бюджетное  профессиональное образовательное  учреждение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Кечек И.А. - преподаватель  государственного  бюджетного  профессионального образовательного  учреждения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 М.Ш.  - преподаватель государственного  бюджетного  профессионального образовательного  учреждения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color w:val="000000"/>
          <w:shd w:fill="FFFFFF" w:val="clear"/>
        </w:rPr>
      </w:pPr>
      <w:r>
        <w:rPr>
          <w:color w:val="FF0000"/>
        </w:rPr>
        <w:tab/>
      </w:r>
      <w:r>
        <w:rPr>
          <w:rFonts w:eastAsia="Calibri"/>
          <w:color w:val="000000"/>
          <w:shd w:fill="FFFFFF" w:val="clear"/>
        </w:rPr>
        <w:t xml:space="preserve">Гайдай Е.В.-  председатель МО преподавателей математики профессиональных образовательных учреждений РО, преподаватель ГБПОУ РО «РАДК»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olor w:val="FF0000"/>
        </w:rPr>
        <w:tab/>
      </w: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Паспорт рабочей программы учебной дисциплины……………………………4</w:t>
      </w:r>
    </w:p>
    <w:p>
      <w:pPr>
        <w:pStyle w:val="Normal"/>
        <w:rPr/>
      </w:pPr>
      <w:r>
        <w:rPr/>
        <w:t>2.  Структура и содержание учебной дисциплины…………………………….......</w:t>
      </w:r>
    </w:p>
    <w:p>
      <w:pPr>
        <w:pStyle w:val="Normal"/>
        <w:rPr/>
      </w:pPr>
      <w:r>
        <w:rPr/>
        <w:t>3.  Условия реализации рабочей программы учебной дисциплины………………</w:t>
      </w:r>
    </w:p>
    <w:p>
      <w:pPr>
        <w:pStyle w:val="Normal"/>
        <w:rPr/>
      </w:pPr>
      <w:r>
        <w:rPr/>
        <w:t>4.   Контроль и оценка результатов освоения учебной дисциплины…………….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1. паспорт РАБОЧЕЙ 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учебной дисциплины ОП.02 «Теория вероятностей и математическая статистика» является частью программы подготовки специалистов среднего звена по специальности 09.02.05 «Прикладная информатика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FF0000"/>
        </w:rPr>
      </w:pPr>
      <w:r>
        <w:rPr/>
        <w:t>Учебная  дисциплина   ОП.02 «Теория вероятностей и математическая статистика» относится</w:t>
      </w:r>
      <w:r>
        <w:rPr>
          <w:color w:val="FF0000"/>
        </w:rPr>
        <w:t xml:space="preserve"> </w:t>
      </w:r>
      <w:r>
        <w:rPr/>
        <w:t>к профессиональному учебному циклу, изучается в 3 семестре.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rPr/>
      </w:pPr>
      <w:r>
        <w:rPr/>
      </w:r>
    </w:p>
    <w:p>
      <w:pPr>
        <w:pStyle w:val="Style46"/>
        <w:widowControl/>
        <w:spacing w:lineRule="auto" w:line="240"/>
        <w:ind w:firstLine="540"/>
        <w:rPr>
          <w:color w:val="FF0000"/>
        </w:rPr>
      </w:pPr>
      <w:r>
        <w:rPr>
          <w:color w:val="FF0000"/>
        </w:rPr>
      </w:r>
    </w:p>
    <w:p>
      <w:pPr>
        <w:pStyle w:val="Style46"/>
        <w:widowControl/>
        <w:spacing w:lineRule="auto" w:line="240"/>
        <w:ind w:firstLine="540"/>
        <w:rPr/>
      </w:pPr>
      <w:r>
        <w:rPr/>
        <w:t>В результате изучения учебной  дисциплины ОП.02 «Теория вероятностей и математическая статистика»   обучающийся должен: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уметь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собирать и регистрировать статистическую информацию;</w:t>
      </w:r>
    </w:p>
    <w:p>
      <w:pPr>
        <w:pStyle w:val="Normal"/>
        <w:rPr/>
      </w:pPr>
      <w:r>
        <w:rPr/>
        <w:t>- проводить первичную обработку и контроль материалов наблюдения;</w:t>
      </w:r>
    </w:p>
    <w:p>
      <w:pPr>
        <w:pStyle w:val="Normal"/>
        <w:rPr/>
      </w:pPr>
      <w:r>
        <w:rPr/>
        <w:t>- рассчитывать вероятности событий, статистические показатели и формулировать основные выводы;</w:t>
      </w:r>
    </w:p>
    <w:p>
      <w:pPr>
        <w:pStyle w:val="Normal"/>
        <w:rPr/>
      </w:pPr>
      <w:r>
        <w:rPr/>
        <w:t>- записывать распределения и находить характеристики случайных величин;</w:t>
      </w:r>
    </w:p>
    <w:p>
      <w:pPr>
        <w:pStyle w:val="Normal"/>
        <w:rPr/>
      </w:pPr>
      <w:r>
        <w:rPr/>
        <w:t>- рассчитывать статистические оценки параметров распределения по</w:t>
      </w:r>
    </w:p>
    <w:p>
      <w:pPr>
        <w:pStyle w:val="Normal"/>
        <w:rPr/>
      </w:pPr>
      <w:r>
        <w:rPr/>
        <w:t xml:space="preserve">  </w:t>
      </w:r>
      <w:r>
        <w:rPr/>
        <w:t xml:space="preserve">выборочным данным и проверять метод статистических испытаний для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решения отраслевых задач.</w:t>
      </w:r>
    </w:p>
    <w:p>
      <w:pPr>
        <w:pStyle w:val="Normal"/>
        <w:tabs>
          <w:tab w:val="clear" w:pos="708"/>
          <w:tab w:val="left" w:pos="1791" w:leader="none"/>
        </w:tabs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/>
      </w:pPr>
      <w:r>
        <w:rPr/>
        <w:t>- основы комбинаторики и теории вероятностей;</w:t>
      </w:r>
    </w:p>
    <w:p>
      <w:pPr>
        <w:pStyle w:val="Normal"/>
        <w:rPr/>
      </w:pPr>
      <w:r>
        <w:rPr/>
        <w:t>- основы теории случайных величин;</w:t>
      </w:r>
    </w:p>
    <w:p>
      <w:pPr>
        <w:pStyle w:val="Normal"/>
        <w:ind w:left="708" w:hanging="708"/>
        <w:rPr/>
      </w:pPr>
      <w:r>
        <w:rPr/>
        <w:t>- статистические оценки параметров распределения по выборочным данным;</w:t>
      </w:r>
    </w:p>
    <w:p>
      <w:pPr>
        <w:pStyle w:val="Normal"/>
        <w:rPr/>
      </w:pPr>
      <w:r>
        <w:rPr/>
        <w:t>- методику моделирования случайных величин, метод статистических испытаний.</w:t>
      </w:r>
    </w:p>
    <w:p>
      <w:pPr>
        <w:pStyle w:val="Style46"/>
        <w:widowControl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Дисциплина  ОП.02  «Теория вероятностей и математическая статистика»   способствует формированию общих компетенций ОК 1- 9 и профессиональных компетенций ПК 1.1, 1.2, 2.1, 2.2 по специальности «Прикладная информатика (по отраслям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1 –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3 – принимать решения в стандартных и  нестандартных ситуациях и нести за них ответств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4 –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5 –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К 6 – работать в коллективе и команде, эффективно общаться с коллегами, руководств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потреби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К 7 – брать на себя ответственность за работу членов команды (подчиненных), результа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выполнения за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К 8 – самостоятельно определять задачи профессионального и личностного развития, заним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9 – ориентироваться в условиях частой смены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1 – обрабатывать статический информационный конт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2 - обрабатывать динамический информационный конт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1 – осуществлять сбор и анализ информации для определения потребностей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К 2.2 – разрабатывать и публиковать программное обеспечение и информационные 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0" w:hanging="0"/>
        <w:rPr/>
      </w:pPr>
      <w:r>
        <w:rPr/>
        <w:t xml:space="preserve">               </w:t>
      </w:r>
      <w:r>
        <w:rPr/>
        <w:t xml:space="preserve">отраслевой направленности со статистическим и динамическим контентом на основе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готовых спецификаций и станда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Рекомендуемое количество часов на освоение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</w:rPr>
        <w:t>Объём образовательной программы учебной дисциплины</w:t>
      </w:r>
      <w:r>
        <w:rPr>
          <w:sz w:val="28"/>
          <w:szCs w:val="28"/>
        </w:rPr>
        <w:t xml:space="preserve">  </w:t>
      </w:r>
      <w:r>
        <w:rPr/>
        <w:t xml:space="preserve">-  96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бязательная аудиторная учебная нагрузка  обучающегося  -  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самостоятельная работа  обучающегося  - 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, докладов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презентаций по теме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2.2 Тематический план и содержание учебной дисциплины  ОП.02 «Теория вероятностей и математическая статис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3"/>
                              <w:gridCol w:w="55"/>
                              <w:gridCol w:w="7325"/>
                              <w:gridCol w:w="149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   разделов и тем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, лабораторные и практические работы, самостоятельная работа студентов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ъем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ровен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Основы комбинаторики и теории вероятностей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ма 1.1 </w:t>
                                  </w:r>
                                  <w:r>
                                    <w:rPr>
                                      <w:b/>
                                    </w:rPr>
                                    <w:t>Основы комбинаторики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ные понятия и формулы комбинаторики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комбинаторных задач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1.2 Основные понятия теории вероятностей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лассическое, статистическое и геометрическое определения вероятности случайного события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Нахождение классической и геометрической вероятносте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сообщений, докладов по тем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История развития теории вероятностей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Вклад русских математиков в развитие теории вероятностей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«Знаменитые задачи теории вероятностей»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ма 1.3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Теоремы сложения и умножения вероятностей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Теоремы сложения и умножения вероятносте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менение теорем сложения и умножения в случаях попарно несовместных и независимых событ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задач на применение формул полной вероятности и Байеса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1.4 Повторение испыт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Формула Бернулли. Локальная и интегральная теоремы Лапласа. Формула Пуассона.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задач на применение формулы Бернулли.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2   Случайные величин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1   Дискретные случайные величи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Дискретные случайные величины: характеристики и распределения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ческое занятие №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хождение закона распределения дискретных случайных величин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ческое занятие №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хождение числовых характеристик  дискретных случайных величин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№ 8 </w:t>
                                  </w:r>
                                  <w:r>
                                    <w:rPr>
                                      <w:bCs/>
                                    </w:rPr>
                                    <w:t>Решение задач на биноминальное распределение и распределение Пуассона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№ 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шение задач на простейший поток событ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омашних заданий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презентац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«Основные законы распределения дискретных случайных величин»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2  Закон больших чисел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кон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больших чисел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3 Непрерывные случайные величины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Непрерывные случайные величины: характеристики и распределения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льное распределение непрерывной случайной величины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ческое занятие № 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Нахождение числовых характеристик  непрерывных случайных величин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ческое занятие № 11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Решение задач на применение равномерного и показательного распределений непрерывных случайных величин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ческое занятие № 1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Решение задач на применение нормального распределения непрерывных случайных величин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3 Элементы математической статистик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3.1 Выборочный метод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ыборочный метод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№ 13  </w:t>
                                  </w:r>
                                  <w:r>
                                    <w:rPr>
                                      <w:bCs/>
                                    </w:rPr>
                                    <w:t>Статистическая обработка данных в выборочном методе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3.2 Статистические оценки параметров распре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татистические оценки параметров распределения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Нахождение точечных оценок генеральной средней и  генеральной дисперсии по выборочной средней и  выборочной дисперс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Нахождение доверительных интервалов для оценки математического ожидания нормального распределения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3.3 Статистическая проверка статистических гипоте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№ 16 </w:t>
                                  </w:r>
                                  <w:r>
                                    <w:rPr/>
                                    <w:t xml:space="preserve">Сравнение выборочной средн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 гипотетической генеральной средней нормальной совокупности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верка гипотезы о равномерном распределении генеральной совокуп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верка гипотезы о нормальном распределении генеральной совокупности по критерию Пирсо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дел 4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Моделирование случайных велич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ма 4.1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Моделирование случайных велич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№ 19 </w:t>
                                  </w:r>
                                  <w:r>
                                    <w:rPr/>
                                    <w:t xml:space="preserve">Моделирование дискретной случайн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величины, полной группы событ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№ 20 </w:t>
                                  </w:r>
                                  <w:r>
                                    <w:rPr/>
                                    <w:t xml:space="preserve">Моделирование непрерывной случайной величины.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4.2  Метод статистических испытаний</w:t>
                                  </w:r>
                                </w:p>
                                <w:p>
                                  <w:pPr>
                                    <w:pStyle w:val="Style46"/>
                                    <w:widowControl/>
                                    <w:spacing w:lineRule="auto" w:line="240"/>
                                    <w:ind w:firstLine="54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 надежности простейших систем методом Монте-Карло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b/>
                                    </w:rPr>
                                    <w:t>№ 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счет систем массового обслуживания с отказами методом Монте-Карло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Выполнение домашних заданий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0pt;mso-wrap-distance-right:9pt;mso-wrap-distance-top:0pt;mso-wrap-distance-bottom:0pt;margin-top:0.05pt;mso-position-vertical-relative:text;margin-left:33.35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3"/>
                        <w:gridCol w:w="55"/>
                        <w:gridCol w:w="7325"/>
                        <w:gridCol w:w="1495"/>
                        <w:gridCol w:w="1440"/>
                      </w:tblGrid>
                      <w:tr>
                        <w:trPr/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   разделов и тем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, лабораторные и практические работы, самостоятельная работа студентов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ъем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ровен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1</w:t>
                            </w:r>
                            <w:r>
                              <w:rPr>
                                <w:b/>
                              </w:rPr>
                              <w:t xml:space="preserve"> Основы комбинаторики и теории вероятностей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а 1.1 </w:t>
                            </w:r>
                            <w:r>
                              <w:rPr>
                                <w:b/>
                              </w:rPr>
                              <w:t>Основы комбинаторики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сновные понятия и формулы комбинаторики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комбинаторных задач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1.2 Основные понятия теории вероятностей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Классическое, статистическое и геометрическое определения вероятности случайного события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Нахождение классической и геометрической вероятносте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дготовка сообщений, докладов по тем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История развития теории вероятностей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Вклад русских математиков в развитие теории вероятностей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«Знаменитые задачи теории вероятностей»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а 1.3 </w:t>
                            </w:r>
                            <w:r>
                              <w:rPr>
                                <w:b/>
                              </w:rPr>
                              <w:t xml:space="preserve"> Теоремы сложения и умножения вероятностей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Теоремы сложения и умножения вероятностей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Применение теорем сложения и умножения в случаях попарно несовместных и независимых событ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задач на применение формул полной вероятности и Байеса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Выполнение домашних заданий.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1.4 Повторение испыт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Формула Бернулли. Локальная и интегральная теоремы Лапласа. Формула Пуассона. 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задач на применение формулы Бернулли.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Выполнение домашних заданий.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2   Случайные величины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1   Дискретные случайные велич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Дискретные случайные величины: характеристики и распределения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ое занятие №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Нахождение закона распределения дискретных случайных величин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ое занятие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хождение числовых характеристик  дискретных случайных величин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№ 8 </w:t>
                            </w:r>
                            <w:r>
                              <w:rPr>
                                <w:bCs/>
                              </w:rPr>
                              <w:t>Решение задач на биноминальное распределение и распределение Пуассона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№ 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шение задач на простейший поток событ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омашних заданий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дготовка презентаций по те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>«Основные законы распределения дискретных случайных величин»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2.2  Закон больших чисел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Закон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больших чисел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3 Непрерывные случайные величины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Непрерывные случайные величины: характеристики и распределения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льное распределение непрерывной случайной величины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ое занятие № 10</w:t>
                            </w:r>
                            <w:r>
                              <w:rPr>
                                <w:bCs/>
                              </w:rPr>
                              <w:t xml:space="preserve"> Нахождение числовых характеристик  непрерывных случайных величин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ое занятие № 11</w:t>
                            </w:r>
                            <w:r>
                              <w:rPr>
                                <w:bCs/>
                              </w:rPr>
                              <w:t xml:space="preserve"> Решение задач на применение равномерного и показательного распределений непрерывных случайных величин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ое занятие № 12</w:t>
                            </w:r>
                            <w:r>
                              <w:rPr>
                                <w:bCs/>
                              </w:rPr>
                              <w:t xml:space="preserve"> Решение задач на применение нормального распределения непрерывных случайных величин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08" w:hanging="708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3 Элементы математической статистик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3.1 Выборочный метод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ыборочный метод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 xml:space="preserve">№ 13  </w:t>
                            </w:r>
                            <w:r>
                              <w:rPr>
                                <w:bCs/>
                              </w:rPr>
                              <w:t>Статистическая обработка данных в выборочном методе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3.2 Статистические оценки параметров распред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Статистические оценки параметров распределения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Нахождение точечных оценок генеральной средней и  генеральной дисперсии по выборочной средней и  выборочной дисперс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Нахождение доверительных интервалов для оценки математического ожидания нормального распределения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3.3 Статистическая проверка статистических гипоте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 xml:space="preserve">№ 16 </w:t>
                            </w:r>
                            <w:r>
                              <w:rPr/>
                              <w:t xml:space="preserve">Сравнение выборочной средн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с гипотетической генеральной средней нормальной совокупности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Проверка гипотезы о равномерном распределении генеральной совокуп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Проверка гипотезы о нормальном распределении генеральной совокупности по критерию Пирсо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дел 4 </w:t>
                            </w:r>
                            <w:r>
                              <w:rPr>
                                <w:b/>
                              </w:rPr>
                              <w:t xml:space="preserve"> Моделирование случайных велич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а 4.1 </w:t>
                            </w:r>
                            <w:r>
                              <w:rPr>
                                <w:b/>
                              </w:rPr>
                              <w:t xml:space="preserve"> Моделирование случайных вел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 xml:space="preserve">№ 19 </w:t>
                            </w:r>
                            <w:r>
                              <w:rPr/>
                              <w:t xml:space="preserve">Моделирование дискретной случайн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величины, полной группы событий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 xml:space="preserve">№ 20 </w:t>
                            </w:r>
                            <w:r>
                              <w:rPr/>
                              <w:t xml:space="preserve">Моделирование непрерывной случайной величины.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4.2  Метод статистических испытаний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spacing w:lineRule="auto" w:line="240"/>
                              <w:ind w:firstLine="540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ценка надежности простейших систем методом Монте-Карло.</w:t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b/>
                              </w:rPr>
                              <w:t>№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Расчет систем массового обслуживания с отказами методом Монте-Карло.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3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Выполнение домашних заданий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Уровень усво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</w:rPr>
      </w:pPr>
      <w:r>
        <w:rPr>
          <w:bCs/>
        </w:rPr>
        <w:t xml:space="preserve">Реализация программы учебной дисциплины «Теория вероятностей и математическая статистика» требует наличия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>доска аудиторн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ечатные демонстрационные пособия (законы логики, законы теории множеств, таблицы истинности логических действий, действия со множествами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редств информационных технологи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ультимедийный проекто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интерактивная доск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ьютерные средства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 О.В.Максимова, А.М.Махоткина, Теория вероятностей и математическая ста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тика, Феникс, 2015</w:t>
      </w:r>
    </w:p>
    <w:p>
      <w:pPr>
        <w:pStyle w:val="Normal"/>
        <w:rPr/>
      </w:pPr>
      <w:r>
        <w:rPr/>
        <w:t xml:space="preserve">    </w:t>
      </w:r>
      <w:r>
        <w:rPr/>
        <w:t>2  В.Е. Гмурман, Теория вероятностей и математическая статистика,</w:t>
      </w:r>
    </w:p>
    <w:p>
      <w:pPr>
        <w:pStyle w:val="Normal"/>
        <w:rPr/>
      </w:pPr>
      <w:r>
        <w:rPr/>
        <w:t xml:space="preserve">        </w:t>
      </w:r>
      <w:r>
        <w:rPr/>
        <w:t xml:space="preserve">Юрайт-Издат,2015.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3 В.Е. Гмурман, Руководство к решению задач по теории вероятностей и математической статистики, Высшая школа, 2015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полнительные источники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4 Дм. Письменский, Конспект лекций по теории вероятностей, математической статистике и случайным процессам, АЙРИС ПРЕСС, 2016</w:t>
      </w:r>
    </w:p>
    <w:p>
      <w:pPr>
        <w:pStyle w:val="Normal"/>
        <w:rPr/>
      </w:pPr>
      <w:r>
        <w:rPr/>
        <w:t xml:space="preserve">     </w:t>
      </w:r>
      <w:r>
        <w:rPr/>
        <w:t>5 А.И.Гинзбург, Статистика, ПИТЕР, 201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Образовательный математический сайт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exponenta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Лекции в электронном виде по дисциплине «Элементы математическо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>логики 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rksi/libr</w:t>
      </w:r>
      <w:r>
        <w:rPr>
          <w:bCs/>
          <w:lang w:val="en-US"/>
        </w:rPr>
        <w:t>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«Теория вероятностей и математическая статистика» осуществляется преподавателем в процессе проведения практических занятий, самостоятельных работ, устного опроса, и регулируется локальным Положением о текущем контроле и промежуточной аттестации студентов ГБПОУ РО «РКС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316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 усвоенные знания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 оценки результатов обуч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- собирать и регистрировать статистическую информацию;</w:t>
            </w:r>
          </w:p>
          <w:p>
            <w:pPr>
              <w:pStyle w:val="Style46"/>
              <w:widowControl/>
              <w:spacing w:lineRule="auto" w:line="240"/>
              <w:ind w:firstLine="540"/>
              <w:rPr>
                <w:rStyle w:val="FontStyle5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 устный опрос (фронтальный, индивидуальный), экзамен по дисциплине</w:t>
            </w:r>
          </w:p>
        </w:tc>
      </w:tr>
      <w:tr>
        <w:trPr>
          <w:trHeight w:val="41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ить первичную обработку и контроль материалов наблюдения;</w:t>
            </w:r>
          </w:p>
          <w:p>
            <w:pPr>
              <w:pStyle w:val="Normal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5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читывать вероятности событий</w:t>
            </w:r>
          </w:p>
          <w:p>
            <w:pPr>
              <w:pStyle w:val="Normal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), самостоятельная работа, экзамен по дисциплине</w:t>
            </w:r>
          </w:p>
        </w:tc>
      </w:tr>
      <w:tr>
        <w:trPr>
          <w:trHeight w:val="5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читывать статистические показатели и формулировать основные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исывать распределения случай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41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ь характеристики случай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41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считывать статистические оценки параметров распределения по   выборочным данным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41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ять метод статистических испытаний для  решения отраслевых задач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b/>
              </w:rPr>
              <w:t>знания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нов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 теории вероят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 теории случайных величин</w:t>
            </w:r>
          </w:p>
          <w:p>
            <w:pPr>
              <w:pStyle w:val="Normal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татистических оценок параметров распределенияпо выборочным </w:t>
            </w:r>
          </w:p>
          <w:p>
            <w:pPr>
              <w:pStyle w:val="Normal"/>
              <w:rPr/>
            </w:pPr>
            <w:r>
              <w:rPr/>
              <w:t>дан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методики моделирования случайных величин</w:t>
            </w:r>
          </w:p>
          <w:p>
            <w:pPr>
              <w:pStyle w:val="Normal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а статистических испыт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_______ 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caps/>
          <w:color w:val="FF0000"/>
          <w:spacing w:val="-2"/>
        </w:rPr>
      </w:pPr>
      <w:r>
        <w:rPr>
          <w:b/>
          <w:caps/>
          <w:color w:val="FF0000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2-04-14T14:08:00Z</dcterms:modified>
  <cp:revision>468</cp:revision>
  <dc:subject/>
  <dc:title>ПРОЕКТ</dc:title>
</cp:coreProperties>
</file>