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ПД.01 «Математика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30" w:right="773" w:gutter="0" w:header="0" w:top="1134" w:footer="708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819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 xml:space="preserve">на заседании цикловой комиссии     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отокол № 1 от 31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едседатель ЦК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/>
              <w:t>_________________Джалагония М.Ш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«31» 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sz w:val="28"/>
          <w:szCs w:val="28"/>
        </w:rPr>
        <w:tab/>
      </w:r>
      <w:r>
        <w:rPr/>
        <w:t>Программа общеобразовательной учебной дисциплины ПД.01 «Математика» предназначена для изучения ПД.01 «Математика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.</w:t>
      </w:r>
    </w:p>
    <w:p>
      <w:pPr>
        <w:pStyle w:val="Style18"/>
        <w:keepNext w:val="true"/>
        <w:shd w:fill="FFFFFF" w:val="clear"/>
        <w:spacing w:before="280" w:after="0"/>
        <w:jc w:val="both"/>
        <w:rPr/>
      </w:pPr>
      <w:r>
        <w:rPr/>
        <w:t xml:space="preserve"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ПД.01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</w:t>
      </w:r>
      <w:r>
        <w:rPr>
          <w:bCs/>
        </w:rPr>
        <w:t xml:space="preserve">09.02.05 </w:t>
      </w:r>
      <w:r>
        <w:rPr>
          <w:bCs/>
          <w:color w:val="000000"/>
        </w:rPr>
        <w:t>Прикладная информатика (по отраслям)</w:t>
      </w:r>
      <w:r>
        <w:rPr/>
        <w:t xml:space="preserve">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Style18"/>
        <w:keepNext w:val="true"/>
        <w:shd w:fill="FFFFFF" w:val="clear"/>
        <w:spacing w:before="28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Организация </w:t>
      </w:r>
      <w:r>
        <w:rPr>
          <w:rFonts w:eastAsia="Symbol" w:cs="Symbol" w:ascii="Symbol" w:hAnsi="Symbol"/>
        </w:rPr>
        <w:t></w:t>
      </w:r>
      <w:r>
        <w:rPr/>
        <w:t xml:space="preserve"> 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/>
      </w:pPr>
      <w:r>
        <w:rPr/>
        <w:t xml:space="preserve">Разработчики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/>
      </w:pPr>
      <w:r>
        <w:rPr/>
        <w:t>Джалагония М.Ш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Рецензенты: 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Кечек И.А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before="280" w:after="280"/>
        <w:ind w:firstLine="284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shd w:fill="FFFFFF" w:val="clear"/>
        </w:rPr>
        <w:t>Гайдай Е.В.-</w:t>
      </w:r>
      <w:r>
        <w:rPr>
          <w:rFonts w:eastAsia="Calibri"/>
          <w:color w:val="000000"/>
          <w:shd w:fill="FFFFFF" w:val="clear"/>
        </w:rPr>
        <w:t xml:space="preserve">  </w:t>
      </w:r>
      <w:r>
        <w:rPr/>
        <w:t>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52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АСПОРТ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  <w:caps/>
        </w:rPr>
        <w:t>ПД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бочая программа учебной дисциплины ПД.01 «Математика» является частью программы подготовки специалистов среднего звена по специальности 09.02.05 «Прикладная информатика (по отраслям)» (базовой подготовки)</w:t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 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/>
        <w:tab/>
        <w:t xml:space="preserve">Учебная дисциплина «Математика» </w:t>
      </w:r>
      <w:bookmarkStart w:id="0" w:name="_GoBack"/>
      <w:bookmarkEnd w:id="0"/>
      <w:r>
        <w:rPr/>
        <w:t>относится к общеобразовательному</w:t>
        <w:br/>
        <w:t>циклу и профильным дисциплинам, является профильной учебной дисциплиной, изучается в 1,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  <w:t>1.3 Цели и задачи учебной дисциплины -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      </w:t>
      </w:r>
      <w:r>
        <w:rPr/>
        <w:t xml:space="preserve">Содержание программы ПД.01 «Математика»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• </w:t>
      </w:r>
      <w:r>
        <w:rPr/>
        <w:t xml:space="preserve">обеспечение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логического, алгоритмического и математического мыш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умений применять полученные знания при решении различных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ПД.01 «Математика» </w:t>
      </w:r>
      <w:r>
        <w:rPr>
          <w:b/>
          <w:color w:val="76923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ab/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 xml:space="preserve">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− </w:t>
      </w:r>
      <w:r>
        <w:rPr/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 xml:space="preserve"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−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− </w:t>
      </w:r>
      <w:r>
        <w:rPr/>
        <w:t xml:space="preserve">готовность и способность к самостоятельной творческой и ответ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− </w:t>
      </w:r>
      <w:r>
        <w:rPr/>
        <w:t>готовность к коллективной работе, сотрудничеству со сверстниками в обра 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− </w:t>
      </w: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− </w:t>
      </w:r>
      <w:r>
        <w:rPr/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− </w:t>
      </w:r>
      <w:r>
        <w:rPr/>
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i/>
        </w:rPr>
        <w:t xml:space="preserve">• </w:t>
      </w:r>
      <w:r>
        <w:rPr>
          <w:b/>
          <w:i/>
        </w:rPr>
        <w:t xml:space="preserve">предметны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владение навыками использования готовых компьютерных программ при решении задач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/>
        <w:t xml:space="preserve"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сформированность умений моделировать реальные ситуации, исследовать построенные модели, интерпретировать полученный результат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– 348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234 часов;</w:t>
        <w:br/>
        <w:t>самостоятельная работа обучающегося  –  1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24"/>
        <w:gridCol w:w="1905"/>
      </w:tblGrid>
      <w:tr>
        <w:trPr>
          <w:trHeight w:val="460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348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 том числе: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34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00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4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учебником, конспект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ообщений, докладов, в том числе с презентациями Выполнение индивидуальных заданий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а с Инрнет-ресурса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65" w:right="0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ПД.01 «</w:t>
      </w:r>
      <w:r>
        <w:rPr>
          <w:b/>
          <w:caps/>
        </w:rPr>
        <w:t xml:space="preserve"> </w:t>
      </w:r>
      <w:r>
        <w:rPr>
          <w:b/>
        </w:rPr>
        <w:t>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221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30"/>
        <w:gridCol w:w="30"/>
        <w:gridCol w:w="15"/>
        <w:gridCol w:w="45"/>
        <w:gridCol w:w="60"/>
        <w:gridCol w:w="7830"/>
        <w:gridCol w:w="1590"/>
        <w:gridCol w:w="1811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разде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омер занятия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ающихс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ия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0" w:leader="none"/>
                <w:tab w:val="center" w:pos="1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ходной контроль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6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Действительные чис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1. Действительные числ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ые и рациональные числа. </w:t>
            </w:r>
            <w:r>
              <w:rPr>
                <w:bCs/>
              </w:rPr>
              <w:t>Действительные числа. Приближенные вычисле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ифметический корень натуральной степе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.  Арифметический корень натуральной степен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 Степень с рациональным и действительными показател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5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й, докладов, в том числе с презентациями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56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56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индивидуальных заданий по теме «Арифметический корень n-ой степени.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Числовы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1. Степен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. Степенн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4. Взаимно обратны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Иррациональные уравн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 Иррациональные неравен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учебни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ндивидуальных заданий. 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2. Показатель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 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 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 Показательны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 Системы показательных уравнений и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Показательн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5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Выполнение индивидуальных заданий</w:t>
            </w:r>
            <w:r>
              <w:rPr>
                <w:bCs/>
              </w:rPr>
              <w:t xml:space="preserve"> по теме «Свойства показательных функций». </w:t>
            </w:r>
            <w:r>
              <w:rPr/>
              <w:t xml:space="preserve">Работа с учебни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ообщений, докладов, в том числе с презентациями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3. Логарифмическ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1. Логарифмы. Основное логарифмическое тождество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 Область определения логарифма. Свойства логарифм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. Десятичные и натуральные логарифм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>. Логарифмическ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. 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. 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7</w:t>
            </w:r>
            <w:r>
              <w:rPr>
                <w:bCs/>
              </w:rPr>
              <w:t>. 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8</w:t>
            </w:r>
            <w:r>
              <w:rPr>
                <w:bCs/>
              </w:rPr>
              <w:t>. 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Логарифмическ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индивидуальной работы по теме      «Свойства логарифмов». </w:t>
            </w:r>
            <w:r>
              <w:rPr/>
              <w:t xml:space="preserve">Работа с учебни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ообщений, докладов, в том числе с презентациями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. Тождественные преобразова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9. Радианная мера измерения угла. Поворот точки вокруг начала координат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. Определение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. Знаки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. Зависимость между синусом, косинусом, тангенсом одного и того же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. Тригонометрические тожде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. Формулы слож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. Синус, косинус и тангенс двойного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6. Формулы половинного аргумен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. Формулы привед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8. Сумма и разность синусов. Сумма и разность косинус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индивидуальных заданий по теме «Преобразование тригонометрических выраж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5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" w:hanging="0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бота с учебником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2. Тригонометрические уравнения и неравенства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9. Тригонометрические уравнения </w:t>
            </w:r>
            <w:r>
              <w:rPr>
                <w:bCs/>
                <w:lang w:val="en-US"/>
              </w:rPr>
              <w:t>cos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0. Тригонометрические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val="en-US"/>
              </w:rPr>
              <w:t>sin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1. Тригонометрические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val="en-US"/>
              </w:rPr>
              <w:t>tg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2. 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3 Решение тригонометрических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4. Решение тригонометрических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5 «Тригонометрические уравнения и неравенств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индивидуальных заданий по теме «Тригонометрические уравнения и неравен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сообщений, докладов, в том числе с презентациям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3. Свойства и графики тригонометрических функци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6</w:t>
            </w:r>
            <w:r>
              <w:rPr>
                <w:bCs/>
              </w:rPr>
              <w:t>. Чётность, нечётность, периодичность тригонометрически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7</w:t>
            </w:r>
            <w:r>
              <w:rPr>
                <w:bCs/>
              </w:rPr>
              <w:t>. Свойства функции у=соsx, её граф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8</w:t>
            </w:r>
            <w:r>
              <w:rPr>
                <w:bCs/>
              </w:rPr>
              <w:t>. Свойства функции у=sin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39</w:t>
            </w:r>
            <w:r>
              <w:rPr>
                <w:bCs/>
              </w:rPr>
              <w:t>. Свойства функции у=tg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. Обратные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1</w:t>
            </w:r>
            <w:r>
              <w:rPr>
                <w:bCs/>
              </w:rPr>
              <w:t>. Контрольная работа №1 по теме «Тригонометрическая функц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индивидуальных заданий по теме «Графики тригонометрических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докладов и рефератов, в том числе презентац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семестр.</w:t>
            </w:r>
          </w:p>
        </w:tc>
      </w:tr>
      <w:tr>
        <w:trPr>
          <w:trHeight w:val="76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 4. Дифференци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1.Предел функци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предела последовательности. Предел функции в точке. Непрерывность функции в точке и на промежутк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2</w:t>
            </w:r>
            <w:r>
              <w:rPr>
                <w:bCs/>
              </w:rPr>
              <w:t xml:space="preserve">. Предел функции на бесконе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скрытие неопределённостей. Замечательные преде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«Раскрытие неопределённостей. Вычисление преде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ыполнение домашнего зад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2. Производная и её приложени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Cодержание.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. Производная. Вторая производная. Физический смысл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4. Производная степенной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. Правила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элементар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6. Производная слож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Производн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7. Тестирование по теме «Производн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«Производная.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сообщений, докладов, в том числе с презентациям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3. Исследование функции с помощью производно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8. Геометрический смысл производной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9. Возрастание и убыван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.  Экстремумы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1. Исследование функции с помощью производн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2. Выпуклость графика. Точки перегиб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4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3. Построение графиков непрерывных и  кусочно-непрерыв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4. Наибольшее и наименьшее значения функций на отрезк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5.Решение прикладных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6.Контрольная работа №2 по теме «Дифференциальное исчисление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«Исследование функций, построение графи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домашнего зад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Интегр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1. Не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7.Первообразная. 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ённый интеграл. Свойства и геометрический смысл не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8</w:t>
            </w:r>
            <w:r>
              <w:rPr>
                <w:bCs/>
              </w:rPr>
              <w:t>. Нахождение неопределённых интегра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59</w:t>
            </w:r>
            <w:r>
              <w:rPr>
                <w:bCs/>
              </w:rPr>
              <w:t>. Табличное интегриров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0</w:t>
            </w:r>
            <w:r>
              <w:rPr>
                <w:bCs/>
              </w:rPr>
              <w:t>. Самостоятельная работа по теме «Неопределённый интеграл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их рабо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 2. Определённый интегра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ённый интеграл. Геометрический смысл определённого интеграл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1</w:t>
            </w:r>
            <w:r>
              <w:rPr>
                <w:bCs/>
              </w:rPr>
              <w:t>. Площадь криволинейной трапеции и интегра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2</w:t>
            </w:r>
            <w:r>
              <w:rPr>
                <w:bCs/>
              </w:rPr>
              <w:t>. Вычисление определённого интеграла. Формула Ньютона-Лейбниц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3</w:t>
            </w:r>
            <w:r>
              <w:rPr>
                <w:bCs/>
              </w:rPr>
              <w:t>. Площадь плоских фигу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4</w:t>
            </w:r>
            <w:r>
              <w:rPr>
                <w:bCs/>
              </w:rPr>
              <w:t>. Самостоятельная работа по теме «Определённый интеграл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5 Решение геометр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6 Решение физ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7</w:t>
            </w:r>
            <w:r>
              <w:rPr>
                <w:bCs/>
              </w:rPr>
              <w:t>. Простейшие дифференциа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8</w:t>
            </w:r>
            <w:r>
              <w:rPr>
                <w:bCs/>
              </w:rPr>
              <w:t>. Тестирование по теме «Определённый интеграл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Интегр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 .Написание рефератов, сообщений, презентаций, в том числе с презентац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6. Прямые и плоскости в пространств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. Прямые и плоскости в пространств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сиомы стереометрии. Взаимное расположение прямых в пространстве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араллельность прямой и плоскости. Параллель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ность прямой и плоск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. Перпендикуляр и наклонные. Угол между прямой и плоскость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0</w:t>
            </w:r>
            <w:r>
              <w:rPr>
                <w:bCs/>
              </w:rPr>
              <w:t>. Двугранный угол. Перпендикуляр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 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 Векторы и координ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. Векторы и координаты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 </w:t>
            </w:r>
            <w:r>
              <w:rPr>
                <w:bCs/>
                <w:lang w:val="en-US"/>
              </w:rPr>
              <w:t>71</w:t>
            </w:r>
            <w:r>
              <w:rPr>
                <w:bCs/>
              </w:rPr>
              <w:t>. Вектор в пространстве. Действия над векторам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2</w:t>
            </w:r>
            <w:r>
              <w:rPr>
                <w:bCs/>
              </w:rPr>
              <w:t>. Действия над векторами в координатной форм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3</w:t>
            </w:r>
            <w:r>
              <w:rPr>
                <w:bCs/>
              </w:rPr>
              <w:t>. Применение метода координат к решению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4</w:t>
            </w:r>
            <w:r>
              <w:rPr>
                <w:bCs/>
              </w:rPr>
              <w:t>. Скалярное произведение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5</w:t>
            </w:r>
            <w:r>
              <w:rPr>
                <w:bCs/>
              </w:rPr>
              <w:t>. Уравнение линии на плоскости. Уравнение прям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76.Уравнение прямой и окруж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Векторы и координаты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 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Геометрические тела и поверх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1. Многогранник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7</w:t>
            </w:r>
            <w:r>
              <w:rPr>
                <w:bCs/>
              </w:rPr>
              <w:t>. Понятие многогранника. Призм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8</w:t>
            </w:r>
            <w:r>
              <w:rPr>
                <w:bCs/>
              </w:rPr>
              <w:t>. Пирами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79</w:t>
            </w:r>
            <w:r>
              <w:rPr>
                <w:bCs/>
              </w:rPr>
              <w:t>. Правильные многогран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нспектами. Письменные ответы на контрольные вопрос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 по образц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рикладных  задач 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готовление моделей многогранников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2. Тела враще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80. Цилиндр. Конус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81</w:t>
            </w:r>
            <w:r>
              <w:rPr>
                <w:bCs/>
              </w:rPr>
              <w:t>. Сфера. Ша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 Объёмы те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. Объём геометрических те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82</w:t>
            </w:r>
            <w:r>
              <w:rPr>
                <w:bCs/>
              </w:rPr>
              <w:t>. Объём тела. Объём призмы. Объём цилиндра. Решение типовых задач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83</w:t>
            </w:r>
            <w:r>
              <w:rPr>
                <w:bCs/>
              </w:rPr>
              <w:t>. Объём пирамиды. Объём конуса. Решение типовых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84</w:t>
            </w:r>
            <w:r>
              <w:rPr>
                <w:bCs/>
              </w:rPr>
              <w:t>. Объём шара. Площадь сфер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85</w:t>
            </w:r>
            <w:r>
              <w:rPr>
                <w:bCs/>
              </w:rPr>
              <w:t>. Решение задач на многогранники и тела вращ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Объемы тел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0. Элементы комбинаторики, статистики и теории вероя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1. Комбинаторик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86 Комбинаторика. Правило произведения. Перестановк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7 Размещение. Сочетания и их свойств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8. Формула бинома Ньютона. Треугольник Паскал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разд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2. Элементы теории вероятност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89.События. Комбинации событий. Противоположное событи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90Вероятность события.Сложение вероятностей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домашнего задания .Написание рефератов, сообщений, презентаций, в том числе с презентац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3 Элементы математической статистики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91 Табличное и графическое представление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92 Числовые характеристики рядов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Повторе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. Производна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4. Первообразная. Определенный и неопределенный интеграл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5. Прямые и плоскости в пространстве. Многогран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96. Многогран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7. Тела вращ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98 Элементы теории вероятност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9. Выходной контроль. Тестиров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00 Работа над ошибками. Итоговое заня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</w:rPr>
      </w:pPr>
      <w:r>
        <w:rPr>
          <w:b/>
          <w:caps/>
        </w:rPr>
        <w:t>3. условия реализации  рабочей  программы  учебной  дисциплины ПД.01 «математи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ПД.01 «Математика» имеется в наличии: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ая доска ;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е пособия и модели ;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 ;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цензионное программное обеспеч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360"/>
        <w:jc w:val="both"/>
        <w:rPr/>
      </w:pPr>
      <w:r>
        <w:rPr/>
        <w:t>1. Алимов Ш.А., Колягин Ю.М., Сидоров Ю.В. и др. Алгебра и нача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а  10-11 класс. – М: Просвещение, 20</w:t>
      </w:r>
      <w:r>
        <w:rPr>
          <w:lang w:val="en-US"/>
        </w:rPr>
        <w:t>1</w:t>
      </w:r>
      <w:r>
        <w:rPr/>
        <w:t>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 xml:space="preserve">2. </w:t>
      </w:r>
      <w:r>
        <w:rPr>
          <w:bCs/>
        </w:rPr>
        <w:t>Атанасян Л.С., Бутусов В.Ф. и др. Геометрия. 10-11 класс. – М: Просвещение,</w:t>
      </w:r>
      <w:r>
        <w:rPr/>
        <w:t>20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>
          <w:bCs/>
        </w:rPr>
        <w:t xml:space="preserve">3. </w:t>
      </w:r>
      <w:r>
        <w:rPr/>
        <w:t>Пехлецкий И.Д. Математика. – М: Издательский центр «Академи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  <w:t xml:space="preserve">4.   Математика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</w:rPr>
        <w:t>Лисичкин В.Т., Соловейчик И.Л. Сборник задач по математике для техникумов. – М: ОНИКС 21 век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Богомолов Н.В., Самойленко П.И. Математика. - М: Дрофа,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Богомолов Н.В. Сборник задач по математике.  – М: Дрофа, 2015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bCs/>
          <w:u w:val="none"/>
          <w:lang w:val="en-US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InternetLink"/>
          <w:bCs/>
          <w:u w:val="none"/>
          <w:lang w:val="en-US"/>
        </w:rPr>
        <w:t>www</w:t>
      </w:r>
      <w:r>
        <w:rPr>
          <w:rStyle w:val="InternetLink"/>
          <w:bCs/>
          <w:u w:val="none"/>
        </w:rPr>
        <w:t>.е</w:t>
      </w:r>
      <w:r>
        <w:rPr>
          <w:rStyle w:val="InternetLink"/>
          <w:bCs/>
          <w:u w:val="none"/>
          <w:lang w:val="en-US"/>
        </w:rPr>
        <w:t>x</w:t>
      </w:r>
      <w:r>
        <w:rPr>
          <w:rStyle w:val="InternetLink"/>
          <w:bCs/>
          <w:color w:val="000000"/>
          <w:lang w:val="en-US"/>
        </w:rPr>
        <w:t>ponenta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>
          <w:bCs/>
          <w:color w:val="000000"/>
        </w:rPr>
        <w:t xml:space="preserve"> – образовательный математический с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www.5ballov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hyperlink r:id="rId4">
        <w:r>
          <w:rPr>
            <w:rStyle w:val="InternetLink"/>
          </w:rPr>
          <w:t>http://scc.stavropol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bspu.ab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potarto.by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http://mathet.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pacing w:val="-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555"/>
        <w:jc w:val="both"/>
        <w:rPr>
          <w:b/>
          <w:b/>
        </w:rPr>
      </w:pPr>
      <w:r>
        <w:rPr/>
        <w:t>Контроль и оценка результатов освоения дисциплины ПД.01«Мате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4960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 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ind w:left="5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использования готовых компьютерных программ при решении задач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 xml:space="preserve"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_______ 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left="0" w:right="0" w:firstLine="284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имвол нумерации"/>
    <w:qFormat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Gothic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pacing w:before="0" w:after="0"/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3"/>
    <w:next w:val="13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c.stavropol.ru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16:00Z</dcterms:created>
  <dc:creator>BLINOV</dc:creator>
  <dc:description/>
  <cp:keywords/>
  <dc:language>en-US</dc:language>
  <cp:lastModifiedBy>Админ</cp:lastModifiedBy>
  <cp:lastPrinted>2018-06-07T09:39:00Z</cp:lastPrinted>
  <dcterms:modified xsi:type="dcterms:W3CDTF">2022-04-14T10:25:00Z</dcterms:modified>
  <cp:revision>61</cp:revision>
  <dc:subject/>
  <dc:title>ПРОЕКТ</dc:title>
</cp:coreProperties>
</file>