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1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0г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247"/>
      </w:tblGrid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 xml:space="preserve">на заседании цикловой комиссии       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отокол № 1 от 31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/>
            </w:pPr>
            <w:r>
              <w:rPr/>
              <w:t>Председатель ЦК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/>
              <w:t>_________________Джалагония М.Ш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right="-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jc w:val="center"/>
              <w:rPr/>
            </w:pPr>
            <w:r>
              <w:rPr/>
              <w:t>______________ И.В.Подцат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right="457" w:hanging="0"/>
              <w:jc w:val="right"/>
              <w:rPr/>
            </w:pPr>
            <w:r>
              <w:rPr/>
              <w:t>«31» августа 2020 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ind w:left="56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851"/>
        <w:jc w:val="both"/>
        <w:rPr/>
      </w:pPr>
      <w:r>
        <w:rPr/>
        <w:t>Рабочая программа учебной дисциплины</w:t>
      </w:r>
      <w:r>
        <w:rPr>
          <w:b/>
        </w:rPr>
        <w:t xml:space="preserve"> </w:t>
      </w:r>
      <w:r>
        <w:rPr/>
        <w:t xml:space="preserve">ЕН.01 «Математика» 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</w:t>
      </w:r>
      <w:r>
        <w:rPr>
          <w:bCs/>
        </w:rPr>
        <w:t>, утвержденного приказом - Приказ Минобрнауки России от 28.07.2014 N 803 «Об утверждении федерального государственного образовательного стандарта среднего   профессионального   образования   по специальности 09.02.05 «Прикладная информатика (по отраслям)» (Зарегистрировано в Минюсте России 20.08.2014 N 33713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 xml:space="preserve"> </w:t>
      </w:r>
      <w:r>
        <w:rPr/>
        <w:t>Частично вариативная дисциплина ЕН 01 «Математика» по специальности 09.02.05 «Прикладная информатика (по отраслям)» утверждена на метод совете протокол №1  от  31.08.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 области  «Ростовский-на-Дону  колледж  связи  и 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Кечек И.А. - преподаватель государственного бюджетного профессионального образовательного  учреждения  Ростовской  области  «Ростовский-на-Дону  колледж  связи  и 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Джалагония  М.Ш.  - преподаватель государственного  бюджетного  профессионального образовательного  учреждения  Ростовской  области  «Ростовский-на-Дону  колледж  связи  и 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rFonts w:eastAsia="Calibri"/>
          <w:shd w:fill="FFFFFF" w:val="clear"/>
        </w:rPr>
        <w:t xml:space="preserve">Гайдай Е.В.-  председатель МО преподавателей математики профессиональных образовательных учреждений РО, преподаватель ГБПОУ РО «РАДК».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ab/>
      </w: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Паспорт рабочей программы учебной дисциплины……………………………4</w:t>
      </w:r>
    </w:p>
    <w:p>
      <w:pPr>
        <w:pStyle w:val="Normal"/>
        <w:rPr/>
      </w:pPr>
      <w:r>
        <w:rPr/>
        <w:t>2.  Структура и содержание учебной дисциплины…………………………….......5</w:t>
      </w:r>
    </w:p>
    <w:p>
      <w:pPr>
        <w:pStyle w:val="Normal"/>
        <w:rPr/>
      </w:pPr>
      <w:r>
        <w:rPr/>
        <w:t>3.  Условия реализации рабочей программы учебной дисциплины………………11</w:t>
      </w:r>
    </w:p>
    <w:p>
      <w:pPr>
        <w:pStyle w:val="Normal"/>
        <w:rPr/>
      </w:pPr>
      <w:r>
        <w:rPr/>
        <w:t>4.   Контроль и оценка результатов освоения учебной дисциплины……………..1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1. паспорт РАБОЧЕЙ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ая программа частично вариативной учебной дисциплины ЕН.01 «Математика» является частью программы подготовки специалистов среднего звена по специальности 09.02.05 «Прикладная информатика (по отраслям)» разработана на основе ФГОС СП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1 от 31.08.2020 г., в рамках установленных ФГОС.</w:t>
      </w:r>
    </w:p>
    <w:p>
      <w:pPr>
        <w:pStyle w:val="Normal"/>
        <w:jc w:val="both"/>
        <w:rPr>
          <w:b/>
          <w:b/>
        </w:rPr>
      </w:pPr>
      <w:r>
        <w:rPr/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Учебная дисциплина   ЕН.01 «Математика» относится к математическому и общему естественнонаучному учебному циклу, является частично вариативной учебной дисциплиной, изучается в 3 и 4 семестрах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Style46"/>
        <w:widowControl/>
        <w:spacing w:lineRule="auto" w:line="240"/>
        <w:rPr/>
      </w:pPr>
      <w:r>
        <w:rPr/>
      </w:r>
    </w:p>
    <w:p>
      <w:pPr>
        <w:pStyle w:val="Style46"/>
        <w:widowControl/>
        <w:spacing w:lineRule="auto" w:line="240"/>
        <w:ind w:firstLine="540"/>
        <w:rPr/>
      </w:pPr>
      <w:r>
        <w:rPr/>
        <w:t>В результате изучения частично вариативной учебной дисциплины «Математика»   обучающийся должен:</w:t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Cambria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ыполнять операции над матрицами и решать системы линейных урав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методы дифференциального и интегрального исчис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решать дифференциальные урав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основные положения теории вероятностей и математической статистики в профессиональной деятельности;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ы линейной алгебры и аналитической геомет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понятия и методы дифференциального и интегрального исчис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численные методы решения матема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решение прикладных задач в области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 роли и месте математики в современном мире, общности её понятий и представ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Дисциплина  «Математика»   способствует формированию общих компетенций ОК 1- 5, 8. 9 и профессиональных компетенций ПК 1.1, 1.2, 2.1, 2.2, 2.6, 3.3, 4.2 по специальности 09.02.05 «Прикладная информатика (по отраслям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Владеть общими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1 –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2 –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3 – принимать решения в стандартных и нестандартных ситуациях и нести за них ответствен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4 –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5 – использовать информационно-коммуник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8 –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 9 – ориентироваться в условиях частой смены технологий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Владеть профессиональными 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1.1 – обрабатывать статический информационный конт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1.2 - обрабатывать динамический информационный конт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2.1 – осуществлять сбор и анализ информации для определения потребностей кли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2.2 – разрабатывать и публиковать программное обеспечение и информационные ресурсы отраслевой направленности со статистическим и динамическим контентом на основе готовых спецификаций и станда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2.6 – участвовать в измерении и контроле качества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3.3 – проводить обслуживание, тестовые проверки, настройку программного обеспечения отраслев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4.2 – определять сроки и стоимость проектн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ариативная часть частично вариативной учебной дисциплины «Математика» по специальности 09.02.05 «Прикладная информатика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ункция нескольких переме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теорию функции нескольких переменных в решении приклад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ункции нескольких переменны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</w:rPr>
        <w:t>Объём образовательной программы учебной дисциплины</w:t>
      </w:r>
      <w:r>
        <w:rPr>
          <w:b/>
          <w:sz w:val="28"/>
          <w:szCs w:val="28"/>
        </w:rPr>
        <w:t xml:space="preserve"> </w:t>
      </w:r>
      <w:r>
        <w:rPr/>
        <w:t xml:space="preserve">– 199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язательная аудиторная учебная нагрузка обучающегося – 133 часов;</w:t>
        <w:br/>
        <w:t>самостоятельная работа обучающегося  –  6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ариативная часть – 1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риативные час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>Подготовка сообщений, докладов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презентаций по тем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межуточная аттестация по дисциплине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замен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>2.2. Тематический план и содержание учебной дисциплины ЕН.01 «Математика»</w:t>
      </w:r>
      <w:r>
        <w:rPr/>
        <w:t xml:space="preserve"> </w:t>
      </w:r>
    </w:p>
    <w:tbl>
      <w:tblPr>
        <w:tblW w:w="15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9831"/>
        <w:gridCol w:w="1680"/>
        <w:gridCol w:w="9"/>
        <w:gridCol w:w="1243"/>
        <w:gridCol w:w="18"/>
      </w:tblGrid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начение математики в профессиональной деятельности и при освоении профессиональной образовательной программы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Основы линейной алгебры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рицы. Определители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матрицы. Типы матриц. Действия с матрицами: сложение, вычитание матриц, умножение матрицы на число, транспонирование матриц, умножение матриц.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итель квадратной матрицы. Определители 2-го,3-го порядков. Свойства определителей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тная матрица. Ранг матрицы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№1</w:t>
            </w:r>
            <w:r>
              <w:rPr>
                <w:bCs/>
              </w:rPr>
              <w:t xml:space="preserve"> Действия с матрицами. Определители 2-го,3-го порядков.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№2</w:t>
            </w:r>
            <w:r>
              <w:rPr>
                <w:bCs/>
              </w:rPr>
              <w:t xml:space="preserve"> Нахождение обратной матрицы, ранга матрицы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домашних заданий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линейных урав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истемы линейных уравнений. Способы решения СЛУ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№3</w:t>
            </w:r>
            <w:r>
              <w:rPr>
                <w:bCs/>
              </w:rPr>
              <w:t xml:space="preserve"> </w:t>
            </w:r>
            <w:r>
              <w:rPr/>
              <w:t>Решение СЛУ по формулам Крамера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№4 </w:t>
            </w:r>
            <w:r>
              <w:rPr/>
              <w:t>Решение СЛУ методом Гаусса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№5</w:t>
            </w:r>
            <w:r>
              <w:rPr>
                <w:bCs/>
              </w:rPr>
              <w:t xml:space="preserve"> Решение СЛУ матричным методом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Выполнение домашних заданий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аналитической геометрии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прямой на плоскости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равнения прямой на плоскости.  Виды уравнении прямой на плоскости. 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заимное расположение прямых, угол   между прямыми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№6 </w:t>
            </w:r>
            <w:r>
              <w:rPr>
                <w:bCs/>
              </w:rPr>
              <w:t>Уравнения прямой на плос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Выполнение домашних заданий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вые второго порядка на плоскости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щее уравнение кривых второго порядка на плоскости. Окружность. Эллипс. 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арабола. Гипербола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№7 </w:t>
            </w:r>
            <w:r>
              <w:rPr>
                <w:bCs/>
              </w:rPr>
              <w:t>Исследование и построение кривых второго порядк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Выполнение домашних заданий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 Основы </w:t>
            </w:r>
            <w:r>
              <w:rPr>
                <w:b/>
              </w:rPr>
              <w:t xml:space="preserve">дифференциального  исчисления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ы функции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исловая последовательность и ее предел. 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ел функции в точке и на бесконечност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№8</w:t>
            </w:r>
            <w:r>
              <w:rPr>
                <w:bCs/>
              </w:rPr>
              <w:t xml:space="preserve"> Вычисление пределов функции в точке и на бесконечности.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№9</w:t>
            </w:r>
            <w:r>
              <w:rPr>
                <w:bCs/>
              </w:rPr>
              <w:t xml:space="preserve"> </w:t>
            </w:r>
            <w:r>
              <w:rPr/>
              <w:t>Точки разрыва первого и второго рода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домашних зада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ная функции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. Дифференцирование функции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№10 </w:t>
            </w:r>
            <w:r>
              <w:rPr>
                <w:bCs/>
              </w:rPr>
              <w:t xml:space="preserve"> </w:t>
            </w:r>
            <w:r>
              <w:rPr/>
              <w:t>Дифференцирование функци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Выполнение домашних заданий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производной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8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крытие неопределенностей. Правило Лопиталя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ал функции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8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следование функции с помощью производной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№11</w:t>
            </w:r>
            <w:r>
              <w:rPr>
                <w:bCs/>
              </w:rPr>
              <w:t xml:space="preserve"> Раскрытие неопределенностей с помощью правила Лопитал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№12</w:t>
            </w:r>
            <w:r>
              <w:rPr>
                <w:bCs/>
              </w:rPr>
              <w:t xml:space="preserve"> Дифференциал функции. Приближенные вычисления с помощью дифференциала. 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№13 </w:t>
            </w:r>
            <w:r>
              <w:rPr>
                <w:bCs/>
              </w:rPr>
              <w:t xml:space="preserve">Полное исследование функции.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ие работы №14 </w:t>
            </w:r>
            <w:r>
              <w:rPr/>
              <w:t>Построение графиков кусочно-непрерывной функций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домашних заданий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 Основы </w:t>
            </w:r>
            <w:r>
              <w:rPr>
                <w:b/>
              </w:rPr>
              <w:t xml:space="preserve"> интегрального исчислени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пределенный интеграл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ервообразная и неопределенный интеграл 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собы интегрирования  в неопределенном интеграле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№15</w:t>
            </w:r>
            <w:r>
              <w:rPr>
                <w:bCs/>
              </w:rPr>
              <w:t xml:space="preserve"> Метод замены переменной в неопределенном интеграле.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№16 </w:t>
            </w:r>
            <w:r>
              <w:rPr>
                <w:bCs/>
              </w:rPr>
              <w:t>Интегрирование по частям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№17 </w:t>
            </w:r>
            <w:r>
              <w:rPr>
                <w:bCs/>
              </w:rPr>
              <w:t>Интегрирование рациональных дробей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№18 </w:t>
            </w:r>
            <w:r>
              <w:rPr>
                <w:bCs/>
              </w:rPr>
              <w:t>Интегрирование тригонометрических функций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ный интегр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пределенный интеграл. Формула Ньютона – Лейбница. 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актическое занятие№19 </w:t>
            </w:r>
            <w:r>
              <w:rPr>
                <w:bCs/>
              </w:rPr>
              <w:t xml:space="preserve">Вычисление простейших определенных интегралов.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№20 </w:t>
            </w:r>
            <w:r>
              <w:rPr>
                <w:bCs/>
              </w:rPr>
              <w:t>Вычисление определенных интегралов с помощью  замены переменных, интегрирования по частям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№21 </w:t>
            </w:r>
            <w:r>
              <w:rPr>
                <w:bCs/>
              </w:rPr>
              <w:t xml:space="preserve"> Решение прикладных задач: вычисление площадей, объемов, длины дуг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ение домашних заданий </w:t>
            </w:r>
            <w:r>
              <w:rPr>
                <w:bCs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Функция нескольких переменны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5.1 Функция нескольких перем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ункция нескольких переменных. Частные производные и полный дифференциал.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№22</w:t>
            </w:r>
            <w:r>
              <w:rPr>
                <w:bCs/>
              </w:rPr>
              <w:t xml:space="preserve"> Нахождение частных производных функции двух переменных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№23</w:t>
            </w:r>
            <w:r>
              <w:rPr/>
              <w:t xml:space="preserve"> Вычисление двойных интегралов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>Подготовка сообщений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«Задачи линейного программиро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 Обыкновенные дифференциальные уравнения (ДУ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быкновенные ДУ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ыкновенные ДУ.  </w:t>
            </w:r>
            <w:r>
              <w:rPr/>
              <w:t xml:space="preserve">ДУ с разделяющимися переменными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ДУ первого поряд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инейные однородные и неоднородные ДУ второго порядка с постоянными коэффициентами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№24 </w:t>
            </w:r>
            <w:r>
              <w:rPr>
                <w:bCs/>
              </w:rPr>
              <w:t>Реше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ДУ первого порядка.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№25</w:t>
            </w:r>
            <w:r>
              <w:rPr>
                <w:bCs/>
              </w:rPr>
              <w:t xml:space="preserve"> Решение ДУ высших порядко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Выполнение домашних заданий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7 </w:t>
            </w:r>
            <w:r>
              <w:rPr>
                <w:b/>
              </w:rPr>
              <w:t>Основные численные методы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Численное интегрирование и дифференцирование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rStyle w:val="Contence"/>
              </w:rPr>
              <w:t>Численное решение алгебраических и трансцендентных уравнений.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исленное дифференцирование. Численное интегрирование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№ 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rStyle w:val="Contence"/>
              </w:rPr>
              <w:t>Численное решение алгебраических уравнений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№ 27 </w:t>
            </w:r>
            <w:r>
              <w:rPr>
                <w:bCs/>
              </w:rPr>
              <w:t>Численное дифференцирование. Численное интегрирование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Выполнение домашних заданий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7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Численное решение </w:t>
            </w:r>
            <w:r>
              <w:rPr>
                <w:b/>
                <w:bCs/>
              </w:rPr>
              <w:t>дифференциальных уравнений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исленное решение ДУ</w:t>
            </w:r>
            <w:r>
              <w:rPr>
                <w:bCs/>
              </w:rPr>
              <w:t>.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Практическое занятие№ 28 </w:t>
            </w:r>
            <w:r>
              <w:rPr>
                <w:bCs/>
              </w:rPr>
              <w:t>Решение ДУ численными методам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домашних заданий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Раздел 8 </w:t>
            </w:r>
            <w:r>
              <w:rPr>
                <w:b/>
              </w:rPr>
              <w:t>Основы теории вероятностей и математической статистики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теории вероятностей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сновы комбинаторики. </w:t>
            </w:r>
            <w:r>
              <w:rPr/>
              <w:t xml:space="preserve">Вероятность случайного события. 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хема Бернулли. </w:t>
            </w:r>
            <w:r>
              <w:rPr>
                <w:bCs/>
              </w:rPr>
              <w:t>Дискретные случайные величины (ДСВ)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№ 29</w:t>
            </w:r>
            <w:r>
              <w:rPr>
                <w:bCs/>
              </w:rPr>
              <w:t xml:space="preserve"> Решение задач на нахождение классической и геометрической вероятностей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№ 32</w:t>
            </w:r>
            <w:r>
              <w:rPr>
                <w:bCs/>
              </w:rPr>
              <w:t xml:space="preserve"> Решение задач применение формул сложения и умножения вероятностей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№ 31</w:t>
            </w:r>
            <w:r>
              <w:rPr>
                <w:bCs/>
              </w:rPr>
              <w:t xml:space="preserve"> Решение задач на нахождение законов распределения и характеристик ДСВ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№ 32</w:t>
            </w:r>
            <w:r>
              <w:rPr>
                <w:bCs/>
              </w:rPr>
              <w:t xml:space="preserve"> Решение задач на биноминальное распределение и распределение Пуассона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>Подготовка презентаций, сообщений по тем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«Основные законы распределения дискретных случайных величин»,  «Основные законы распределения непрерывных случайных величин» 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2  Основы математической статистики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ный метод.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очечные и интервальные оценки параметров генеральной совокупност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</w:rPr>
              <w:t>№ 33</w:t>
            </w:r>
            <w:r>
              <w:rPr/>
              <w:t xml:space="preserve"> </w:t>
            </w:r>
            <w:r>
              <w:rPr>
                <w:bCs/>
              </w:rPr>
              <w:t>Статистическая обработка данных в выборочном метод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</w:rPr>
              <w:t xml:space="preserve">№ 34 </w:t>
            </w:r>
            <w:r>
              <w:rPr>
                <w:bCs/>
              </w:rPr>
              <w:t xml:space="preserve">Нахождение точечных оценок генеральной средней и генеральной дисперсии по выборочной средней и выборочной дисперси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</w:rPr>
              <w:t>№ 3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Нахождение доверительных интервалов для оценки математического ожидания нормального распределения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ое занятие№36</w:t>
            </w:r>
            <w:r>
              <w:rPr/>
              <w:t xml:space="preserve"> Моделирование случайной величины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№37 </w:t>
            </w:r>
            <w:r>
              <w:rPr/>
              <w:t>Решение задач методом Монте-Карло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>Подготовка презентаций, сообщений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«Выборочный метод»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8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«Матема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Реализация программы учебной дисциплины </w:t>
      </w:r>
      <w:r>
        <w:rPr/>
        <w:t xml:space="preserve">«Математика» </w:t>
      </w:r>
      <w:r>
        <w:rPr>
          <w:bCs/>
        </w:rPr>
        <w:t>требует наличия: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наглядные пособия по темам (плакаты, таблицы, стенды</w:t>
      </w:r>
      <w:r>
        <w:rPr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оска;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 информационных технологий: 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компьютер, лицензионное (свободно распространяемое) программное обеспечени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проектор, экра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>
          <w:spacing w:val="-15"/>
        </w:rPr>
      </w:pPr>
      <w:r>
        <w:rPr/>
        <w:t xml:space="preserve">Лисичкин В.Т., Соловейчик И.Л. </w:t>
      </w:r>
      <w:r>
        <w:rPr>
          <w:rStyle w:val="StrongEmphasis"/>
          <w:b w:val="false"/>
        </w:rPr>
        <w:t>Сборник задач по математике с решениями для техникумов</w:t>
      </w:r>
      <w:r>
        <w:rPr/>
        <w:t xml:space="preserve"> Учеб. Пособие для техникумов.-М.: ОНИКС 21 век, Мир и образование, 20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>
          <w:iCs/>
        </w:rPr>
        <w:t>Элементы высшей математики: Учеб. для студ. учреждений сред. проф. образования/ В.П.Григорьев, Ю.А.Дубинский.—М.: «Академия», 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>
          <w:rStyle w:val="Ei1"/>
        </w:rPr>
        <w:t>Элементы высшей математики: методические указания по выполнению практических работ/Сост. Джалагония М.Ш. – 5-ое изд. Ростов-на-Дону: РКСИ, 2016.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 В.Е. Гмурман, Теория вероятностей и математическая статистика,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Юрайт-Издат,2016.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5. В.Е. Гмурман, Руководство к решению задач по теории вероятностей и математической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татистики, Высшая школа, 2016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Математика: учебник для студ. Образоват. Учреждений сред.проф.образования/ Пехлецкий И.Д.-5-ое изд., стер.-М.:</w:t>
      </w:r>
      <w:r>
        <w:rPr>
          <w:bCs/>
        </w:rPr>
        <w:t xml:space="preserve"> </w:t>
      </w:r>
      <w:r>
        <w:rPr/>
        <w:t>Издательский центр «Академия»»</w:t>
      </w:r>
      <w:r>
        <w:rPr>
          <w:bCs/>
        </w:rPr>
        <w:t xml:space="preserve"> 2015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>
          <w:spacing w:val="-15"/>
        </w:rPr>
      </w:pPr>
      <w:r>
        <w:rPr>
          <w:spacing w:val="-1"/>
        </w:rPr>
        <w:t>Омельченко В.П. Математика: учебное пособие. - Ростов-н/ Д.: Феникс, 20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>
          <w:spacing w:val="-23"/>
        </w:rPr>
      </w:pPr>
      <w:r>
        <w:rPr>
          <w:spacing w:val="-1"/>
        </w:rPr>
        <w:t>Богомолов Н.В., Самойленко П.И.  М</w:t>
      </w:r>
      <w:r>
        <w:rPr/>
        <w:t>атематика</w:t>
      </w:r>
      <w:r>
        <w:rPr>
          <w:spacing w:val="-1"/>
        </w:rPr>
        <w:t xml:space="preserve">: Учебник для </w:t>
      </w:r>
      <w:r>
        <w:rPr/>
        <w:t>техникумов.-М.:Дрофа, 20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>
          <w:spacing w:val="-23"/>
        </w:rPr>
      </w:pPr>
      <w:r>
        <w:rPr>
          <w:spacing w:val="-1"/>
        </w:rPr>
        <w:t xml:space="preserve">Богомолов Н.В., </w:t>
      </w:r>
      <w:r>
        <w:rPr/>
        <w:t>Сборник задач по математике</w:t>
      </w:r>
      <w:r>
        <w:rPr>
          <w:spacing w:val="-1"/>
        </w:rPr>
        <w:t xml:space="preserve">: Учеб. Пособие для </w:t>
      </w:r>
      <w:r>
        <w:rPr/>
        <w:t>техникумов.-М.:Дрофа, 2015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spacing w:val="-23"/>
        </w:rPr>
      </w:pPr>
      <w:r>
        <w:rPr>
          <w:bCs/>
          <w:spacing w:val="-23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rStyle w:val="Ei1"/>
        </w:rPr>
      </w:pPr>
      <w:r>
        <w:rPr>
          <w:rStyle w:val="Ei1"/>
        </w:rPr>
        <w:t xml:space="preserve"> </w:t>
      </w:r>
      <w:hyperlink r:id="rId6">
        <w:r>
          <w:rPr>
            <w:rStyle w:val="InternetLink"/>
            <w:color w:val="000000"/>
          </w:rPr>
          <w:t>www.exponenta.ru</w:t>
        </w:r>
      </w:hyperlink>
      <w:r>
        <w:rPr>
          <w:rStyle w:val="Ei1"/>
        </w:rPr>
        <w:t xml:space="preserve"> </w:t>
      </w:r>
      <w:r>
        <w:rPr/>
        <w:t>- Образовательный математический сай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>
          <w:bCs/>
        </w:rPr>
      </w:pPr>
      <w:hyperlink r:id="rId7">
        <w:r>
          <w:rPr>
            <w:rStyle w:val="InternetLink"/>
            <w:color w:val="000000"/>
          </w:rPr>
          <w:t>www.math24.ru</w:t>
        </w:r>
      </w:hyperlink>
      <w:r>
        <w:rPr/>
        <w:t xml:space="preserve"> – Математический анализ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hyperlink r:id="rId8">
        <w:r>
          <w:rPr>
            <w:rStyle w:val="InternetLink"/>
            <w:bCs/>
            <w:color w:val="000000"/>
          </w:rPr>
          <w:t>http://www.allmath.ru-</w:t>
        </w:r>
      </w:hyperlink>
      <w:r>
        <w:rPr>
          <w:bCs/>
        </w:rPr>
        <w:t xml:space="preserve"> Математический порта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hyperlink r:id="rId9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ksi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  <w:r>
          <w:rPr>
            <w:rStyle w:val="InternetLink"/>
            <w:bCs/>
            <w:color w:val="000000"/>
          </w:rPr>
          <w:t>/</w:t>
        </w:r>
        <w:r>
          <w:rPr>
            <w:rStyle w:val="InternetLink"/>
            <w:bCs/>
            <w:color w:val="000000"/>
            <w:lang w:val="en-US"/>
          </w:rPr>
          <w:t>rksi</w:t>
        </w:r>
        <w:r>
          <w:rPr>
            <w:rStyle w:val="InternetLink"/>
            <w:bCs/>
            <w:color w:val="000000"/>
          </w:rPr>
          <w:t>/</w:t>
        </w:r>
        <w:r>
          <w:rPr>
            <w:rStyle w:val="InternetLink"/>
            <w:bCs/>
            <w:color w:val="000000"/>
            <w:lang w:val="en-US"/>
          </w:rPr>
          <w:t>libraru</w:t>
        </w:r>
      </w:hyperlink>
      <w:r>
        <w:rPr>
          <w:bCs/>
        </w:rPr>
        <w:t xml:space="preserve"> - Электронный учебник по дисциплине «Элементы высшей математики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«Математик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3"/>
        <w:gridCol w:w="4961"/>
      </w:tblGrid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(освоенные умения, усвоенные знания)ОК П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ыполнять операции над матрицами и решать системы линейных уравнений.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именять методы дифференциального и интегрального исчисл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ешать дифференциальные уравн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именять основные положения теории вероятностей и математической статистики в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роли и месте в современном мире, общности ее понятий и представлении;  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линейной алгебры и аналитической геометрии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нятия и методы дифференциального и интегрального исчисления;</w:t>
            </w:r>
          </w:p>
          <w:p>
            <w:pPr>
              <w:pStyle w:val="Normal"/>
              <w:ind w:left="3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численные методы решения математически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рикладных задач в области профессиональной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 (при проведении практических занятий), самостоятельная работа, экзамен по дисциплин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Contence">
    <w:name w:val="contence"/>
    <w:qFormat/>
    <w:rPr/>
  </w:style>
  <w:style w:type="character" w:styleId="StrongEmphasis">
    <w:name w:val="Strong"/>
    <w:qFormat/>
    <w:rPr>
      <w:b/>
      <w:bCs/>
    </w:rPr>
  </w:style>
  <w:style w:type="character" w:styleId="Ei1">
    <w:name w:val="ei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exponenta.ru/" TargetMode="External"/><Relationship Id="rId7" Type="http://schemas.openxmlformats.org/officeDocument/2006/relationships/hyperlink" Target="http://www.math24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ksi.ru/rksi/libraru" TargetMode="Externa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8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4-14T11:41:00Z</dcterms:modified>
  <cp:revision>22</cp:revision>
  <dc:subject/>
  <dc:title/>
</cp:coreProperties>
</file>